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jc w:val="both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ТВЕРДЖЕНО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рішення 4 сесії Талалаївської районної ради сьомого скликання</w:t>
      </w:r>
    </w:p>
    <w:p>
      <w:pPr>
        <w:pStyle w:val="Heading"/>
        <w:ind w:left="5760" w:hanging="0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sz w:val="24"/>
          <w:szCs w:val="24"/>
        </w:rPr>
        <w:t>від 25 лютого 2016 року №26-4/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>ІІ</w:t>
      </w:r>
    </w:p>
    <w:p>
      <w:pPr>
        <w:pStyle w:val="Heading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  <w:sz w:val="72"/>
          <w:szCs w:val="72"/>
        </w:rPr>
      </w:pPr>
      <w:r>
        <w:rPr>
          <w:caps/>
          <w:sz w:val="72"/>
          <w:szCs w:val="7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Р О Г Р А М 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ередачі  нетелей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агатодітним сім’ям, які проживають у сільській місцевості Талалаївського району</w:t>
      </w:r>
    </w:p>
    <w:p>
      <w:pPr>
        <w:pStyle w:val="Heading"/>
        <w:rPr/>
      </w:pPr>
      <w:r>
        <w:rPr>
          <w:sz w:val="32"/>
          <w:szCs w:val="32"/>
        </w:rPr>
        <w:t>на 2016-2020 роки</w:t>
      </w:r>
    </w:p>
    <w:p>
      <w:pPr>
        <w:pStyle w:val="Normal"/>
        <w:ind w:firstLine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caps/>
          <w:sz w:val="56"/>
          <w:szCs w:val="56"/>
        </w:rPr>
      </w:pPr>
      <w:r>
        <w:rPr>
          <w:caps/>
          <w:sz w:val="56"/>
          <w:szCs w:val="56"/>
        </w:rPr>
      </w:r>
    </w:p>
    <w:p>
      <w:pPr>
        <w:pStyle w:val="Heading"/>
        <w:rPr>
          <w:caps/>
          <w:sz w:val="56"/>
          <w:szCs w:val="56"/>
        </w:rPr>
      </w:pPr>
      <w:r>
        <w:rPr>
          <w:caps/>
          <w:sz w:val="56"/>
          <w:szCs w:val="56"/>
        </w:rPr>
      </w:r>
    </w:p>
    <w:p>
      <w:pPr>
        <w:pStyle w:val="Heading"/>
        <w:rPr>
          <w:caps/>
          <w:sz w:val="56"/>
          <w:szCs w:val="56"/>
        </w:rPr>
      </w:pPr>
      <w:r>
        <w:rPr>
          <w:caps/>
          <w:sz w:val="56"/>
          <w:szCs w:val="56"/>
        </w:rPr>
      </w:r>
    </w:p>
    <w:p>
      <w:pPr>
        <w:pStyle w:val="Heading"/>
        <w:rPr>
          <w:caps/>
          <w:sz w:val="56"/>
          <w:szCs w:val="56"/>
        </w:rPr>
      </w:pPr>
      <w:r>
        <w:rPr>
          <w:caps/>
          <w:sz w:val="56"/>
          <w:szCs w:val="56"/>
        </w:rPr>
      </w:r>
    </w:p>
    <w:p>
      <w:pPr>
        <w:pStyle w:val="Heading"/>
        <w:rPr>
          <w:caps/>
          <w:sz w:val="56"/>
          <w:szCs w:val="56"/>
        </w:rPr>
      </w:pPr>
      <w:r>
        <w:rPr>
          <w:caps/>
          <w:sz w:val="56"/>
          <w:szCs w:val="56"/>
        </w:rPr>
      </w:r>
    </w:p>
    <w:p>
      <w:pPr>
        <w:pStyle w:val="Heading"/>
        <w:rPr>
          <w:caps/>
          <w:sz w:val="56"/>
          <w:szCs w:val="56"/>
        </w:rPr>
      </w:pPr>
      <w:r>
        <w:rPr>
          <w:caps/>
          <w:sz w:val="56"/>
          <w:szCs w:val="56"/>
        </w:rPr>
      </w:r>
    </w:p>
    <w:p>
      <w:pPr>
        <w:pStyle w:val="Heading"/>
        <w:rPr>
          <w:caps/>
          <w:sz w:val="56"/>
          <w:szCs w:val="56"/>
        </w:rPr>
      </w:pPr>
      <w:r>
        <w:rPr>
          <w:caps/>
          <w:sz w:val="56"/>
          <w:szCs w:val="56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т Талалаївка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6 рік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851" w:gutter="0" w:header="0" w:top="902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ubtitle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А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передачі нетелей багатодітним сім’ям, які проживають у сільській місцевості Талалаївського району на 2016-2020 роки</w:t>
      </w:r>
    </w:p>
    <w:p>
      <w:pPr>
        <w:pStyle w:val="Normal"/>
        <w:jc w:val="center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рама передачі нетелей багатодітним сім’ям, які проживають в сільській місцевості Талалаївського району на 2016 - 2020 роки (далі – Програма) розроблена відповідно до Закону України «Про особисте селянське господарство», Програми передачі нетелей багатодітним сім’ям, які проживають в сільській місцевості Чернігівської області на 2016 - 2020 роки, затвердженої рішенням сесії обласної ради від 27 січня 2016 року. Програма визначає комплекс заходів з підтримки сільських багатодітних сімей та підвищення їх добробуту. </w:t>
      </w:r>
    </w:p>
    <w:p>
      <w:pPr>
        <w:pStyle w:val="Normal"/>
        <w:jc w:val="center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5"/>
          <w:sz w:val="26"/>
          <w:szCs w:val="26"/>
        </w:rPr>
        <w:t>1. Проблеми, на розв'язання яких спрямовується Програма</w:t>
      </w:r>
    </w:p>
    <w:p>
      <w:pPr>
        <w:pStyle w:val="Normal"/>
        <w:shd w:fill="FFFFFF" w:val="clear"/>
        <w:autoSpaceDE w:val="false"/>
        <w:ind w:firstLine="665"/>
        <w:jc w:val="both"/>
        <w:rPr/>
      </w:pPr>
      <w:r>
        <w:rPr>
          <w:spacing w:val="4"/>
          <w:sz w:val="26"/>
          <w:szCs w:val="26"/>
        </w:rPr>
        <w:t>Пріоритетність розвитку аграрного сектору економіки та сільських територій району</w:t>
      </w:r>
      <w:r>
        <w:rPr>
          <w:spacing w:val="10"/>
          <w:sz w:val="26"/>
          <w:szCs w:val="26"/>
        </w:rPr>
        <w:t xml:space="preserve"> зумовлюється винятковою значимістю виробництва продукції </w:t>
      </w:r>
      <w:r>
        <w:rPr>
          <w:spacing w:val="11"/>
          <w:sz w:val="26"/>
          <w:szCs w:val="26"/>
        </w:rPr>
        <w:t xml:space="preserve">сільського господарства та продовольства в життєдіяльності людини, </w:t>
      </w:r>
      <w:r>
        <w:rPr>
          <w:spacing w:val="9"/>
          <w:sz w:val="26"/>
          <w:szCs w:val="26"/>
        </w:rPr>
        <w:t xml:space="preserve">потребою відродження селянства як господаря землі, носія моралі та </w:t>
      </w:r>
      <w:r>
        <w:rPr>
          <w:spacing w:val="5"/>
          <w:sz w:val="26"/>
          <w:szCs w:val="26"/>
        </w:rPr>
        <w:t>національної культури.</w:t>
      </w:r>
    </w:p>
    <w:p>
      <w:pPr>
        <w:pStyle w:val="Normal"/>
        <w:ind w:firstLine="72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У ході економічного і соціального реформування з'явився ряд несприятливих факторів, які негативно впливають на становище сільських багатодітних сімей. Потребують розв'язання проблеми подолання бідності на селі, продуктивної зайнятості, охорони здоров'я, соціального забезпеченн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 xml:space="preserve">Актуальність розроблення цієї Програми зумовлена необхідністю реалізації сучасної політики держави у сфері створення сприятливих умов для покращення матеріального стану селянської багатодітної родини та кожного з її членів, найповнішого виконання сім'єю своїх функцій, підвищення її життєвого рівня, посилення ролі сім'ї, як первинного осередку суспільства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таких умовах необхідна фінансова підтримка сільських багатодітних сімей в яких виховується 5 і більше дітей віком до 18 років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Мета та завдання Програм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та Програми полягає у створенні соціальних і економічних умов для сільської багатодітної сім’ї, утвердження духовно і фізично здорової, матеріально та соціально благополучної сім’ї, організація само зайнятості селя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вданн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ідвищення рівня економічної активності та забезпечення екологічно чистими продуктами тваринного походження сільських багатодітних сімей, оптимізація їх соціального захист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ідвищення добробуту сільських багатодітних сім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3. Шляхи і засоби реалізації Програм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таном на 01.01.2016 року в районі в сільській місцевості проживає 5 багатодітних сімей , де виховується 5 і більше дітей віком до 18 рокі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имулювання сільських багатодітних сімей, здійснюватиметься шляхом закупівлі нетелей у суб’єктів племінної справи в молочному скотарстві Чернігівської області та передача їх сільським багатодітним сім’ям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Для вирішення даної проблеми доцільним є надання фінансової підтримки з обласного бюджету на закупівлю племінних нетелей та передача їх сільським багатодітним сім’я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Передача нетелей сільським багатодітним родинам дасть змогу забезпечити ці сім’ї екологічно чистою молочною продукцією власного виробництва, сприятиме збільшенню  поголів’я великої рогатої худоби, виробництва та реалізації молок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Фінансове забезпечення Програми </w:t>
      </w:r>
    </w:p>
    <w:p>
      <w:pPr>
        <w:pStyle w:val="21"/>
        <w:ind w:firstLine="709"/>
        <w:rPr/>
      </w:pPr>
      <w:r>
        <w:rPr>
          <w:sz w:val="26"/>
          <w:szCs w:val="26"/>
        </w:rPr>
        <w:t>Фінансове забезпечення Програми здійснюється за рахунок виділення коштів з обласного бюджету для закупівлі нетелей у суб’єктів племінної справи в молочному скотарстві Чернігівської області та передачі їх на безповоротній основі сільським багатодітним сім’ям 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х багатодітних родин, де виховується 5 дітей і більше віком до </w:t>
        <w:br/>
        <w:t>18 років, в районі нараховується – 5 сім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іна на нетелей формується у відповідності до ринкової ситуації. У </w:t>
        <w:br/>
        <w:t xml:space="preserve">2015 році розрахункова ціна за 1 кг живої ваги нетелі складає 70 грн. Орієнтована вага племінної нетелі в середньому становить - 450 к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6-2020 роки передбачається передати по 2 нетелі багатодітним сім’ям щоро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реба коштів на 2016 рік складає - 63 тис. гр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иконання Програми у 2016 - 2020 роках з обласного бюджету необхідно виділити кошти в сумі 315 тис. грн.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хема здійснення фінансової підтримки з обласного бюджету</w:t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47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pt" to="234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35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йонні державні адміністрації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інша субвенція районному бюджету)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1pt" to="234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</w:tblGrid>
      <w:tr>
        <w:trPr>
          <w:trHeight w:val="715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нетелей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847725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66.75pt" to="192.6pt,8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</w:rPr>
              <w:t>У суб’єкта племінної справи в молочному скотарстві у суб’єкта племінної справи Чернігівської області в молочному скотарстві або в суб’єктів господарювання Чернігівської області, які не мають такого статусу, за умовами середнього надою на 1 корову, що була на початок року, протягом двох попередніх років від 6000 кг молока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ержувач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ільська багатодітна сім’я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747" w:gutter="0" w:header="0" w:top="902" w:footer="567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/>
      </w:pPr>
      <w:r>
        <w:rPr>
          <w:b/>
          <w:bCs/>
          <w:sz w:val="26"/>
          <w:szCs w:val="26"/>
        </w:rPr>
        <w:t xml:space="preserve">5.Порядок надання і використання коштів субвенції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/>
      </w:pPr>
      <w:r>
        <w:rPr>
          <w:b/>
          <w:bCs/>
          <w:sz w:val="26"/>
          <w:szCs w:val="26"/>
        </w:rPr>
        <w:t>5.1.Загальні положення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Порядок надання і використання коштів субвенції з обласного бюджету місцевим бюджетам на фінансування заходів Програми передачі нетелей багатодітним сім’ям, які проживають у сільській місцевості Талалаївського району Чернігівської області на 2016-2020 роки (далі – Порядок), розроблений відповідно до статті 101 Бюджетного кодексу України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Порядок визначає і регулює механізм надання і використання коштів іншої субвенції з обласного бюджету місцевим бюджетам на фінансування заходів Програми передачі нетелей багатодітним сім’ям, які проживають у сільській місцевості  Талалаївського району Чернігівської області на 2016-2020 роки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Пропозиції щодо розподілу коштів субвенції між районними бюджетами формуються Департаментом агропромислового розвитку обласної державної адміністрації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/>
      </w:pPr>
      <w:r>
        <w:rPr>
          <w:b/>
          <w:bCs/>
          <w:sz w:val="26"/>
          <w:szCs w:val="26"/>
        </w:rPr>
        <w:t>5.2.Надання і використання коштів субвенції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/>
      </w:pPr>
      <w:r>
        <w:rPr>
          <w:sz w:val="26"/>
          <w:szCs w:val="26"/>
        </w:rPr>
        <w:t>Субвенція надається районному бюджету для подальшого її спрямування на закупівлю нетелей у  суб’єктів племінної справи у молочному скотарстві або в суб’єктів господарювання, які не мають такого статусу, за умови середнього надою на 1 корову, що була на початок року, протягом двох попередніх років від 6000 кг молока, які функціонують у Талалаївському районі Чернігівській області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Розподіл субвенції між отримувачами здійснюється на підставі вимог Програми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/>
      </w:pPr>
      <w:r>
        <w:rPr>
          <w:sz w:val="26"/>
          <w:szCs w:val="26"/>
        </w:rPr>
        <w:t>Фінансування субвенції здійснюється відповідно до помісячного розпису асигнувань іншої субвенції з обласного бюджету та заявок наданих управлінням агропромислового розвитку райдержадміністрації за погодженням з районною державною адміністрацією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Видатки за рахунок коштів субвенції здійснюються відповідно до Порядку казначейського обслуговування місцевих бюджетів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Не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періоду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/>
      </w:pPr>
      <w:r>
        <w:rPr>
          <w:b/>
          <w:bCs/>
          <w:sz w:val="26"/>
          <w:szCs w:val="26"/>
        </w:rPr>
        <w:t>5.3.Відповідальність, звітність і контроль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Фінансова звітність про використання субвенції здійснюється в установленому порядку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Відповідальність за цільове та ефективне використання субвенції несуть виконавці Програми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/>
      </w:pPr>
      <w:r>
        <w:rPr>
          <w:sz w:val="26"/>
          <w:szCs w:val="26"/>
        </w:rPr>
        <w:t>Фінансове управління райдержадміністрації подає Департаменту фінансів облдержадміністрації інформацію про використання коштів субвенції у терміни та за формою, установленою Департаментом фінансів облдержадміністрації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Контроль за цільовим використанням коштів субвенції здійснюється в установленому законодавством порядку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/>
      </w:pPr>
      <w:r>
        <w:rPr>
          <w:b/>
          <w:bCs/>
          <w:sz w:val="26"/>
          <w:szCs w:val="26"/>
        </w:rPr>
        <w:t>5.4.Документи, які потрібно надати сільській багатодітній сім’ї  для отримання нетелі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>-заяву сільської багатодітної сім’ї на отримання нетелі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>-клопотання голови сільської ради та акт обстеження господарства на предмет можливості утримувати тварину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-лист-зобо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 xml:space="preserve">язання щодо утримання в господарстві, протягом двох років, одержаної нетелі;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-довідку з сільської (селищної) ради про склад сім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ї та про те, що не розпочався процес позбавлення батьківських пра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довідку сільської (селищної) ради про наявність земельної ділянки для ведення особистого селянського господар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копії паспортів батькі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копії свідоцтв про народження діт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ільській багатодітній сім’ї протягом двох наступних років заборонено реалізовувати на забій нетелі, отриманої згідно програми, без умотивованих висновків державного лікаря ветеринарної медицини, також продавати (дарувати, віддати і т.п.) отриману нетель іншим господарствам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6. Очікувані результати реалізації Програм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еалізація Програми сприятиме повноцінному і самодостатньому функціонуванню сільських багатодітних сімей, зміцненню їх економічного стану та подоланню рівня бідност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7. Контроль за ходом виконання Програм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ординація та контроль виконання Програми здійснюватиметься управлінням агропромислового розвитку райдержадміністрації та постійною комісією, яка створена при управлінні агропромислового розвит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 управлі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гропромислового розвитку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йдержадміністрації </w:t>
        <w:tab/>
        <w:tab/>
        <w:tab/>
        <w:tab/>
        <w:tab/>
        <w:t xml:space="preserve">           </w:t>
        <w:tab/>
        <w:t>В.Г.Сіренко</w:t>
      </w:r>
    </w:p>
    <w:sectPr>
      <w:footerReference w:type="default" r:id="rId6"/>
      <w:footerReference w:type="first" r:id="rId7"/>
      <w:type w:val="nextPage"/>
      <w:pgSz w:w="11906" w:h="16838"/>
      <w:pgMar w:left="1701" w:right="708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24"/>
      <w:ind w:right="7" w:firstLine="694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left="24" w:right="110" w:firstLine="38"/>
      <w:outlineLvl w:val="6"/>
    </w:pPr>
    <w:rPr>
      <w:color w:val="000000"/>
      <w:spacing w:val="5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53:00Z</dcterms:created>
  <dc:creator>Pressa514</dc:creator>
  <dc:description/>
  <cp:keywords/>
  <dc:language>en-US</dc:language>
  <cp:lastModifiedBy>Politika</cp:lastModifiedBy>
  <cp:lastPrinted>2012-09-12T10:35:00Z</cp:lastPrinted>
  <dcterms:modified xsi:type="dcterms:W3CDTF">2016-10-27T05:53:00Z</dcterms:modified>
  <cp:revision>2</cp:revision>
  <dc:subject/>
  <dc:title>Додаток </dc:title>
</cp:coreProperties>
</file>