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айонної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оздоровлення дітей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ого району на 2016-2020 рок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кове літо»</w:t>
      </w:r>
    </w:p>
    <w:p>
      <w:pPr>
        <w:pStyle w:val="Normal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spacing w:before="0" w:after="40"/>
        <w:ind w:right="-6" w:firstLine="708"/>
        <w:jc w:val="both"/>
        <w:rPr>
          <w:sz w:val="28"/>
          <w:szCs w:val="28"/>
          <w:lang w:eastAsia="uk-UA"/>
        </w:rPr>
      </w:pPr>
      <w:r>
        <w:rPr>
          <w:iCs/>
          <w:sz w:val="28"/>
          <w:szCs w:val="28"/>
        </w:rPr>
        <w:t>Одним із напрямків роботи сектору сім</w:t>
      </w:r>
      <w:r>
        <w:rPr>
          <w:bCs/>
          <w:sz w:val="28"/>
          <w:szCs w:val="28"/>
        </w:rPr>
        <w:t>’</w:t>
      </w:r>
      <w:r>
        <w:rPr>
          <w:iCs/>
          <w:sz w:val="28"/>
          <w:szCs w:val="28"/>
        </w:rPr>
        <w:t xml:space="preserve">ї, молоді та спорту райдержадміністрації є організація оздоровлення </w:t>
      </w:r>
      <w:r>
        <w:rPr>
          <w:sz w:val="28"/>
          <w:szCs w:val="28"/>
        </w:rPr>
        <w:t>та відпочинку дітей шкільного віку.</w:t>
      </w:r>
    </w:p>
    <w:p>
      <w:pPr>
        <w:pStyle w:val="Normal"/>
        <w:spacing w:before="0" w:after="40"/>
        <w:ind w:right="-6" w:firstLine="708"/>
        <w:jc w:val="both"/>
        <w:rPr/>
      </w:pPr>
      <w:r>
        <w:rPr>
          <w:sz w:val="28"/>
          <w:szCs w:val="28"/>
        </w:rPr>
        <w:t xml:space="preserve">У районі за статистичними даними (станом на 01 січня 2016 року) проживає 1113  дітей шкільного віку, які підлягають оздоровленню. </w:t>
      </w:r>
    </w:p>
    <w:p>
      <w:pPr>
        <w:pStyle w:val="Normal"/>
        <w:numPr>
          <w:ilvl w:val="0"/>
          <w:numId w:val="2"/>
        </w:numPr>
        <w:suppressAutoHyphens w:val="false"/>
        <w:spacing w:before="0" w:after="40"/>
        <w:ind w:left="1068" w:right="-6" w:hanging="360"/>
        <w:jc w:val="both"/>
        <w:rPr/>
      </w:pPr>
      <w:r>
        <w:rPr>
          <w:sz w:val="28"/>
          <w:szCs w:val="28"/>
        </w:rPr>
        <w:t xml:space="preserve">На оздоровлення та відпочинок дітей шкільного віку району станом на  жовтень  2016 року використано 333,886 тис. грн. З них: на відпочинок  – 144 тис. 72 грн. </w:t>
      </w:r>
    </w:p>
    <w:p>
      <w:pPr>
        <w:pStyle w:val="Normal"/>
        <w:numPr>
          <w:ilvl w:val="0"/>
          <w:numId w:val="2"/>
        </w:numPr>
        <w:suppressAutoHyphens w:val="false"/>
        <w:spacing w:before="0" w:after="40"/>
        <w:ind w:left="1068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здоровлення – 189 тис. 814 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Одним із пріоритетів оздоровчої кампанії у районі у 2016 році є максимальне охоплення дітей, які підлягають оздоровленню відпочинковими та оздоровчими  послугами.</w:t>
      </w:r>
    </w:p>
    <w:p>
      <w:pPr>
        <w:pStyle w:val="Normal"/>
        <w:spacing w:before="0" w:after="40"/>
        <w:ind w:right="-6" w:firstLine="708"/>
        <w:jc w:val="both"/>
        <w:rPr/>
      </w:pPr>
      <w:r>
        <w:rPr>
          <w:sz w:val="28"/>
          <w:szCs w:val="28"/>
        </w:rPr>
        <w:t xml:space="preserve">У результаті комплексу заходів, які здійснювалися місцевими органами виконавчої влади, оздоровленням та відпочинком за 10 місяців поточного року забезпечено 611 дітей шкільного віку, що складає 54,9 % дітей шкільного віку, які підлягають оздоровленню. З них:  оздоровленням забезпечено 109 дітей (9,8 %),  відпочинком – 503 дітей (45,2 %). </w:t>
      </w:r>
    </w:p>
    <w:p>
      <w:pPr>
        <w:pStyle w:val="Normal"/>
        <w:spacing w:before="0" w:after="4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плану заходів першочергово забезпечувалось оздоровлення дітей, які потребують особливої соціальної уваги та підтримки. Сектором сім’ї, молоді та спорту райдержадміністрації оздоровлюються діти соціально-уразливих категорій в таборах за  межами району та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Станом на 01 жовтня 2016 року  у закладах  оздоровлення перебувало 109 дітей. </w:t>
      </w:r>
      <w:r>
        <w:rPr>
          <w:sz w:val="28"/>
          <w:szCs w:val="28"/>
        </w:rPr>
        <w:t>Зокрема, за путівками Міністерства охорони здоров’я оздоровлено: 14 дітей у санаторіях «Пролісок» Ніжинського району, «Зелений  Гай» -  1 дитина, «Солотвино» -  2 дитини, «ім. Чкалова (м. Одеса) – 2 дитини,   «Джерело » (м. Трусковець) - 2 дитини, у санаторії «Прикарпатський» (м. Яремча) – 2. Департаментом сім’ї, молоді та спорту облдержадміністрації надано можливість для оздоровлення 15 дітям. Зокрема, 5 дітей - у ДП «УДЦ Молода гвардія», 6 дітей - у закладі санаторного типу «Електронік»  (с. Сновянка Чернігівського району), 2 дітей -  у закладі оздоровлення «Космос» (с. Рибаківка Миколаївської області), 1 -  у закладі оздоровлення «Сонячний берег» (смт. Сергіївка Одеської області) і одна дитина в Українському  дитячому  санаторії  «Артек». Самостійно оздоровились 82 дитини. Із   них:   смт. Варва  «Веселка » - 23, м. Мена «Остреч» - 1, с. Бегач «Будівельник» - 3, «Коблево» - 3, с. Чернецьке «Веселка» - 30, с. Циблі «Славутич»  - 1, м. Ужгород – 20 і курорт «Шармальшейх» (Єгипет) - 1 дитина-сир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доровчими та відпочинковими послугами влітку  2016 року забезпечено  560 ( 77,8 %)  дітей  шкільного віку пільгових категорій. А са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(100 %) дітей-сиріт та дітей, позбавлених батьківського піклува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3 (95 %) дітей з багатодітних та малозабезпечених сім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(55,%) дітей-інвалід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0 (51 %) дітей працівників АПК та соціальної сфер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0 (92 %) обдарованих та талановитих ді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6 (82 %) дітей, які перебувають на диспансерному облі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(100 %) дітей внутрішньо переміщених осіб;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повноцінного відпочинку та оздоровлення дітей в районі з  21червня до 14 липня 2016 року працювала комунально-бюджетна установа -  позаміський дитячий заклад оздоровлення та відпочинку «Веселка», розташований у с. Чернецьке. У ДЗОВ «Веселка» оздоровленням та відпочинком було охоплено 33 дітей шкільного віку, в тому числі 4 дитини-сироти, 1 дитина позбавлена батьківського піклування, 19 дітей з багатодітних та малозабезпечених сімей, 1 дитина учасника бойових дій, 12 талановитих та обдарова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і загальноосвітніх шкіл району з 1 по 16 червня   2016 року працювали 13 таборів з денним перебуванням (492 дітей)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міна тривала 15 днів. Вартість одного дня перебування в таборі  становила 18 грн. Усього витрачено на харчування дітей у пришкільних таборах 144 тис. 72 грн. (137 тис. 72 грн.-місцеві бюджети, 7 тис.-батьківські кош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я про оздоровлення дітей Талалаївського району протягом 2016 року розміщена на офіційному сайті районної державної адміністрації, сайті відділу освіти РДА та у районній газеті «Трибуна хлібороба»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31"/>
        <w:tabs>
          <w:tab w:val="clear" w:pos="708"/>
          <w:tab w:val="left" w:pos="6960" w:leader="none"/>
        </w:tabs>
        <w:ind w:left="0" w:hanging="0"/>
        <w:rPr/>
      </w:pPr>
      <w:r>
        <w:rPr>
          <w:b/>
          <w:i/>
          <w:sz w:val="28"/>
          <w:szCs w:val="28"/>
          <w:lang w:val="uk-UA"/>
        </w:rPr>
        <w:t xml:space="preserve">Завідувач сектору сім’ї, </w:t>
        <w:br/>
        <w:t xml:space="preserve">молоді та спорту </w:t>
        <w:br/>
        <w:t>райдержадміністрації</w:t>
        <w:tab/>
        <w:t>Н.М. Луценко</w:t>
      </w:r>
    </w:p>
    <w:p>
      <w:pPr>
        <w:pStyle w:val="3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b/>
          <w:b/>
          <w:i/>
          <w:i/>
          <w:color w:val="0000FF"/>
          <w:sz w:val="2"/>
          <w:lang w:val="uk-UA"/>
        </w:rPr>
      </w:pPr>
      <w:r>
        <w:rPr>
          <w:b/>
          <w:i/>
          <w:color w:val="0000FF"/>
          <w:sz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4"/>
      <w:szCs w:val="20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1:00Z</dcterms:created>
  <dc:creator>User</dc:creator>
  <dc:description/>
  <cp:keywords/>
  <dc:language>en-US</dc:language>
  <cp:lastModifiedBy>Politika</cp:lastModifiedBy>
  <dcterms:modified xsi:type="dcterms:W3CDTF">2016-10-26T12:01:00Z</dcterms:modified>
  <cp:revision>2</cp:revision>
  <dc:subject/>
  <dc:title>Про хід виконання Комплексної  районної </dc:title>
</cp:coreProperties>
</file>