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Комплексної  районної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ограми підтримки сім</w:t>
      </w:r>
      <w:r>
        <w:rPr>
          <w:sz w:val="28"/>
          <w:szCs w:val="28"/>
        </w:rPr>
        <w:t>’</w:t>
      </w:r>
      <w:r>
        <w:rPr>
          <w:b/>
          <w:sz w:val="28"/>
          <w:szCs w:val="28"/>
        </w:rPr>
        <w:t xml:space="preserve">ї, забезпечення гендерної рівності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дії торгівлі людьми на період до 2016 року</w:t>
      </w:r>
    </w:p>
    <w:p>
      <w:pPr>
        <w:pStyle w:val="Normal"/>
        <w:ind w:right="-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районі здійснюються заходи, направлені на підтримку багатодітних сімей, на реалізацію права дитини на сімейне виховання. Проводиться робота, направлена на попередження домашнього насильств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обліку багатодітних сімей у районі станом на 01.10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проживає  10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багатодітних сімей, в яких виховується 35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дітей. З них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ім</w:t>
      </w:r>
      <w:r>
        <w:rPr>
          <w:sz w:val="28"/>
          <w:szCs w:val="28"/>
        </w:rPr>
        <w:t>’</w:t>
      </w:r>
      <w:r>
        <w:rPr>
          <w:color w:val="000000"/>
          <w:sz w:val="28"/>
          <w:szCs w:val="28"/>
        </w:rPr>
        <w:t>ї</w:t>
      </w:r>
      <w:r>
        <w:rPr>
          <w:sz w:val="28"/>
          <w:szCs w:val="28"/>
        </w:rPr>
        <w:t xml:space="preserve">, де проживає 3 дітей, 18 сімей, в яких виховується 4 дітей т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сімей, в яких 5 і більше дітей. Із загальної кількості багатодітних сімей 82 сім’ї є повними, 57 – молодих сім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иться системна організаційна робота щодо забезпечення в повному обсязі всіх багатодітних сімей та дітей з цих сімей (віком від 6 років) посвідченнями батьків та дитини з багатодітної сім’ї. Всі сім’ї забезпечені посвідченнями батьків та дитини з багатодітної сім’ї. З багатодітними сім’ями проводиться системна робота по наданню різних видів допомоги. Відповідно, пільгами з оплати комунальних послуг скористались 103 багатодітні сім’ї, пільгами на придбання твердого палива та скрапленого газу готівкою – 117 сім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ктором сім’ї,  молоді та спорту райдержадміністрації щоквартально узагальнюється інформація щодо випадків насильства в сім’ї, яка надходить від органів внутрішніх справ, служби у справах дітей та центру соціальних служб для сім’ї, дітей та молоді. Протягом ІІІ кварталу 2016 року зафіксовано 67 звернень з приводу вчинення насильства в сім'ї. Дільничними інспекторами міліції винесено 53 офіційних попередження та 14 захисних приписів. З приводу вчинення домашнього насильства в органах внутрішніх справ на обліку перебуває 67 осі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опередження негативних явищ у дитячому та молодіжному середовищах сектором у справах молоді та спорту райдержадміністрації спільно із КМСН, службою у справах дітей проводяться рейди-перевірки за змістом діяльності культурно-розважальних закладів. Поряд з цим, спільно з зацікавленими службами району постійно перевіряються умови проживання неблагополучних, багатодітних, молодих сімей району. </w:t>
      </w:r>
    </w:p>
    <w:p>
      <w:pPr>
        <w:pStyle w:val="Normal"/>
        <w:ind w:right="34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31"/>
        <w:tabs>
          <w:tab w:val="clear" w:pos="708"/>
          <w:tab w:val="left" w:pos="6960" w:leader="none"/>
        </w:tabs>
        <w:ind w:left="0" w:hanging="0"/>
        <w:rPr/>
      </w:pPr>
      <w:r>
        <w:rPr>
          <w:b/>
          <w:i/>
          <w:sz w:val="28"/>
          <w:szCs w:val="28"/>
          <w:lang w:val="uk-UA"/>
        </w:rPr>
        <w:t xml:space="preserve">Завідувач сектору сім’ї, </w:t>
        <w:br/>
        <w:t xml:space="preserve">молоді та спорту </w:t>
        <w:br/>
        <w:t>райдержадміністрації</w:t>
        <w:tab/>
        <w:t>Н.М. Луценко</w:t>
      </w:r>
    </w:p>
    <w:p>
      <w:pPr>
        <w:pStyle w:val="3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right="-35" w:hanging="0"/>
        <w:jc w:val="center"/>
        <w:rPr>
          <w:b/>
          <w:b/>
          <w:i/>
          <w:i/>
          <w:color w:val="0000FF"/>
          <w:sz w:val="2"/>
          <w:lang w:val="uk-UA"/>
        </w:rPr>
      </w:pPr>
      <w:r>
        <w:rPr>
          <w:b/>
          <w:i/>
          <w:color w:val="0000FF"/>
          <w:sz w:val="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24"/>
      <w:szCs w:val="20"/>
      <w:lang w:val="uk-UA"/>
    </w:rPr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color w:val="000000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52:00Z</dcterms:created>
  <dc:creator>User</dc:creator>
  <dc:description/>
  <cp:keywords/>
  <dc:language>en-US</dc:language>
  <cp:lastModifiedBy>Politika</cp:lastModifiedBy>
  <dcterms:modified xsi:type="dcterms:W3CDTF">2016-10-25T10:53:00Z</dcterms:modified>
  <cp:revision>3</cp:revision>
  <dc:subject/>
  <dc:title>Про хід виконання Комплексної  районної </dc:title>
</cp:coreProperties>
</file>