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наказ керівника апарату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lang w:val="en-US"/>
              </w:rPr>
            </w:pPr>
            <w:r>
              <w:rPr>
                <w:rStyle w:val="Rvts15"/>
                <w:sz w:val="28"/>
                <w:szCs w:val="28"/>
                <w:lang w:val="uk-UA"/>
              </w:rPr>
              <w:t>24 вересня 2018 року № 72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right="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>проведення конкурсу на заміщення вакантної посади державного службовця категорії «В» –</w:t>
      </w:r>
      <w:r>
        <w:rPr>
          <w:b/>
          <w:sz w:val="28"/>
          <w:szCs w:val="28"/>
          <w:lang w:val="uk-UA"/>
        </w:rPr>
        <w:t xml:space="preserve"> головного спеціаліста фінансового відділу Талалаївської районної державної адміністрації 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96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бов'язк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n95"/>
            <w:bookmarkEnd w:id="0"/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одить роботу по своєчасному та якісному складанню розпису доходів місцевого бюдже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Готує запити до підприємств, установ, організацій незалежно від форм власності та господарювання, громадських об’єднань, Державної фіскальної служби, управління Пенсійного фонду та одержує в установленому порядку інформацію про базу оподаткуванн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одить аналітичну роботу по формуванню та виконанню дохідної частини місцевих бюджетів райо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осить пропозиції щодо вишукування додаткових резервів наповнення місцевих бюджет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одить роботу по зведенню проекту районного бюдже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осить показники розпису дохідної частини районного бюджету до АІС «Місцеві бюдже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зміни до н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оводить організаційну та роз’яснювальну роботу із запобігання, виявлення і протидії коруп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водить перевірки своєчасності подання декларацій про майно, доходи та витрати і зобов’язання фінансового характеру, перевірки таких декларацій про наявність конфлікту інтересів, а також здійснення їх логічного та арифметичного контролю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379" w:right="166" w:hanging="379"/>
              <w:jc w:val="both"/>
              <w:rPr/>
            </w:pPr>
            <w:r>
              <w:rPr>
                <w:sz w:val="28"/>
                <w:szCs w:val="28"/>
              </w:rPr>
              <w:t>Посадовий оклад згідно з штатним розписом</w:t>
            </w:r>
            <w:r>
              <w:rPr>
                <w:sz w:val="28"/>
                <w:szCs w:val="28"/>
                <w:lang w:val="ru-RU"/>
              </w:rPr>
              <w:t xml:space="preserve"> 4100 гр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379" w:right="166" w:hanging="379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ранг </w:t>
            </w:r>
            <w:r>
              <w:rPr>
                <w:color w:val="000000"/>
                <w:spacing w:val="1"/>
                <w:sz w:val="28"/>
                <w:szCs w:val="28"/>
              </w:rPr>
              <w:t>державного службовця;</w:t>
            </w:r>
          </w:p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379" w:right="166" w:hanging="37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379" w:right="166" w:hanging="37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мія (у разі встановлення)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FontStyle33"/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;Times New Roman"/>
                <w:sz w:val="28"/>
                <w:szCs w:val="28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;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;Times New Roman"/>
                <w:sz w:val="28"/>
                <w:szCs w:val="28"/>
                <w:lang w:val="uk-UA" w:eastAsia="uk-UA"/>
              </w:rPr>
              <w:t>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подання документів: до 17:00 години </w:t>
              <w:br/>
              <w:t>09 жовтня 2018 року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 жовтня 2018 року о 10:00 год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вач Тетяна Вікторівна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4634) 2-16-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taladm_</w:t>
            </w:r>
            <w:r>
              <w:rPr>
                <w:sz w:val="28"/>
                <w:szCs w:val="28"/>
                <w:lang w:val="en-US"/>
              </w:rPr>
              <w:t>urvach</w:t>
            </w:r>
            <w:r>
              <w:rPr>
                <w:sz w:val="28"/>
                <w:szCs w:val="28"/>
                <w:lang w:val="uk-UA"/>
              </w:rPr>
              <w:t>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6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ща, не нижче ступеня бакалавра або молодшого бакалавра, бажано  в галузі знань фінанси, облік і аудит.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е потребує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4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міння працювати з комп'ютером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 Уміння використовувати комп’ютерне обладнання та офісну техн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2) знання принципів роботи з офісним пакетом Microsoft Office (Word, Excel, </w:t>
            </w:r>
            <w:r>
              <w:rPr>
                <w:sz w:val="28"/>
                <w:szCs w:val="28"/>
                <w:lang w:val="en-US" w:eastAsia="uk-UA"/>
              </w:rPr>
              <w:t>Power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Point</w:t>
            </w:r>
            <w:r>
              <w:rPr>
                <w:sz w:val="28"/>
                <w:szCs w:val="28"/>
                <w:lang w:val="uk-UA" w:eastAsia="uk-UA"/>
              </w:rPr>
              <w:t>) та інформаційно-пошуковими системами в мережі Інтернет на рівні досвідченого користувач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 уміння працювати з АІС «Місцеві бюджети».</w:t>
            </w:r>
          </w:p>
        </w:tc>
      </w:tr>
      <w:tr>
        <w:trPr>
          <w:trHeight w:val="1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1) Діалогове спілкування </w:t>
            </w:r>
            <w:r>
              <w:rPr>
                <w:sz w:val="28"/>
                <w:szCs w:val="28"/>
                <w:lang w:val="uk-UA"/>
              </w:rPr>
              <w:t>(письмове і усне)</w:t>
            </w:r>
            <w:r>
              <w:rPr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2)</w:t>
            </w:r>
            <w:r>
              <w:rPr>
                <w:sz w:val="28"/>
                <w:szCs w:val="28"/>
                <w:lang w:val="uk-UA"/>
              </w:rPr>
              <w:t xml:space="preserve"> вимоглив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оперативність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) здатність концентруватись на деталях.</w:t>
            </w:r>
          </w:p>
        </w:tc>
      </w:tr>
      <w:tr>
        <w:trPr>
          <w:trHeight w:val="15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собистісні як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 Відповідаль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 тактов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)</w:t>
            </w:r>
            <w:r>
              <w:rPr>
                <w:sz w:val="28"/>
                <w:szCs w:val="28"/>
                <w:lang w:val="uk-UA"/>
              </w:rPr>
              <w:t xml:space="preserve"> комунікабельність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) Конституції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right="157" w:firstLine="1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: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Бюджетного кодексу України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Податкового кодексу України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3)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ону України «Про місцеве самоврядування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Закону України «Про державний бюджет» (на відповідний рік);</w:t>
            </w:r>
          </w:p>
          <w:p>
            <w:pPr>
              <w:pStyle w:val="Normal"/>
              <w:ind w:left="31" w:right="157" w:firstLine="113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ложення про фінансовий відділ.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39" w:hanging="0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ab/>
        <w:t>О.ВЕБ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9:00Z</dcterms:created>
  <dc:creator>RDA07</dc:creator>
  <dc:description/>
  <cp:keywords/>
  <dc:language>en-US</dc:language>
  <cp:lastModifiedBy>Admin</cp:lastModifiedBy>
  <dcterms:modified xsi:type="dcterms:W3CDTF">2018-09-24T10:00:00Z</dcterms:modified>
  <cp:revision>3</cp:revision>
  <dc:subject/>
  <dc:title>ЗАТВЕРДЖЕНО </dc:title>
</cp:coreProperties>
</file>