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жовт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показники виконання дохідної та видаткової частини бюжет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голосів РДА. Які станом на 01.05.2016 є депутатами місцевих р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дошкільних навчальних закладах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штатний розпи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улиць та населених пунктів району, які перейменовані у 2015-2016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идавництв та книгарен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позашкільні навчальні заклади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бсяги виробництва сільськогосподарської продук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зареєстрованих громадських об’єднань, профспілок, релігійних організацій та благодійних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сільськогосподарськ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розробників документації із землеустр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показників дохідної та видаткової частини бюджету на 2013-2015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ведених та запланованих у 2016 році закупівель робіт (пооб’єктно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ідприємства- перевізники та громадський транспорт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держ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утворення ініціативних гру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/г підприємств, які вирощують с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електро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природного газ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транспортувальних розподільчих підприємств через які здійснюється постачання газ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теплової 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житлово-експлуатаційн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будівництва в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омунальної інфраструктур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дуктопроводів, нафтобаз, АЗС, АГЗП у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конання Державної цільової програми «Національний план дій з реалізації Конвенції про права інвалідів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асажирських перевезень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38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10-03T06:18:00Z</dcterms:modified>
  <cp:revision>7</cp:revision>
  <dc:subject/>
  <dc:title>Інформація про стан розгляду запитів на публічну інформацію у</dc:title>
</cp:coreProperties>
</file>