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E2" w:val="clear"/>
        <w:spacing w:lineRule="auto" w:line="240" w:before="0" w:after="0"/>
        <w:ind w:left="376" w:right="376" w:hanging="0"/>
        <w:jc w:val="center"/>
        <w:textAlignment w:val="baseline"/>
        <w:rPr/>
      </w:pPr>
      <w:bookmarkStart w:id="0" w:name="n38"/>
      <w:bookmarkEnd w:id="0"/>
      <w:r>
        <w:rPr>
          <w:rFonts w:cs="Times New Roman" w:ascii="Times New Roman" w:hAnsi="Times New Roman"/>
          <w:b/>
          <w:bCs/>
          <w:color w:val="000000"/>
          <w:sz w:val="32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br/>
      </w:r>
      <w:r>
        <w:rPr>
          <w:rFonts w:cs="Times New Roman" w:ascii="Times New Roman" w:hAnsi="Times New Roman"/>
          <w:b/>
          <w:bCs/>
          <w:color w:val="000000"/>
          <w:sz w:val="32"/>
          <w:lang w:val="uk-UA" w:eastAsia="uk-UA"/>
        </w:rPr>
        <w:t xml:space="preserve">  Річний план  закупівель </w:t>
      </w:r>
      <w:r>
        <w:rPr>
          <w:rFonts w:cs="Times New Roman" w:ascii="Times New Roman" w:hAnsi="Times New Roman"/>
          <w:color w:val="000000"/>
          <w:sz w:val="20"/>
          <w:lang w:val="uk-UA" w:eastAsia="uk-UA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br/>
      </w:r>
      <w:r>
        <w:rPr>
          <w:rFonts w:cs="Times New Roman" w:ascii="Times New Roman" w:hAnsi="Times New Roman"/>
          <w:b/>
          <w:bCs/>
          <w:color w:val="000000"/>
          <w:sz w:val="32"/>
          <w:lang w:val="uk-UA" w:eastAsia="uk-UA"/>
        </w:rPr>
        <w:t>на 2019 рік</w:t>
      </w:r>
      <w:r>
        <w:rPr>
          <w:rFonts w:cs="Times New Roman" w:ascii="Times New Roman" w:hAnsi="Times New Roman"/>
          <w:color w:val="000000"/>
          <w:sz w:val="20"/>
          <w:lang w:val="uk-UA" w:eastAsia="uk-UA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br/>
      </w:r>
      <w:r>
        <w:rPr>
          <w:rFonts w:cs="Times New Roman" w:ascii="Times New Roman" w:hAnsi="Times New Roman"/>
          <w:b/>
          <w:bCs/>
          <w:color w:val="000000"/>
          <w:sz w:val="32"/>
          <w:lang w:val="uk-UA" w:eastAsia="uk-UA"/>
        </w:rPr>
        <w:t>__</w:t>
      </w:r>
      <w:r>
        <w:rPr>
          <w:rFonts w:cs="Times New Roman" w:ascii="Times New Roman" w:hAnsi="Times New Roman"/>
          <w:b/>
          <w:bCs/>
          <w:color w:val="000000"/>
          <w:sz w:val="32"/>
          <w:u w:val="single"/>
          <w:lang w:val="uk-UA" w:eastAsia="uk-UA"/>
        </w:rPr>
        <w:t xml:space="preserve">Комунальна установа «Районний центр з обслуговування закладів освіти» Талалаївської районної ради Чернігівської області ,  код 42174752 </w:t>
      </w:r>
    </w:p>
    <w:p>
      <w:pPr>
        <w:pStyle w:val="Normal"/>
        <w:shd w:fill="FFFFE2" w:val="clear"/>
        <w:spacing w:lineRule="auto" w:line="240" w:before="0" w:after="0"/>
        <w:ind w:left="376" w:right="376" w:hanging="0"/>
        <w:jc w:val="center"/>
        <w:textAlignment w:val="baseline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 w:eastAsia="uk-UA"/>
        </w:rPr>
        <w:t>(най</w:t>
      </w:r>
      <w:r>
        <w:rPr>
          <w:rFonts w:cs="Times New Roman" w:ascii="Times New Roman" w:hAnsi="Times New Roman"/>
          <w:b/>
          <w:bCs/>
          <w:color w:val="000000"/>
          <w:sz w:val="20"/>
          <w:lang w:val="uk-UA" w:eastAsia="uk-UA"/>
        </w:rPr>
        <w:t>менування замовника, код за ЄДРПОУ)</w:t>
      </w:r>
    </w:p>
    <w:p>
      <w:pPr>
        <w:pStyle w:val="Normal"/>
        <w:shd w:fill="FFFFE2" w:val="clear"/>
        <w:spacing w:lineRule="auto" w:line="240" w:before="0" w:after="0"/>
        <w:ind w:left="376" w:right="376" w:hanging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0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lang w:val="uk-UA" w:eastAsia="uk-UA"/>
        </w:rPr>
      </w:r>
    </w:p>
    <w:p>
      <w:pPr>
        <w:pStyle w:val="Normal"/>
        <w:shd w:fill="FFFFE2" w:val="clear"/>
        <w:spacing w:lineRule="auto" w:line="240" w:before="0" w:after="0"/>
        <w:ind w:left="376" w:right="376" w:hanging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 w:eastAsia="uk-UA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9"/>
        <w:gridCol w:w="1273"/>
        <w:gridCol w:w="1131"/>
        <w:gridCol w:w="1696"/>
        <w:gridCol w:w="2545"/>
        <w:gridCol w:w="4240"/>
      </w:tblGrid>
      <w:tr>
        <w:trPr/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bookmarkStart w:id="1" w:name="n39"/>
            <w:bookmarkEnd w:id="1"/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Предмет закупівлі 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ДК 021:201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од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ЕКВ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(для бюджетних коштів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чікувана вартість предмета закупівлі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Процедура закупівлі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рієнтовний початок проведення процедури закупівлі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Примітки</w:t>
            </w:r>
          </w:p>
        </w:tc>
      </w:tr>
      <w:tr>
        <w:trPr>
          <w:trHeight w:val="120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6</w:t>
            </w:r>
          </w:p>
        </w:tc>
      </w:tr>
      <w:tr>
        <w:trPr>
          <w:trHeight w:val="120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 w:eastAsia="uk-UA"/>
              </w:rPr>
              <w:t>09130000-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1"/>
                  <w:szCs w:val="21"/>
                  <w:shd w:fill="FFFFFF" w:val="clear"/>
                  <w:lang w:val="ru-RU"/>
                </w:rPr>
                <w:t>Нафта і дистиляти (Бензин А-92, Бензин А-95, Дизельне паливо)</w:t>
              </w:r>
            </w:hyperlink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2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5903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uk-UA"/>
              </w:rPr>
              <w:t>Переговорна процедур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Січень 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20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 w:eastAsia="uk-UA"/>
              </w:rPr>
              <w:t>0912000-6 Газове паливо (природний газ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27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474761,6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uk-UA"/>
              </w:rPr>
              <w:t>Переговорна процедур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Січень 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shd w:fill="FFFFE2" w:val="clear"/>
        <w:spacing w:lineRule="auto" w:line="240" w:before="0" w:after="0"/>
        <w:ind w:firstLine="376"/>
        <w:jc w:val="both"/>
        <w:textAlignment w:val="baseline"/>
        <w:rPr>
          <w:rFonts w:ascii="Times New Roman" w:hAnsi="Times New Roman" w:cs="Times New Roman"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</w:r>
      <w:bookmarkStart w:id="2" w:name="n40"/>
      <w:bookmarkStart w:id="3" w:name="n40"/>
      <w:bookmarkEnd w:id="3"/>
    </w:p>
    <w:p>
      <w:pPr>
        <w:pStyle w:val="Normal"/>
        <w:shd w:fill="FFFFE2" w:val="clear"/>
        <w:spacing w:lineRule="auto" w:line="240" w:before="0" w:after="0"/>
        <w:ind w:firstLine="376"/>
        <w:jc w:val="both"/>
        <w:textAlignment w:val="baseline"/>
        <w:rPr>
          <w:rFonts w:ascii="Times New Roman" w:hAnsi="Times New Roman" w:cs="Times New Roman"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</w:r>
    </w:p>
    <w:p>
      <w:pPr>
        <w:pStyle w:val="Normal"/>
        <w:shd w:fill="FFFFE2" w:val="clear"/>
        <w:spacing w:lineRule="auto" w:line="240" w:before="0" w:after="0"/>
        <w:ind w:firstLine="376"/>
        <w:jc w:val="both"/>
        <w:textAlignment w:val="baseline"/>
        <w:rPr>
          <w:rFonts w:ascii="Times New Roman" w:hAnsi="Times New Roman" w:cs="Times New Roman"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</w:r>
    </w:p>
    <w:p>
      <w:pPr>
        <w:pStyle w:val="Normal"/>
        <w:shd w:fill="FFFFE2" w:val="clear"/>
        <w:spacing w:lineRule="auto" w:line="240" w:before="0" w:after="0"/>
        <w:ind w:firstLine="376"/>
        <w:jc w:val="both"/>
        <w:textAlignment w:val="baseline"/>
        <w:rPr>
          <w:rFonts w:ascii="Times New Roman" w:hAnsi="Times New Roman" w:cs="Times New Roman"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</w:r>
    </w:p>
    <w:p>
      <w:pPr>
        <w:pStyle w:val="Normal"/>
        <w:shd w:fill="FFFFE2" w:val="clear"/>
        <w:spacing w:lineRule="auto" w:line="240" w:before="0" w:after="0"/>
        <w:ind w:firstLine="376"/>
        <w:jc w:val="both"/>
        <w:textAlignment w:val="baseline"/>
        <w:rPr>
          <w:rFonts w:ascii="Times New Roman" w:hAnsi="Times New Roman" w:cs="Times New Roman"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</w:r>
    </w:p>
    <w:p>
      <w:pPr>
        <w:pStyle w:val="Normal"/>
        <w:shd w:fill="FFFFE2" w:val="clear"/>
        <w:spacing w:lineRule="auto" w:line="240" w:before="0" w:after="0"/>
        <w:ind w:firstLine="376"/>
        <w:jc w:val="both"/>
        <w:textAlignment w:val="baseline"/>
        <w:rPr>
          <w:rFonts w:ascii="Times New Roman" w:hAnsi="Times New Roman" w:cs="Times New Roman"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</w:r>
    </w:p>
    <w:p>
      <w:pPr>
        <w:pStyle w:val="Normal"/>
        <w:shd w:fill="FFFFE2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Затверджений рішенням комітету з конкурсних торгів від 03.01.2019</w:t>
      </w:r>
      <w:r>
        <w:rPr/>
        <w:t xml:space="preserve"> р Протокол №1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1"/>
        <w:gridCol w:w="4719"/>
        <w:gridCol w:w="5546"/>
      </w:tblGrid>
      <w:tr>
        <w:trPr/>
        <w:tc>
          <w:tcPr>
            <w:tcW w:w="4871" w:type="dxa"/>
            <w:tcBorders/>
          </w:tcPr>
          <w:p>
            <w:pPr>
              <w:pStyle w:val="Normal"/>
              <w:spacing w:lineRule="auto" w:line="240" w:before="125" w:after="125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bookmarkStart w:id="4" w:name="n41"/>
            <w:bookmarkEnd w:id="4"/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Голова  тендерного комітету </w:t>
            </w:r>
          </w:p>
          <w:p>
            <w:pPr>
              <w:pStyle w:val="Normal"/>
              <w:spacing w:lineRule="auto" w:line="240" w:before="125" w:after="125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Секретар тендерного  комітету </w:t>
            </w:r>
          </w:p>
        </w:tc>
        <w:tc>
          <w:tcPr>
            <w:tcW w:w="47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________________ 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(підпис)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________________ 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(підпис)</w:t>
            </w:r>
          </w:p>
        </w:tc>
        <w:tc>
          <w:tcPr>
            <w:tcW w:w="5546" w:type="dxa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 w:eastAsia="uk-UA"/>
              </w:rPr>
              <w:t>В.А.Жученко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(ініціали та прізвище)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 w:eastAsia="uk-UA"/>
              </w:rPr>
              <w:t>С.І.Радченк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(ініціали та прізвище)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 w:eastAsia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uk-UA"/>
        </w:rPr>
      </w:pPr>
      <w:bookmarkStart w:id="5" w:name="n76"/>
      <w:bookmarkStart w:id="6" w:name="n42"/>
      <w:bookmarkEnd w:id="5"/>
      <w:bookmarkEnd w:id="6"/>
      <w:r>
        <w:rPr>
          <w:rFonts w:cs="Times New Roman" w:ascii="Times New Roman" w:hAnsi="Times New Roman"/>
          <w:sz w:val="24"/>
          <w:szCs w:val="24"/>
          <w:lang w:val="uk-UA" w:eastAsia="uk-UA"/>
        </w:rPr>
        <mc:AlternateContent>
          <mc:Choice Requires="wps">
            <w:drawing>
              <wp:inline distT="0" distB="0" distL="0" distR="0">
                <wp:extent cx="9608820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8760" cy="27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2pt;width:756.55pt;height:2.1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50" w:after="5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50" w:after="5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50" w:after="5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50" w:after="5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50" w:after="5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50" w:after="5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50" w:after="5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hd w:fill="FFFFE2" w:val="clear"/>
        <w:spacing w:lineRule="auto" w:line="240" w:before="0" w:after="0"/>
        <w:ind w:left="376" w:right="376" w:hanging="0"/>
        <w:jc w:val="center"/>
        <w:textAlignment w:val="baseline"/>
        <w:rPr/>
      </w:pPr>
      <w:r>
        <w:rPr>
          <w:rFonts w:cs="Times New Roman" w:ascii="Times New Roman" w:hAnsi="Times New Roman"/>
          <w:b/>
          <w:bCs/>
          <w:color w:val="000000"/>
          <w:sz w:val="32"/>
          <w:lang w:val="uk-UA" w:eastAsia="uk-UA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32"/>
          <w:lang w:val="uk-UA" w:eastAsia="uk-UA"/>
        </w:rPr>
        <w:t xml:space="preserve">Додаток  до  річного  плану  закупівель </w:t>
      </w:r>
      <w:r>
        <w:rPr>
          <w:rFonts w:cs="Times New Roman" w:ascii="Times New Roman" w:hAnsi="Times New Roman"/>
          <w:color w:val="000000"/>
          <w:sz w:val="20"/>
          <w:lang w:val="uk-UA" w:eastAsia="uk-UA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br/>
      </w:r>
      <w:r>
        <w:rPr>
          <w:rFonts w:cs="Times New Roman" w:ascii="Times New Roman" w:hAnsi="Times New Roman"/>
          <w:b/>
          <w:bCs/>
          <w:color w:val="000000"/>
          <w:sz w:val="32"/>
          <w:lang w:val="uk-UA" w:eastAsia="uk-UA"/>
        </w:rPr>
        <w:t>на 2019 рік</w:t>
      </w:r>
      <w:r>
        <w:rPr>
          <w:rFonts w:cs="Times New Roman" w:ascii="Times New Roman" w:hAnsi="Times New Roman"/>
          <w:color w:val="000000"/>
          <w:sz w:val="20"/>
          <w:lang w:val="uk-UA" w:eastAsia="uk-UA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br/>
      </w:r>
      <w:r>
        <w:rPr>
          <w:rFonts w:cs="Times New Roman" w:ascii="Times New Roman" w:hAnsi="Times New Roman"/>
          <w:b/>
          <w:bCs/>
          <w:color w:val="000000"/>
          <w:sz w:val="32"/>
          <w:lang w:val="uk-UA" w:eastAsia="uk-UA"/>
        </w:rPr>
        <w:t>__</w:t>
      </w:r>
      <w:r>
        <w:rPr>
          <w:rFonts w:cs="Times New Roman" w:ascii="Times New Roman" w:hAnsi="Times New Roman"/>
          <w:b/>
          <w:bCs/>
          <w:color w:val="000000"/>
          <w:sz w:val="32"/>
          <w:u w:val="single"/>
          <w:lang w:val="uk-UA" w:eastAsia="uk-UA"/>
        </w:rPr>
        <w:t xml:space="preserve">Комунальна установа «Районний центр з обслуговування закладів освіти» Талалаївської районної ради Чернігівської області ,  код 42174752 </w:t>
      </w:r>
    </w:p>
    <w:p>
      <w:pPr>
        <w:pStyle w:val="Normal"/>
        <w:shd w:fill="FFFFE2" w:val="clear"/>
        <w:spacing w:lineRule="auto" w:line="240" w:before="0" w:after="0"/>
        <w:ind w:left="376" w:right="376" w:hanging="0"/>
        <w:jc w:val="center"/>
        <w:textAlignment w:val="baseline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 w:eastAsia="uk-UA"/>
        </w:rPr>
        <w:t>(най</w:t>
      </w:r>
      <w:r>
        <w:rPr>
          <w:rFonts w:cs="Times New Roman" w:ascii="Times New Roman" w:hAnsi="Times New Roman"/>
          <w:b/>
          <w:bCs/>
          <w:color w:val="000000"/>
          <w:sz w:val="20"/>
          <w:lang w:val="uk-UA" w:eastAsia="uk-UA"/>
        </w:rPr>
        <w:t>менування замовника, код за ЄДРПОУ)</w:t>
      </w:r>
    </w:p>
    <w:p>
      <w:pPr>
        <w:pStyle w:val="Normal"/>
        <w:shd w:fill="FFFFE2" w:val="clear"/>
        <w:spacing w:lineRule="auto" w:line="240" w:before="0" w:after="0"/>
        <w:ind w:left="376" w:right="376" w:hanging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0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lang w:val="uk-UA" w:eastAsia="uk-UA"/>
        </w:rPr>
      </w:r>
    </w:p>
    <w:p>
      <w:pPr>
        <w:pStyle w:val="Normal"/>
        <w:shd w:fill="FFFFE2" w:val="clear"/>
        <w:spacing w:lineRule="auto" w:line="240" w:before="0" w:after="0"/>
        <w:ind w:left="376" w:right="376" w:hanging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0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lang w:val="uk-UA" w:eastAsia="uk-UA"/>
        </w:rPr>
      </w:r>
    </w:p>
    <w:p>
      <w:pPr>
        <w:pStyle w:val="Normal"/>
        <w:shd w:fill="FFFFE2" w:val="clear"/>
        <w:spacing w:lineRule="auto" w:line="240" w:before="0" w:after="0"/>
        <w:ind w:left="376" w:right="376" w:hanging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 w:eastAsia="uk-UA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9"/>
        <w:gridCol w:w="1273"/>
        <w:gridCol w:w="1131"/>
        <w:gridCol w:w="1696"/>
        <w:gridCol w:w="2545"/>
        <w:gridCol w:w="4240"/>
      </w:tblGrid>
      <w:tr>
        <w:trPr/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Предмет закупівлі 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ДК 021:201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од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ЕКВ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(для бюджетних коштів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чікувана вартість предмета закупівлі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Процедура закупівлі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рієнтовний початок проведення процедури закупівлі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Примітки</w:t>
            </w:r>
          </w:p>
        </w:tc>
      </w:tr>
      <w:tr>
        <w:trPr>
          <w:trHeight w:val="120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6</w:t>
            </w:r>
          </w:p>
        </w:tc>
      </w:tr>
      <w:tr>
        <w:trPr>
          <w:trHeight w:val="299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 w:eastAsia="uk-UA"/>
              </w:rPr>
              <w:t>65200000-5  Послуги з розподілу газу та супутні товар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27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0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uk-UA"/>
              </w:rPr>
              <w:t>Без процедури закупів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січень-грудень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299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 w:eastAsia="uk-UA"/>
              </w:rPr>
              <w:t>09110000-3 Тверде палив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27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98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uk-UA"/>
              </w:rPr>
              <w:t>Звіт про укладений догові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січень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299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 w:eastAsia="uk-UA"/>
              </w:rPr>
              <w:t>30197630-1 Папір для друк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2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9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uk-UA"/>
              </w:rPr>
              <w:t>Без процедури закупів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січень-червень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299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 w:eastAsia="uk-UA"/>
              </w:rPr>
              <w:t>50113000-0 Послуги з ремонту та технічного обслуговування автобусі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2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0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uk-UA"/>
              </w:rPr>
              <w:t>Без процедури закупів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січень-грудень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299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 w:eastAsia="uk-UA"/>
              </w:rPr>
              <w:t>34320000-6 Механічні запасні частини, крім двигунів і частин двигуні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2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48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uk-UA"/>
              </w:rPr>
              <w:t>Без процедури закупів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січень-грудень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299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 w:eastAsia="uk-UA"/>
              </w:rPr>
              <w:t>72200000-7 Послуги з програмування  та консультаційні послуги з питань програмного забезпеченн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2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65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uk-UA"/>
              </w:rPr>
              <w:t>Без процедури закупів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січень-грудень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299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 w:eastAsia="uk-UA"/>
              </w:rPr>
              <w:t>03140000-4  Продукція тваринництва та супутня продукці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2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6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uk-UA"/>
              </w:rPr>
              <w:t>Без процедури закупів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січень-грудень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299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color w:val="314155"/>
                <w:sz w:val="20"/>
                <w:szCs w:val="20"/>
                <w:shd w:fill="E1EEF7" w:val="clear"/>
              </w:rPr>
            </w:pPr>
            <w:r>
              <w:rPr>
                <w:rFonts w:cs="Arial" w:ascii="inherit;Times New Roman" w:hAnsi="inherit;Times New Roman"/>
                <w:b/>
                <w:bCs/>
                <w:color w:val="333333"/>
                <w:sz w:val="17"/>
                <w:szCs w:val="17"/>
                <w:lang w:val="uk-UA" w:eastAsia="uk-UA"/>
              </w:rPr>
              <w:t>15500000-3</w:t>
            </w:r>
            <w:r>
              <w:rPr>
                <w:rFonts w:cs="Arial" w:ascii="inherit;Times New Roman" w:hAnsi="inherit;Times New Roman"/>
                <w:color w:val="333333"/>
                <w:sz w:val="17"/>
                <w:szCs w:val="17"/>
                <w:lang w:val="uk-UA" w:eastAsia="uk-UA"/>
              </w:rPr>
              <w:t> </w:t>
            </w:r>
            <w:r>
              <w:rPr>
                <w:rFonts w:cs="Arial" w:ascii="inherit;Times New Roman" w:hAnsi="inherit;Times New Roman"/>
                <w:b/>
                <w:color w:val="333333"/>
                <w:sz w:val="20"/>
                <w:szCs w:val="20"/>
                <w:lang w:val="uk-UA" w:eastAsia="uk-UA"/>
              </w:rPr>
              <w:t>- Молочні продук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t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48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uk-UA"/>
              </w:rPr>
              <w:t>Без проведення процедури закупівлі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січень-грудень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299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 w:eastAsia="uk-UA"/>
              </w:rPr>
              <w:t>15220000-6 Риба свіжомороже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2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46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uk-UA"/>
              </w:rPr>
              <w:t>Без процедури закупів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січень-грудень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299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 w:eastAsia="uk-UA"/>
              </w:rPr>
              <w:t>15830000-5 Цукор біл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2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46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uk-UA"/>
              </w:rPr>
              <w:t>Без процедури закупів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січень-грудень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299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 w:eastAsia="uk-UA"/>
              </w:rPr>
              <w:t>15810000-9 Хліб  пшеничний, хліб житньо-пшенич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2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3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uk-UA"/>
              </w:rPr>
              <w:t>Без процедури закупів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січень-грудень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299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 w:eastAsia="uk-UA"/>
              </w:rPr>
              <w:t>15610000-7 Продукція борошномельної та круп’яної промисловості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2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28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uk-UA"/>
              </w:rPr>
              <w:t>Без процедури закупів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січень-грудень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299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 w:eastAsia="uk-UA"/>
              </w:rPr>
              <w:t>15420000-8 Рафіновані олії та жир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2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58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uk-UA"/>
              </w:rPr>
              <w:t>Без процедури закупів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січень-грудень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299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 w:eastAsia="uk-UA"/>
              </w:rPr>
              <w:t>15110000-2 М’ясо свинини та птиці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2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48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uk-UA"/>
              </w:rPr>
              <w:t>Без процедури закупів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січень-грудень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299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 w:eastAsia="uk-UA"/>
              </w:rPr>
              <w:t>15130000-8 М’ясопродук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2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7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uk-UA"/>
              </w:rPr>
              <w:t>Без процедури закупів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січень-грудень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299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 w:eastAsia="uk-UA"/>
              </w:rPr>
              <w:t>09300000-2 Електроенергі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27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90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uk-UA"/>
              </w:rPr>
              <w:t>Звіт про укладений догові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січень-грудень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299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 w:eastAsia="uk-UA"/>
              </w:rPr>
              <w:t>44920000-5 Крейда шкільна біл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2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uk-UA"/>
              </w:rPr>
              <w:t>Без процедури закупів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січень-грудень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299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 w:eastAsia="uk-UA"/>
              </w:rPr>
              <w:t>09110000-3 Тверде  палив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27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976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uk-UA"/>
              </w:rPr>
              <w:t>Звіт про укладений догові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січень-грудень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299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 w:eastAsia="uk-UA"/>
              </w:rPr>
              <w:t>32322000-6 Мультимедійне обладнанн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1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8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uk-UA"/>
              </w:rPr>
              <w:t>Допорогова закупівл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вітень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299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 w:eastAsia="uk-UA"/>
              </w:rPr>
              <w:t>38650000-6 Мультимедійний проектор з екран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1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52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uk-UA"/>
              </w:rPr>
              <w:t>Допорогова закупівл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вітень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299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 w:eastAsia="uk-UA"/>
              </w:rPr>
              <w:t>39120000-9 Стіл для вчител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1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2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uk-UA"/>
              </w:rPr>
              <w:t>Допорогова закупівл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вітень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299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 w:eastAsia="uk-UA"/>
              </w:rPr>
              <w:t>39160000-1 Шкільні меблі.Дошки шкільні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1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8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uk-UA"/>
              </w:rPr>
              <w:t>Допорогова закупівл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вітень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299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 w:eastAsia="uk-UA"/>
              </w:rPr>
              <w:t>39160000-1 Одномісні парти з стільця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1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45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uk-UA"/>
              </w:rPr>
              <w:t>Допорогова закупівл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вітень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299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 w:eastAsia="uk-UA"/>
              </w:rPr>
              <w:t>30230000-0 Ноутбук та БФП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1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9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uk-UA"/>
              </w:rPr>
              <w:t>Допорогова закупівл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вітень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299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 w:eastAsia="uk-UA"/>
              </w:rPr>
              <w:t>30230000-0 Ноутбу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1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1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uk-UA"/>
              </w:rPr>
              <w:t>Без процедури закупів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равень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299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 w:eastAsia="uk-UA"/>
              </w:rPr>
              <w:t>38650000-6 Мультимедійний проектор з екран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1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2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uk-UA"/>
              </w:rPr>
              <w:t>Без процедури закупів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равень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299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 w:eastAsia="uk-UA"/>
              </w:rPr>
              <w:t>30230000-0 Ноутбу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1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4999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uk-UA"/>
              </w:rPr>
              <w:t>Без процедури закупів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червень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299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 w:eastAsia="uk-UA"/>
              </w:rPr>
              <w:t>39310000-8 Меблі для шкільної їдальні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2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8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uk-UA"/>
              </w:rPr>
              <w:t>Без процедури закупів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Червень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299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 w:eastAsia="uk-UA"/>
              </w:rPr>
              <w:t>39162110-9 Дидактичний матеріа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1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5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uk-UA"/>
              </w:rPr>
              <w:t>Без процедури закупів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червень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299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 w:eastAsia="uk-UA"/>
              </w:rPr>
              <w:t>44210000-5 Секції металевої огорожі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2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55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uk-UA"/>
              </w:rPr>
              <w:t>Без процедури закупів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червень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299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 w:eastAsia="uk-UA"/>
              </w:rPr>
              <w:t>30230000-0 БФП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2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4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uk-UA"/>
              </w:rPr>
              <w:t>Без процедури закупів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червень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299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 w:eastAsia="uk-UA"/>
              </w:rPr>
              <w:t>3910000-3 Меблі (столи для вчителя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1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40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uk-UA"/>
              </w:rPr>
              <w:t>Без процедури закупів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червень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299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 w:eastAsia="uk-UA"/>
              </w:rPr>
              <w:t>3910000-3 Комплект меблів для НУШ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1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0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uk-UA"/>
              </w:rPr>
              <w:t>Без процедури закупів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липень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299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 w:eastAsia="uk-UA"/>
              </w:rPr>
              <w:t>38650000-6 Мультимедійний проектор з екран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1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4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uk-UA"/>
              </w:rPr>
              <w:t>Без процедури закупів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липень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299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 w:eastAsia="uk-UA"/>
              </w:rPr>
              <w:t>391162110-9 Дидактичний матеріа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1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8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uk-UA"/>
              </w:rPr>
              <w:t>Без процедури закупів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липень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299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 w:eastAsia="uk-UA"/>
              </w:rPr>
              <w:t>09110000-3 Тверде палив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27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8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uk-UA"/>
              </w:rPr>
              <w:t>Без процедури закупів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Липень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299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uk-UA"/>
              </w:rPr>
              <w:t>03410000-7 Дрова м’яких порі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27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5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uk-UA"/>
              </w:rPr>
              <w:t>Без проведення процедури закупів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липень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120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 w:eastAsia="uk-UA"/>
              </w:rPr>
              <w:t>30197630-1 Папір для друк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2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9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uk-UA"/>
              </w:rPr>
              <w:t>Без процедури закупів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серпень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120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51220000-0 Послуги з встановлення контрольного обладнанн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14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40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uk-UA"/>
              </w:rPr>
              <w:t>Без процедури закупів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серпень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120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120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120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</w:r>
          </w:p>
        </w:tc>
      </w:tr>
    </w:tbl>
    <w:p>
      <w:pPr>
        <w:pStyle w:val="Normal"/>
        <w:shd w:fill="FFFFE2" w:val="clear"/>
        <w:spacing w:lineRule="auto" w:line="240" w:before="0" w:after="0"/>
        <w:ind w:firstLine="376"/>
        <w:jc w:val="both"/>
        <w:textAlignment w:val="baseline"/>
        <w:rPr>
          <w:rFonts w:ascii="Times New Roman" w:hAnsi="Times New Roman" w:cs="Times New Roman"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</w:r>
    </w:p>
    <w:p>
      <w:pPr>
        <w:pStyle w:val="Normal"/>
        <w:shd w:fill="FFFFE2" w:val="clear"/>
        <w:spacing w:lineRule="auto" w:line="240" w:before="0" w:after="0"/>
        <w:ind w:firstLine="376"/>
        <w:jc w:val="both"/>
        <w:textAlignment w:val="baseline"/>
        <w:rPr>
          <w:rFonts w:ascii="Times New Roman" w:hAnsi="Times New Roman" w:cs="Times New Roman"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Затверджений рішенням комітету з конкурсних торгів від 18.01.2019 р Протокол №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1"/>
        <w:gridCol w:w="4719"/>
        <w:gridCol w:w="5546"/>
      </w:tblGrid>
      <w:tr>
        <w:trPr/>
        <w:tc>
          <w:tcPr>
            <w:tcW w:w="4871" w:type="dxa"/>
            <w:tcBorders/>
          </w:tcPr>
          <w:p>
            <w:pPr>
              <w:pStyle w:val="Normal"/>
              <w:spacing w:lineRule="auto" w:line="240" w:before="125" w:after="125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Голова  тендерного комітету </w:t>
            </w:r>
          </w:p>
          <w:p>
            <w:pPr>
              <w:pStyle w:val="Normal"/>
              <w:spacing w:lineRule="auto" w:line="240" w:before="125" w:after="125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Секретар тендерного  комітету </w:t>
            </w:r>
          </w:p>
        </w:tc>
        <w:tc>
          <w:tcPr>
            <w:tcW w:w="47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________________ 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(підпис)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________________ 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(підпис)</w:t>
            </w:r>
          </w:p>
        </w:tc>
        <w:tc>
          <w:tcPr>
            <w:tcW w:w="5546" w:type="dxa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 w:eastAsia="uk-UA"/>
              </w:rPr>
              <w:t xml:space="preserve">В.А.Жученко  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(ініціали та прізвище)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 w:eastAsia="uk-UA"/>
              </w:rPr>
              <w:t>С.І.Радченк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(ініціали та прізвище)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spacing w:lineRule="auto" w:line="240" w:before="50" w:after="5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mc:AlternateContent>
          <mc:Choice Requires="wps">
            <w:drawing>
              <wp:inline distT="0" distB="0" distL="0" distR="0">
                <wp:extent cx="9608820" cy="273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8760" cy="27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2pt;width:756.55pt;height:2.1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50" w:after="5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50" w:after="5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50" w:after="5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50" w:after="5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50" w:after="5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50" w:after="5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50" w:after="5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50" w:after="5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50" w:after="5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sz w:val="24"/>
          <w:szCs w:val="24"/>
          <w:lang w:val="ru-RU" w:eastAsia="uk-UA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blcod">
    <w:name w:val="tbl-co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bltxt">
    <w:name w:val="tbl-t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y.zakupki.prom.ua/cabinet/purchases/state_plan/view/357897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2:57:00Z</dcterms:created>
  <dc:creator>User</dc:creator>
  <dc:description/>
  <dc:language>en-US</dc:language>
  <cp:lastModifiedBy>Дмитрий Каленюк</cp:lastModifiedBy>
  <cp:lastPrinted>2019-08-06T09:28:00Z</cp:lastPrinted>
  <dcterms:modified xsi:type="dcterms:W3CDTF">2019-08-08T12:57:00Z</dcterms:modified>
  <cp:revision>2</cp:revision>
  <dc:subject/>
  <dc:title/>
</cp:coreProperties>
</file>