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юридичний сектор Талалаївська райдержадміністрація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514"/>
        <w:gridCol w:w="1440"/>
        <w:gridCol w:w="610"/>
        <w:gridCol w:w="1557"/>
        <w:gridCol w:w="1433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4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спеціаліст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ний сектор апарату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районної державної адміністрації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жовтня 2016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истопада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, 2-15-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16:00Z</dcterms:created>
  <dc:creator>Galayko Irina</dc:creator>
  <dc:description/>
  <cp:keywords/>
  <dc:language>en-US</dc:language>
  <cp:lastModifiedBy>Politika</cp:lastModifiedBy>
  <dcterms:modified xsi:type="dcterms:W3CDTF">2016-11-07T10:16:00Z</dcterms:modified>
  <cp:revision>2</cp:revision>
  <dc:subject/>
  <dc:title>До пакету документів додається таблиця переліку посад (додаток 1-1)</dc:title>
</cp:coreProperties>
</file>