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ерелік назв вулиць та населених пунктів Талалаївського району, що були перейменовані протягом 2015-2016 років на виконання Закону України </w:t>
      </w:r>
      <w:r>
        <w:rPr>
          <w:sz w:val="28"/>
          <w:szCs w:val="28"/>
        </w:rPr>
        <w:t>«Про засудження комуністичного та націонал-соціалістичного (нацистського) тоталітарних режимів та заборону пропаганди їх символіки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і пунк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Сильченкове – с. Стара Талалаївк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Червоний Плугатар – Плугата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улиці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мт Талалаївк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атутіна – вул. Комуналь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орошилова – вул. Сін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Гнідаша – вул. Польо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Жовтнева – вул. Енергет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алініна – вул. Калино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ірова – вул. Зерно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мсомольська – вул. Молодіж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товського – вул. Затиш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рупської – вул. Злаг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Леніна – вул. Централь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арла Маркса – вул. Вишне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ершотравнева – вул. Травне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етровського – вул. Зарудд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ролетарська – вул. Народ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адянська – вул. Осві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Фрунзе – вул. Луго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Чапаєва – вул. Соняч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Щорса – вул. Парко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Горького – вул. Незалежності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аяковського – вул. Г.Сковор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ул. Ватутіна – провул. Комунальни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ул. Леніна – провул. Центральни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ул. Комсомольський – провул. Молодіжни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й провул. Жовтневий – 1-й провул. Енергет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-й провул. Жовтневий – 2-й провул. Енергет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й провул. Калініна – 1-й провул. Калинови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-й провул. Калініна – 2-й провул. Калинови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-й провул. Калініна – 3-й провул. Калинови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-й провул. Щорса – 1-й провул. Паркови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-й провул. Щорса – 2-й провул. Паркови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-й провул. Щорса – 3-й провул. Парков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. Стара  Талалаївк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орошилова – вул. Гор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атутіна – вул. Мир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ірова – вул. Чернеч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алініна – вул. Вишне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Чапаєва – вул. Набереж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Фрунзе – вул. Садо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Щорса – вул. Хомівсь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ролетарська – вул. Затиш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етровського – вул. Соляників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орошилова – вул. Гор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-й провул. Ватутіна – 1-й провул. Мир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-й провул. Ватутіна – 2-й провул. Ми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. Слобідк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адянська – вул. Калино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Чапаєва – вул. Молодіж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. Осно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ірова – вул. Молодіжна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. Корінецьк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Леніна – вул. Централь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Жовтнева – вул. Саливонів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етровського – вул. Ост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. Понор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ірова – вул. Централь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Жовтнева – вул. Берего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Карла Маркса – вул. Ярова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Леніна – вул. Вишне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1-го Травня – вул. Травне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. Липов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Жовтнева – вул. Вишне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ул. Жовтневий – провул. Вишневий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ул. Піонерський – вул. Арсієнк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. Скороходов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Жовтнева – вул. Енергет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. Поповичк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атутіна – вул. Вишне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. Рябух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ул. Першотравнева – вул. Луго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i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rFonts w:eastAsia="Batang;바탕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Batang;바탕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25"/>
      <w:ind w:firstLine="7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22:00Z</dcterms:created>
  <dc:creator>talalaivka</dc:creator>
  <dc:description/>
  <cp:keywords/>
  <dc:language>en-US</dc:language>
  <cp:lastModifiedBy>Politika</cp:lastModifiedBy>
  <cp:lastPrinted>2013-07-12T10:20:00Z</cp:lastPrinted>
  <dcterms:modified xsi:type="dcterms:W3CDTF">2016-08-03T09:25:00Z</dcterms:modified>
  <cp:revision>5</cp:revision>
  <dc:subject/>
  <dc:title> </dc:title>
</cp:coreProperties>
</file>