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я щодо використання коштів субвенції з державного бюджету місцевому бюджету на здійснення заходів щодо соціально-економічного розвитку окремих територій розпорядниками бюджетних коштів Талалаївського району станом на 19.12.2016 року.</w:t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800"/>
        <w:gridCol w:w="1980"/>
        <w:gridCol w:w="1620"/>
        <w:gridCol w:w="1746"/>
        <w:gridCol w:w="1440"/>
        <w:gridCol w:w="126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б'є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ник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ідрядна організ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коштів субвенції, тис. гр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тримано коштів субвенції на звітну дату,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 на звітну дат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оток освоєння кошті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оток будівельної готовності,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будівлі Талалаївської  ЗОШ І-ІІІ ступенів  з впровадженням теплореновації по вул.Радянська,38 в смт.Талалаївка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Талалаївської Р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ВКП "ВІКНАЛЮКС" </w:t>
            </w:r>
            <w:r>
              <w:rPr>
                <w:lang w:val="uk-UA"/>
              </w:rPr>
              <w:t xml:space="preserve">    </w:t>
            </w:r>
            <w:r>
              <w:rPr/>
              <w:t>м. Чернігів</w:t>
            </w:r>
            <w:r>
              <w:rPr>
                <w:lang w:val="uk-UA"/>
              </w:rPr>
              <w:t>, Директор Свєтов Сергій Анатолійович</w:t>
            </w: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будівлі Червоноплугатарської ЗОШ І-ІІІ ступенів  з впровадженням теплореновації по вул.Лесі Українки,12 в с.Плугатар ,Талалаївського району, Чернігівської області  з виділенням черговості-: 1-черга-реконструкція існуючої твердопаливної котельні, ІІ- черга-заміна віконних бл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Талалаївської Р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ПП "Монтаж-наладка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Луцак Володимир Гри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ультимедійних проекторів та екранів, комп'ютерної техніки для закладів освіти Талалаїв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Талалаївської Р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ОВ  "КОМЕЛ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'ютерної техніки для закладів освіти Талалаїв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Талалаївської Р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лагокр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Капітальний ремонт дитячого ясла-садка "Сонечко" (заміна вікон) в смт Талалаївка Чернігівської області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алаївська селищна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ТОВ "Фірма СТБ"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артезіанської свердловини та водонапірної башти із станцією знезалізнення, смт Талала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алаївська селищна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ФОП "Котельчук А.Л."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Котельчук Андрій Леонідович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9:00Z</dcterms:created>
  <dc:creator>RDA12</dc:creator>
  <dc:description/>
  <cp:keywords/>
  <dc:language>en-US</dc:language>
  <cp:lastModifiedBy>Politika</cp:lastModifiedBy>
  <dcterms:modified xsi:type="dcterms:W3CDTF">2016-12-21T12:19:00Z</dcterms:modified>
  <cp:revision>2</cp:revision>
  <dc:subject/>
  <dc:title>Найменування об'єктів та заходів</dc:title>
</cp:coreProperties>
</file>