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ГІ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ічні</w:t>
      </w:r>
      <w:r>
        <w:rPr>
          <w:b/>
          <w:color w:val="000000"/>
          <w:sz w:val="28"/>
          <w:szCs w:val="28"/>
          <w:lang w:val="ru-RU"/>
        </w:rPr>
        <w:t>–</w:t>
      </w:r>
      <w:r>
        <w:rPr>
          <w:b/>
          <w:color w:val="000000"/>
          <w:sz w:val="28"/>
          <w:szCs w:val="28"/>
        </w:rPr>
        <w:t>березні 2018 рок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  <w:szCs w:val="28"/>
        </w:rPr>
        <w:t>НАСЕЛЕНН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Чисельність </w:t>
      </w:r>
      <w:r>
        <w:rPr>
          <w:b/>
          <w:sz w:val="28"/>
          <w:szCs w:val="28"/>
        </w:rPr>
        <w:t>наявного населення</w:t>
      </w:r>
      <w:r>
        <w:rPr>
          <w:sz w:val="28"/>
          <w:szCs w:val="28"/>
        </w:rPr>
        <w:t xml:space="preserve"> в області, за оцінкою, на                             1 березня 2018р. становила 1018 т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іб. Упродовж січня–лютого 2018р. кількість жителів Чернігівщини зменшилася на 2127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івняно із січнем–лютим 2017р. обсяг природного скорочення зменшився на 59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довж січня–лютого 2018р. народилося 1136 малюків. Кількість померлих склала 3346 осіб.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кінець березня 2018р. становила 11,6 тис. осіб, з них допомогу по безробіттю отримували 81,7%. 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 xml:space="preserve">Більше половини (55,6%) від загальної кількості безробітних становили жінки. 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>Рівень зареєстрованого безробітт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цілому в області на кінець березня 2018р. становив 1,9% населення працездатного віку, у сільській місцевості </w:t>
        <w:softHyphen/>
        <w:t xml:space="preserve">– 2,3%,  у  міських поселеннях – 1,7%. </w:t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могу у зв’язку з безробіттям</w:t>
      </w:r>
      <w:r>
        <w:rPr>
          <w:sz w:val="28"/>
          <w:szCs w:val="28"/>
        </w:rPr>
        <w:t xml:space="preserve"> упродовж березня 2018р., становила </w:t>
        <w:br/>
        <w:t>9,6 тис. осіб. Середній розмір допомоги з безробіття складав 2604 грн, що дорівнює 69,9% законодавчо визначеного розміру мінімальної заробітної плати (3723 грн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Кількість вакансій, </w:t>
      </w:r>
      <w:r>
        <w:rPr>
          <w:sz w:val="28"/>
          <w:szCs w:val="28"/>
        </w:rPr>
        <w:t>заявлених роботодавцями до державної служби зайнятості, упродовж березня 2018р. збільшилася на 20,7% й на кінець місяця становила 2,1 тис.</w:t>
      </w:r>
    </w:p>
    <w:p>
      <w:pPr>
        <w:pStyle w:val="Normal"/>
        <w:tabs>
          <w:tab w:val="clear" w:pos="708"/>
          <w:tab w:val="left" w:pos="72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За професійними групами найбільша кількість вакансій на кінець березня 2018р. спостерігалася серед робітників з обслуговування, експлуатації та контролювання за роботою  технологічного устаткування, складання устаткування та машин  </w:t>
      </w:r>
      <w:r>
        <w:rPr>
          <w:color w:val="000000"/>
          <w:sz w:val="28"/>
          <w:szCs w:val="28"/>
        </w:rPr>
        <w:t xml:space="preserve">(22,7%  </w:t>
      </w:r>
      <w:r>
        <w:rPr>
          <w:sz w:val="28"/>
          <w:szCs w:val="28"/>
        </w:rPr>
        <w:t xml:space="preserve">від загальної кількості заявлених вакансій), кваліфікованих робітників з інструментом (17,5%),       а найменша – серед кваліфікованих робітників сільського та лісового господарств, риборозведення та рибальства (3,2%), технічних службовців (4,2%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зменшилося й на кінець березня </w:t>
      </w:r>
      <w:r>
        <w:rPr>
          <w:sz w:val="28"/>
        </w:rPr>
        <w:t xml:space="preserve">2018р. становило 5 </w:t>
      </w:r>
      <w:r>
        <w:rPr>
          <w:sz w:val="28"/>
          <w:szCs w:val="28"/>
        </w:rPr>
        <w:t>осіб на одну вакансі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ОХОДИ НАСЕЛЕННЯ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січні–лютому 2018р. </w:t>
      </w:r>
      <w:r>
        <w:rPr>
          <w:b/>
          <w:sz w:val="28"/>
          <w:szCs w:val="28"/>
        </w:rPr>
        <w:t>середньомісячна номінальна заробітна плата</w:t>
      </w:r>
      <w:r>
        <w:rPr>
          <w:sz w:val="28"/>
          <w:szCs w:val="28"/>
        </w:rPr>
        <w:t xml:space="preserve"> штатних працівників підприємств, установ та організацій (з кількістю працюючих 10 осіб і більше) порівняно із січнем–лютим 2017р. зросла на 27,4% й становила 6124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ед більш оплачуваних були працівники, зайняті на підприємствах добувної промисловості й розроблення кар’єрів, в установах фінансової та страхової діяльності, державного управління й оборони; обов’язкового соціального страхування,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ідприємствах транспорту, у постачанні електроенергії, газу, пари та кондиційованого повітря, де нарахування                 в 1,6–1,2 раза перевищили середній показник в області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дночас абсолютний розмір заробітної плати працівників тимчасового розміщування й організації харчування, виробництва коксу та продуктів нафтоперероблення, діяльності у сфері творчості, мистецтва та розваг був значно нижчим і не перевищував 72,7% середнього показника  в обла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</w:rPr>
        <w:t>Індекс реальної заробітної плати</w:t>
      </w:r>
      <w:r>
        <w:rPr>
          <w:sz w:val="28"/>
        </w:rPr>
        <w:t xml:space="preserve"> в січні–лютому 2018р. порівняно </w:t>
        <w:br/>
        <w:t>з відповідним періодом 2017р. становив 111,2</w:t>
      </w:r>
      <w:r>
        <w:rPr>
          <w:sz w:val="28"/>
          <w:szCs w:val="28"/>
        </w:rPr>
        <w:t xml:space="preserve">%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Загальна сума </w:t>
      </w:r>
      <w:r>
        <w:rPr>
          <w:b/>
          <w:sz w:val="28"/>
        </w:rPr>
        <w:t>заборгованості з виплати заробітної плати</w:t>
      </w:r>
      <w:r>
        <w:rPr>
          <w:sz w:val="28"/>
        </w:rPr>
        <w:t xml:space="preserve"> впродовж січня</w:t>
      </w:r>
      <w:r>
        <w:rPr>
          <w:sz w:val="28"/>
          <w:szCs w:val="28"/>
        </w:rPr>
        <w:t>–</w:t>
      </w:r>
      <w:r>
        <w:rPr>
          <w:sz w:val="28"/>
        </w:rPr>
        <w:t>лютого 2018р. зросла на 2,6 млн.грн (на 25,7%) та на          1 березня 2018р. становила 12,5 млн.грн. Сума боргу складає 1,1% від фонду оплати праці, нарахованого за лютий 2017р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орги працівникам економічно активних підприємств становили               6,9 млн.грн. Їхні розміри збільшилися впродовж січня–лютого 2018р. на </w:t>
        <w:br/>
      </w:r>
      <w:r>
        <w:rPr>
          <w:sz w:val="28"/>
          <w:szCs w:val="28"/>
        </w:rPr>
        <w:t>873,9 тис.грн (на 14,6%).</w:t>
      </w:r>
      <w:r>
        <w:rPr>
          <w:sz w:val="28"/>
        </w:rPr>
        <w:t xml:space="preserve"> Найбільша заборгованість с</w:t>
      </w:r>
      <w:r>
        <w:rPr>
          <w:sz w:val="28"/>
          <w:szCs w:val="28"/>
        </w:rPr>
        <w:t>еред економічно активних підприємств спостерігалася в промисловості – 4 млн.грн (58,7% загальної суми).</w:t>
      </w:r>
    </w:p>
    <w:p>
      <w:pPr>
        <w:pStyle w:val="2"/>
        <w:ind w:firstLine="708"/>
        <w:rPr/>
      </w:pPr>
      <w:r>
        <w:rPr>
          <w:szCs w:val="28"/>
        </w:rPr>
        <w:t>Кількість працівників економічно активних підприємств, які вчасно не отримали заробітну плату, збільшилася впродовж січня–лютого 2018р. на 43,3% й на 1 березня 2018р. становила 1,3 тис.осіб (0,7% загальної кількості штатних працівників, зайнятих в економіці області). Більшість із них була в промисловості (73,2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ному із зазначених працівників не виплачено в середньому </w:t>
        <w:br/>
        <w:t xml:space="preserve">5411 грн, що на 12% менше від середньої заробітної плати, нарахованої </w:t>
        <w:br/>
        <w:t>за лютий 2018р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ИЙ ЗАХ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У січні–лютому 2018р. призначено </w:t>
      </w:r>
      <w:r>
        <w:rPr>
          <w:b/>
          <w:sz w:val="28"/>
          <w:szCs w:val="28"/>
        </w:rPr>
        <w:t>субсидії для відшкодування витрат на оплату житлово-комунальних послуг</w:t>
      </w:r>
      <w:r>
        <w:rPr>
          <w:sz w:val="28"/>
          <w:szCs w:val="28"/>
        </w:rPr>
        <w:t xml:space="preserve"> 10,4 тис. домогосподарств, з них у міських поселеннях – 7,4 тис., у сільській місцевості – 3 тис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а призначених субсидій у січні–лютому 2018р. становила       13,2 млн.грн, з неї в міських поселеннях – 10,5 млн.грн, у сільській місцевості – 2,7 млн.грн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ередній розмір призначеної субсидії на одне домогосподарст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в лютому 2018р. становив 1171,9 грн (у лютому 2017р. – 1781,4 гр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у січні–лютому 2018р. 2,1 тис. домогосподарств області було призначено </w:t>
      </w:r>
      <w:r>
        <w:rPr>
          <w:b/>
          <w:sz w:val="28"/>
          <w:szCs w:val="28"/>
        </w:rPr>
        <w:t>субсидії готівкою на відшкодування витрат для придбання скрапленого газу, твердого та рідкого пічного побутового палива</w:t>
      </w:r>
      <w:r>
        <w:rPr>
          <w:sz w:val="28"/>
          <w:szCs w:val="28"/>
        </w:rPr>
        <w:t>, з них у міських поселеннях – 0,5 тис., у сільській місцевості –     1,6 тис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lang w:eastAsia="uk-UA"/>
        </w:rPr>
      </w:pPr>
      <w:r>
        <w:rPr>
          <w:sz w:val="28"/>
          <w:szCs w:val="28"/>
        </w:rPr>
        <w:t>Середній розмір призначеної в лютому 2018р. субсидії цього виду на одне домогосподарство становив 3040 грн (у лютому 2017р. – 2128,8 грн)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У січні–лютому 2018р. сума субсидій готівкою, отриманих домогосподарствами для відшкодування витрат на придбання скрапле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зу, твердого та рідкого пічного побутового палива, становила              14,2 млн.гр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ічні–лютому 2018р. населенням області сплачено за житлово-комунальні послуги 337,7 млн.грн, що становить 71,5% нарахованих за цей період сум. За постачання електричної енергії сплачено 114 млн.гр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інець лютого 2018р. заборгованість населення зі сплати              за постачання природного газу становила 186,9 млн.грн, за централізоване опалення та постачання гарячої води – 173,3 млн.грн, за утримання будинків і споруд та прибудинкових територій – 26,7 млн.грн, за вивезення побутових відходів – 2,5 млн.грн, за постачання електричної енергії –     47,9 млн.грн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ПОРУ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За повідомленням прокуратури, у січні–березні 2018р. обліковано 3910 кримінальних правопорушень (з</w:t>
      </w:r>
      <w:r>
        <w:rPr>
          <w:color w:val="000000"/>
          <w:sz w:val="28"/>
          <w:szCs w:val="28"/>
        </w:rPr>
        <w:t>лочини, виявлені органами Національної поліції, органами прокуратури, органами, що здійснюють контроль за додержанням податкового законодавства, та органами безпеки)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Із загального числа зафіксованих правоохоронними органами кримінальних проявів 27,7% – тяжкі та особливо тяжк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січні–березні </w:t>
      </w:r>
      <w:bookmarkStart w:id="0" w:name="арг"/>
      <w:r>
        <w:rPr>
          <w:sz w:val="28"/>
          <w:szCs w:val="28"/>
        </w:rPr>
        <w:t>2018р. обліковано</w:t>
      </w:r>
      <w:bookmarkEnd w:id="0"/>
      <w:r>
        <w:rPr>
          <w:sz w:val="28"/>
          <w:szCs w:val="28"/>
        </w:rPr>
        <w:t xml:space="preserve"> очевидних умисних убивств і замахів на вбивство – 8, умисних тяжких тілесних ушкоджень – 19, зґвалтувань </w:t>
      </w:r>
      <w:r>
        <w:rPr>
          <w:sz w:val="28"/>
        </w:rPr>
        <w:t>–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ількість випадків крадіжок становила 1849</w:t>
      </w:r>
      <w:r>
        <w:rPr>
          <w:sz w:val="28"/>
        </w:rPr>
        <w:t xml:space="preserve">, </w:t>
      </w:r>
      <w:r>
        <w:rPr>
          <w:spacing w:val="4"/>
          <w:sz w:val="28"/>
          <w:szCs w:val="28"/>
        </w:rPr>
        <w:t>шахрайств – 192, грабежів – 39, розбоїв – 7, хабарництва – 10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злочинів 56,9% становили злочини проти власності, 13,8% – проти життя та здоров’я особи, 5,1% – проти авторитету органів державної влади, органів місцевого самоврядування, об’єднань громадян та злочини проти журналістів, 4% – у сфері обігу наркотичних засобів, психотропних речовин, їх аналогів або прекурсорів та інші злочини проти здоров’я насел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охоронними органами за цей період виявлено 18 осіб, які скоїли злочин у складі 5 організованих груп; закінчено 5 кримінальних проваджень про кримінальні правопорушення, учинені організованими груп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ількість потерпілих від злочинів у січні–березні 2018р. становила 1969 осіб, із числа яких 715 – жінки, 144 – особи похилого віку та</w:t>
        <w:br/>
        <w:t>з інвалідністю 1 і 2 груп, 12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7 – діти до 14 років. Найбільша кількість потерпілих</w:t>
      </w:r>
      <w:r>
        <w:rPr/>
        <w:t xml:space="preserve"> </w:t>
      </w:r>
      <w:r>
        <w:rPr>
          <w:sz w:val="28"/>
          <w:szCs w:val="28"/>
        </w:rPr>
        <w:t>(63,7%) – від крадіжок та грабежів, серед яких 34,3%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 жінк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дорожньо-транспортних пригодах, пов’язаних зі злочинами, на території області постраждали 87 ос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ього внаслідок злочинних діянь загинуло 37 осіб, із числа яких 35,1% – у дорожньо-транспортних пригодах, пов’язаних зі злочинами, 16,2% – умисно вбито та стільки ж загинуло в результаті нанесення умисних тяжких тілесних ушкоджень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Кількість виявлених осіб, які вчинили злочини, становила 538, з них жінок – 70 </w:t>
      </w:r>
      <w:r>
        <w:rPr>
          <w:sz w:val="28"/>
          <w:szCs w:val="28"/>
        </w:rPr>
        <w:t xml:space="preserve">(13%). </w:t>
      </w:r>
      <w:r>
        <w:rPr>
          <w:sz w:val="28"/>
          <w:szCs w:val="28"/>
          <w:lang w:eastAsia="uk-UA"/>
        </w:rPr>
        <w:t>У загальній кількості виявлених осіб, які вчинили злочини, 27,1</w:t>
      </w:r>
      <w:r>
        <w:rPr>
          <w:sz w:val="28"/>
          <w:szCs w:val="28"/>
        </w:rPr>
        <w:t xml:space="preserve">% раніше вже ставали на злочинний шлях (з них 76% мали незняту або непогашену судимість), 15,4% знаходилися в стані алкогольного сп’яніння, 5,8% вчинили злочин у групі. Питома вага працездатних осіб, підозрюваних у скоєнні злочинів, які на момент учинення злочину не працювали й не навчалися, становила 63,6%, безробітних – 8,2%. </w:t>
      </w:r>
    </w:p>
    <w:p>
      <w:pPr>
        <w:pStyle w:val="Normal"/>
        <w:ind w:firstLine="70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СПОЖИВЧІ ЦІН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декс споживчих цін (індекс інфляції) у січні–березні 2018р. в області становив 103,7%, в Україні – 103,5%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Найбільше (на </w:t>
      </w:r>
      <w:r>
        <w:rPr>
          <w:sz w:val="28"/>
          <w:szCs w:val="28"/>
          <w:lang w:val="ru-RU"/>
        </w:rPr>
        <w:t xml:space="preserve">21% та 17,7% </w:t>
      </w:r>
      <w:r>
        <w:rPr>
          <w:sz w:val="28"/>
          <w:szCs w:val="28"/>
        </w:rPr>
        <w:t xml:space="preserve">відповідно) подорожчали фрукти та овочі, </w:t>
      </w:r>
      <w:r>
        <w:rPr>
          <w:sz w:val="28"/>
          <w:szCs w:val="28"/>
          <w:lang w:val="ru-RU"/>
        </w:rPr>
        <w:t>на 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5–7,7% – </w:t>
      </w:r>
      <w:r>
        <w:rPr>
          <w:sz w:val="28"/>
          <w:szCs w:val="28"/>
        </w:rPr>
        <w:t>макаронні вироби, хліб,</w:t>
      </w:r>
      <w:r>
        <w:rPr>
          <w:sz w:val="28"/>
          <w:szCs w:val="28"/>
          <w:lang w:val="ru-RU"/>
        </w:rPr>
        <w:t xml:space="preserve"> масло, кисломолочна продукція, риба та продукти з риби</w:t>
      </w:r>
      <w:r>
        <w:rPr>
          <w:sz w:val="28"/>
          <w:szCs w:val="28"/>
        </w:rPr>
        <w:t xml:space="preserve">. Водночас сало знизилося в ціні на 11,7%, </w:t>
      </w:r>
      <w:r>
        <w:rPr>
          <w:sz w:val="28"/>
          <w:szCs w:val="28"/>
          <w:lang w:val="ru-RU"/>
        </w:rPr>
        <w:t>крупи гречані</w:t>
      </w:r>
      <w:r>
        <w:rPr>
          <w:sz w:val="28"/>
          <w:szCs w:val="28"/>
        </w:rPr>
        <w:t xml:space="preserve"> – на 8%, яйця – на 2,8%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іни (тарифи) на утримання будинків та прибудинкових територій підвищилися на 9,8%, каналізацію – на 6,8%, на холодну воду – знизилися на 10,1%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штові послуги подорожчали на 25%, послуги освіти – на 12,7%. Вартість користування Інтернетом зросла на 8,4%, місцевий телефонний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ок став дорожчим на 8,1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1043940</wp:posOffset>
                </wp:positionV>
                <wp:extent cx="198755" cy="12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5pt;mso-wrap-distance-left:9.05pt;mso-wrap-distance-right:9.05pt;mso-wrap-distance-top:0pt;mso-wrap-distance-bottom:0pt;margin-top:82.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8"/>
          <w:szCs w:val="28"/>
        </w:rPr>
        <w:t>У сфері охорони здоров’я ціни збільшилися на 4,1%, у сфері транспорту – на 3,4%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РОМИСЛОВІСТЬ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За підсумками січня–березня 2018р. порівняно з відповідним періодом минулого року випуск промислової продукції становив </w:t>
      </w:r>
      <w:r>
        <w:rPr>
          <w:sz w:val="28"/>
          <w:szCs w:val="20"/>
          <w:lang w:val="ru-RU"/>
        </w:rPr>
        <w:t>94</w:t>
      </w:r>
      <w:r>
        <w:rPr>
          <w:sz w:val="28"/>
          <w:szCs w:val="20"/>
        </w:rPr>
        <w:t xml:space="preserve">%. 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У </w:t>
      </w:r>
      <w:r>
        <w:rPr>
          <w:b/>
          <w:sz w:val="28"/>
          <w:szCs w:val="20"/>
        </w:rPr>
        <w:t>добувній промисловості і розробленні кар’єрів</w:t>
      </w:r>
      <w:r>
        <w:rPr>
          <w:sz w:val="28"/>
          <w:szCs w:val="20"/>
        </w:rPr>
        <w:t xml:space="preserve">                     обсяги промислового виробництва склали </w:t>
      </w:r>
      <w:r>
        <w:rPr>
          <w:sz w:val="28"/>
          <w:szCs w:val="20"/>
          <w:lang w:val="ru-RU"/>
        </w:rPr>
        <w:t>105,9</w:t>
      </w:r>
      <w:r>
        <w:rPr>
          <w:sz w:val="28"/>
          <w:szCs w:val="20"/>
        </w:rPr>
        <w:t xml:space="preserve">%, а в </w:t>
      </w:r>
      <w:r>
        <w:rPr>
          <w:b/>
          <w:sz w:val="28"/>
          <w:szCs w:val="20"/>
        </w:rPr>
        <w:t xml:space="preserve">переробній    промисловості </w:t>
      </w:r>
      <w:r>
        <w:rPr>
          <w:sz w:val="28"/>
          <w:szCs w:val="20"/>
        </w:rPr>
        <w:t>– 87,3%.</w:t>
      </w:r>
    </w:p>
    <w:p>
      <w:pPr>
        <w:pStyle w:val="Normal"/>
        <w:ind w:firstLine="708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На підприємствах із виробництва харчових продуктів, напоїв та тютюнових виробів обсяг промислової продукції порівняно із січнем–березнем 2017р. склав 79,6%. Зменшилося </w:t>
      </w:r>
      <w:r>
        <w:rPr>
          <w:sz w:val="28"/>
          <w:szCs w:val="28"/>
        </w:rPr>
        <w:t>виробництво молока і вершків коагульованих, йогурту, кефіру, сметани та інших ферментованих продуктів – на 9,1%, хліба та виробів хлібобулочних, нетривалого зберігання – на 11,2%, яловичини і телятини, свіжих чи охолоджених - туш, напівтуш, четвертин необвалених – на 20,7%, виробів ковбасних та подібних продуктів з м’яса, субпродуктів чи крові тварин та подібних виробів і харчових продуктів на їхній основі (крім виробів ковбасних з печінки та страв готових) – на 22%, олії соняшникової нерафінованої та її фракцій (крім хімічно модифікованих) – на 24,5%. Водночас</w:t>
      </w:r>
      <w:r>
        <w:rPr>
          <w:sz w:val="28"/>
          <w:szCs w:val="20"/>
        </w:rPr>
        <w:t xml:space="preserve"> з</w:t>
      </w:r>
      <w:r>
        <w:rPr>
          <w:sz w:val="28"/>
          <w:szCs w:val="28"/>
        </w:rPr>
        <w:t>росло виробництво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орошна з культур зернових інших (крім борошна пшеничного чи пшенично-житнього) – на 98,5%, вершкового масла жирністю не більше 85% – на 39,5%, молока та вершків незгущених й без додання цукру чи інших підсолоджувальних речовин жирністю більше 1%, але не більше 6%, у первинних пакуваннях об’ємом нетто не більше 2 л –на 38,2%, сиру тертого, порошкового, голубого та іншого неплавленого (крім свіжого сиру, сиру із молочної сироватки та кисломолочного сиру) – на 32,4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йогурту рідкого та сквашеного молока ароматизованих (молока і вершків коагульованих, йогурту, кефіру, сметани та інші ферментованих продуктів, ароматизованих або з доданням фруктів, горіхів або какао) – на 13,3%, б</w:t>
      </w:r>
      <w:r>
        <w:rPr>
          <w:bCs/>
          <w:sz w:val="28"/>
          <w:szCs w:val="28"/>
        </w:rPr>
        <w:t xml:space="preserve">орошна пшеничного чи пшенично-житнього – на 2,7%, </w:t>
      </w:r>
      <w:r>
        <w:rPr>
          <w:sz w:val="28"/>
          <w:szCs w:val="28"/>
        </w:rPr>
        <w:t>сиру свіжого неферментованого (недозрілого і невитриманого; уключаючи сир із молочної сироватки та кисломолочного сиру) – на 2,4%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У текстильному виробництві, виробництві одягу, шкіри, виробів зі шкіри та інших матеріалів обсяг промислової продукції порівняно із січнем–березнем 2017р. склав 90,2%, на підприємствах із виготовлення виробів з деревини, виробництва паперу та поліграфічної діяльності – 115%, у виробництві хімічних речовин і хімічної продукції – 88,4%, у виробництві гумових і пластмасових виробів, іншої неметалевої мінеральної продукції – 84,5%, у металургійному виробництві, виробництві готових металевих виробів, крім машин і устатковання, – 109,9%, у машинобудуванні – 95,5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0"/>
        </w:rPr>
        <w:t>Серед окремих видів продукції більше вироблено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8"/>
        </w:rPr>
        <w:t>деревини із сосни (Pіnus sylvestrіs L.), уздовж розпиляної чи розколотої, розділеної на шари чи лущеної, завтовшки більше 6 мм, цегли невогнетривкої керамічної будівельної (крім виробів з борошна кам’яного кремнеземистого чи ґрунтів діатомітових),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8"/>
        </w:rPr>
        <w:t>верстатів для оброблення дереви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гнегасник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втобусів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нше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0"/>
        </w:rPr>
        <w:t>елементів конструкцій збірних для будівництва з цементу, бетону або штучного</w:t>
      </w:r>
      <w:r>
        <w:rPr>
          <w:sz w:val="28"/>
          <w:szCs w:val="28"/>
        </w:rPr>
        <w:t xml:space="preserve"> каменю, пожежних машин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У </w:t>
      </w:r>
      <w:r>
        <w:rPr>
          <w:b/>
          <w:sz w:val="28"/>
          <w:szCs w:val="20"/>
        </w:rPr>
        <w:t>постачанні електроенергії, газу, пари та кондиційованого повітря</w:t>
      </w:r>
      <w:r>
        <w:rPr>
          <w:sz w:val="28"/>
          <w:szCs w:val="20"/>
        </w:rPr>
        <w:t xml:space="preserve"> в січні–березні 2018р. порівняно з відповідним періодом минулого року промислове виробництво склало 108,5%.</w:t>
      </w:r>
    </w:p>
    <w:p>
      <w:pPr>
        <w:pStyle w:val="Normal"/>
        <w:jc w:val="center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sz w:val="28"/>
          <w:szCs w:val="28"/>
        </w:rPr>
        <w:t>Індекс сільськогосподарсько</w:t>
      </w:r>
      <w:r>
        <w:rPr>
          <w:b/>
          <w:sz w:val="28"/>
          <w:szCs w:val="28"/>
          <w:lang w:val="ru-RU"/>
        </w:rPr>
        <w:t>ї</w:t>
      </w:r>
      <w:r>
        <w:rPr>
          <w:b/>
          <w:sz w:val="28"/>
          <w:szCs w:val="28"/>
        </w:rPr>
        <w:t xml:space="preserve"> продукції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січні–березні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р., за розрахунками, становив 99,1% до січня–березня 2017р. У сільськ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господарських підприємствах він був 101,8%, а в господарствах населення</w:t>
      </w:r>
      <w:r>
        <w:rPr>
          <w:lang w:val="en-US"/>
        </w:rPr>
        <w:t> </w:t>
      </w:r>
      <w:r>
        <w:rPr>
          <w:sz w:val="28"/>
          <w:szCs w:val="28"/>
        </w:rPr>
        <w:t>– 96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на 1 квіт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р. </w:t>
      </w:r>
      <w:r>
        <w:rPr>
          <w:b/>
          <w:sz w:val="28"/>
          <w:szCs w:val="28"/>
        </w:rPr>
        <w:t>загальна кількість</w:t>
      </w:r>
      <w:r>
        <w:rPr>
          <w:sz w:val="28"/>
          <w:szCs w:val="28"/>
        </w:rPr>
        <w:t xml:space="preserve"> великої рогатої худоби налічувала 199,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голів (на 2,9% менше 1 квітня 2017р.), у т.ч. корів – 106 тис. (на 6,4% менше); свиней – 172,5 тис. (на 3,8% менше), овець і кіз – 38,5 тис. (на 7,5% менше), птиці всіх видів –        3145,6 тис. голів (на 4% більше).</w:t>
      </w:r>
    </w:p>
    <w:p>
      <w:pPr>
        <w:pStyle w:val="Normal"/>
        <w:ind w:firstLine="720"/>
        <w:jc w:val="both"/>
        <w:rPr/>
      </w:pPr>
      <w:r>
        <w:rPr>
          <w:sz w:val="28"/>
        </w:rPr>
        <w:t>У господарствах населення утримувалося 42,7% загальної кількості великої рогатої худоби, у т.ч. корів – 56,1%; свиней – 46,8%, овець і кіз – 92,7% та 90,5% птиці свійсько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ми всіх категорій у січні–березні 2018р. реалізовані на забій 12,2 тис.т </w:t>
      </w:r>
      <w:r>
        <w:rPr>
          <w:b/>
          <w:sz w:val="28"/>
          <w:szCs w:val="28"/>
        </w:rPr>
        <w:t>худоби та птиці</w:t>
      </w:r>
      <w:r>
        <w:rPr>
          <w:sz w:val="28"/>
          <w:szCs w:val="28"/>
        </w:rPr>
        <w:t xml:space="preserve"> (у живій масі), що на 4,7% менше, ніж у січні–березні 2017р., вироблені 107,4 тис.т </w:t>
      </w:r>
      <w:r>
        <w:rPr>
          <w:b/>
          <w:sz w:val="28"/>
          <w:szCs w:val="28"/>
        </w:rPr>
        <w:t xml:space="preserve">молока </w:t>
      </w:r>
      <w:r>
        <w:rPr>
          <w:sz w:val="28"/>
          <w:szCs w:val="28"/>
        </w:rPr>
        <w:t xml:space="preserve">(на 2,3% більше) та   63,1 млн.шт </w:t>
      </w:r>
      <w:r>
        <w:rPr>
          <w:b/>
          <w:sz w:val="28"/>
          <w:szCs w:val="28"/>
        </w:rPr>
        <w:t xml:space="preserve">яєць </w:t>
      </w:r>
      <w:r>
        <w:rPr>
          <w:sz w:val="28"/>
          <w:szCs w:val="28"/>
        </w:rPr>
        <w:t>(на 1,8% бі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ома вага господарств населення в загальному виробництві м’яса становила 50%, молока – 44,9%, яєць – 77,8%.</w:t>
      </w:r>
    </w:p>
    <w:p>
      <w:pPr>
        <w:pStyle w:val="Footnote"/>
        <w:ind w:firstLine="708"/>
        <w:jc w:val="both"/>
        <w:rPr>
          <w:sz w:val="28"/>
          <w:lang w:val="ru-RU"/>
        </w:rPr>
      </w:pPr>
      <w:r>
        <w:rPr>
          <w:sz w:val="28"/>
        </w:rPr>
        <w:t>На 1 квітня 2018р. в сільськогосподарських підприємствах</w:t>
      </w:r>
      <w:r>
        <w:rPr/>
        <w:t xml:space="preserve"> (</w:t>
      </w:r>
      <w:r>
        <w:rPr>
          <w:sz w:val="28"/>
        </w:rPr>
        <w:t xml:space="preserve">крім  сільськогосподарських підприємств, які не відповідають визначеним статистичною методологією критеріям) та підприємствах, що здійснюють зберігання та переробку зернових культур, були </w:t>
      </w:r>
      <w:r>
        <w:rPr>
          <w:b/>
          <w:sz w:val="28"/>
        </w:rPr>
        <w:t>в наявності</w:t>
      </w:r>
      <w:r>
        <w:rPr>
          <w:sz w:val="28"/>
        </w:rPr>
        <w:t xml:space="preserve"> 856 тис.т зерна (на 15,2% менше проти 1 квітня 2017р.), у т.ч. 679,7 тис.т кукурудзи, 82,8 тис.т пшениці, 32,6 тис.т ячменю, 24,9</w:t>
      </w:r>
      <w:r>
        <w:rPr>
          <w:sz w:val="28"/>
          <w:lang w:val="en-US"/>
        </w:rPr>
        <w:t> </w:t>
      </w:r>
      <w:r>
        <w:rPr>
          <w:sz w:val="28"/>
        </w:rPr>
        <w:t xml:space="preserve">тис.т жита. Насіння соняшнику зберігалося 69,6 тис.т (на третину менше, ніж рік тому). </w:t>
      </w:r>
    </w:p>
    <w:p>
      <w:pPr>
        <w:pStyle w:val="Normal"/>
        <w:ind w:right="-853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БУДІВНИЦТВО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0"/>
        </w:rPr>
        <w:t xml:space="preserve">У січні–березні 2018р. підприємства області виконали будівельні  роботи </w:t>
      </w:r>
      <w:r>
        <w:rPr>
          <w:sz w:val="28"/>
          <w:szCs w:val="20"/>
        </w:rPr>
        <w:t xml:space="preserve">на суму 104,7 млн.грн. Індекс будівельної продукції в січні–березні 2018р. становив 87,9% проти січня–березня 2017р. Будівництво будівель зменшилося на 6,4% (житлових будівель – на 6,2%, нежитлових будівель – на 6,7%). Будівництво інженерних споруд зменшилося на 34,7%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ове будівництво, реконструкція, розширення та технічне переоснащення склали 82,5% від загального обсягу виконаних будівельних робіт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пітальний і поточний ремонти – 7,5% та 10% відповідно.</w:t>
      </w:r>
    </w:p>
    <w:p>
      <w:pPr>
        <w:pStyle w:val="Normal"/>
        <w:jc w:val="center"/>
        <w:rPr>
          <w:b/>
          <w:b/>
          <w:sz w:val="28"/>
          <w:szCs w:val="20"/>
          <w:lang w:eastAsia="uk-UA"/>
        </w:rPr>
      </w:pPr>
      <w:r>
        <w:rPr>
          <w:b/>
          <w:sz w:val="28"/>
          <w:szCs w:val="20"/>
          <w:lang w:eastAsia="uk-UA"/>
        </w:rPr>
      </w:r>
    </w:p>
    <w:p>
      <w:pPr>
        <w:pStyle w:val="Normal"/>
        <w:jc w:val="center"/>
        <w:rPr>
          <w:b/>
          <w:b/>
          <w:sz w:val="28"/>
          <w:szCs w:val="20"/>
          <w:lang w:eastAsia="uk-UA"/>
        </w:rPr>
      </w:pPr>
      <w:r>
        <w:rPr>
          <w:b/>
          <w:sz w:val="28"/>
          <w:szCs w:val="20"/>
          <w:lang w:eastAsia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У січні–лютому 2018р. експорт товарів становив 111,5</w:t>
      </w:r>
      <w:r>
        <w:rPr>
          <w:sz w:val="28"/>
          <w:szCs w:val="28"/>
          <w:lang w:val="ru-RU" w:eastAsia="uk-UA"/>
        </w:rPr>
        <w:t> </w:t>
      </w:r>
      <w:r>
        <w:rPr>
          <w:sz w:val="28"/>
          <w:szCs w:val="28"/>
          <w:lang w:eastAsia="uk-UA"/>
        </w:rPr>
        <w:t>млн.дол. США, імпорт – 78,9 млн.дол. США. Порівняно із січнем–лютим 2017р. експорт збільшився на 41,3%, імпорт  – на 32,7%. Позитивне сальдо зовнішньої торгівлі товарами склало 32,6 млн.дол. США (у січні</w:t>
      </w:r>
      <w:r>
        <w:rPr>
          <w:sz w:val="28"/>
          <w:szCs w:val="28"/>
          <w:lang w:val="ru-RU" w:eastAsia="uk-UA"/>
        </w:rPr>
        <w:t>–</w:t>
      </w:r>
      <w:r>
        <w:rPr>
          <w:sz w:val="28"/>
          <w:szCs w:val="28"/>
          <w:lang w:eastAsia="uk-UA"/>
        </w:rPr>
        <w:t>лютому 2017р. також позитивне – 19,4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млн.дол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Зовнішньоторговельні операції проводилися з партнерами 104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країн світу (з них 28 країн ЄС)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ab/>
        <w:t>Обсяг експорту товарів до країн Європейського Союзу становив 46,4</w:t>
      </w:r>
      <w:r>
        <w:rPr>
          <w:sz w:val="28"/>
          <w:szCs w:val="28"/>
          <w:lang w:val="ru-RU" w:eastAsia="uk-UA"/>
        </w:rPr>
        <w:t> </w:t>
      </w:r>
      <w:r>
        <w:rPr>
          <w:sz w:val="28"/>
          <w:szCs w:val="28"/>
          <w:lang w:eastAsia="uk-UA"/>
        </w:rPr>
        <w:t>млн.дол. США, або 41,6% від загального обсягу експорту товарів</w:t>
      </w:r>
      <w:r>
        <w:rPr>
          <w:sz w:val="28"/>
          <w:szCs w:val="20"/>
          <w:lang w:eastAsia="uk-UA"/>
        </w:rPr>
        <w:t xml:space="preserve"> </w:t>
      </w:r>
      <w:r>
        <w:rPr>
          <w:sz w:val="28"/>
          <w:szCs w:val="28"/>
          <w:lang w:eastAsia="uk-UA"/>
        </w:rPr>
        <w:t>(у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>січні–лютому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>2017р. – 31,7 млн.дол. США, або 40,2%), та збільшився проти січня–лютого 2017р. на 46,4%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>Серед країн ЄС найвагоміші експортні поставки здійснювалися до Нідерландів, Іспанії, Італії, Румунії, Польщі, Ірландії, Німеччини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Серед інших країн найбільше експортувалися товари до Російської Федерації, Туреччини, Єгипту, Білорусі, Ізраїлю, Тунісу, Грузії, Китаю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>Порівняно із січнем–лютим 2017р. зросли поставки товарів до Китаю (у 6,5 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Нідерландів (у 4,4 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Тунісу (у 4,3 раза), Ізраїлю (у 3,9 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Грузії (у 3,7 раза), Ірландії (у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>3,1 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Іспанії (у 2 рази), Білорусі (в 1,8 раза), Німеччини (в 1,7 раза), Туреччини, Італії та Польщі (в 1,6 раза до кожної), Румунії (в 1,5 раза), Російської Федерації (на 38,8%), Єгипту (на 23,3%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>У загальному обсязі експорту товарів порівняно із січнем–лютим 2017р. збільшилася частка зернових культур, деревини й виробів із неї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недорогоцінних металів, молока та молочних продуктів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готових харчових продуктів, взуття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машин, обладнання та механізмів; електротехнічного обладнання. Натомість зменшилася частка насіння і плодів олійних рослин, паперу та картону, текстильних матеріалів та текстильних виробів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жирів та олій тваринного або рослинного походження.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Імпорт товарів із країн Європейського Союзу становив 46,1 млн.дол. США, або 58,4% загального обсягу (у січні–лютому 2017р. – 23,7 млн.дол., або 39,9%), та збільшився проти січня–лютого 2017р. в 1,9 раза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>Найвагоміші імпортні поставки товарів серед країн ЄС здійснювалися з Німеччини, Литви, Італії, Польщі, Нідерландів, Румунії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>Серед інших країн світу найбільші імпортні надходження були з Білорусі, Російської Федерації, Китаю, США, Бразил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 xml:space="preserve">Порівняно із січнем–лютим 2017р. збільшився імпорт товарів із Литви (у 15,2 раза), Німеччини (у 3,2 раза), Італії (на 19,7%), Нідерландів (на 14,5%), Білорусі (на 14,3%), США (на 1%); зменшився – з Китаю (на 29,8%), Бразилії (на 21,9%), Польщі (на 16,1%), Румунії (на 13,4%), Російської Федерації (на 3,4%). </w:t>
      </w:r>
    </w:p>
    <w:p>
      <w:pPr>
        <w:pStyle w:val="Normal"/>
        <w:jc w:val="both"/>
        <w:rPr>
          <w:b/>
          <w:b/>
          <w:color w:val="FF0000"/>
          <w:sz w:val="32"/>
          <w:highlight w:val="yellow"/>
        </w:rPr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>У загальному обсязі імпорту товарів збільшилася частка машин, обладнання та механізмів; електротехнічного обладнання, продукції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хімічної та пов’язаних з нею галузей промисловості, деревини і виробів із деревини, мінеральних продуктів.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Зменшилася частка текстильних матеріалів та текстильних виробів, готових харчових продуктів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полімерних матеріалів, пластмас та виробів із них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паперу та картону, засобів наземного транспорту, крім залізничного, зернових культур, шкур необроблених, шкіри вичищеної, недорогоцінних металів та виробів із них.</w:t>
      </w:r>
    </w:p>
    <w:p>
      <w:pPr>
        <w:pStyle w:val="Normal"/>
        <w:jc w:val="center"/>
        <w:rPr>
          <w:b/>
          <w:b/>
          <w:color w:val="FF0000"/>
          <w:sz w:val="28"/>
          <w:highlight w:val="yellow"/>
        </w:rPr>
      </w:pPr>
      <w:r>
        <w:rPr>
          <w:b/>
          <w:color w:val="FF0000"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УТРІШНЯ ТОРГІВЛ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Оборот роздрібної торгівлі, </w:t>
      </w:r>
      <w:r>
        <w:rPr>
          <w:sz w:val="28"/>
          <w:szCs w:val="28"/>
        </w:rPr>
        <w:t xml:space="preserve">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</w:t>
      </w:r>
      <w:r>
        <w:rPr>
          <w:sz w:val="28"/>
        </w:rPr>
        <w:t xml:space="preserve">у січні–березні 2018р. становив 4132,2 млн.грн., що в порівнянних цінах на 9,6% більше від обсягу січня–березня 2017р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оздрібний товарооборот підприємств роздрібної торгівлі (юридичних осіб)</w:t>
      </w:r>
      <w:r>
        <w:rPr>
          <w:sz w:val="28"/>
        </w:rPr>
        <w:t xml:space="preserve"> з початку року становив 2632,1 млн.грн. Індекс фізичного обсягу роздрібного товарообороту порівняно з відповідним періодом 2017р. склав 107,2%.</w:t>
      </w:r>
    </w:p>
    <w:p>
      <w:pPr>
        <w:pStyle w:val="Normal"/>
        <w:jc w:val="center"/>
        <w:rPr>
          <w:b/>
          <w:b/>
          <w:color w:val="FF0000"/>
          <w:sz w:val="28"/>
          <w:highlight w:val="yellow"/>
        </w:rPr>
      </w:pPr>
      <w:r>
        <w:rPr>
          <w:b/>
          <w:color w:val="FF0000"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січні–березні </w:t>
      </w:r>
      <w:r>
        <w:rPr>
          <w:sz w:val="28"/>
          <w:szCs w:val="28"/>
          <w:lang w:val="ru-RU"/>
        </w:rPr>
        <w:t xml:space="preserve">2018р. вантажооборот підприємств автомобільного транспорту становив 252,9 млн.ткм, або 135% від обсягу січня–березня 2017р. Підприємствами автомобільного транспорту </w:t>
      </w:r>
      <w:r>
        <w:rPr>
          <w:b/>
          <w:bCs/>
          <w:sz w:val="28"/>
          <w:szCs w:val="28"/>
          <w:lang w:val="ru-RU"/>
        </w:rPr>
        <w:t>перевезено</w:t>
      </w:r>
      <w:r>
        <w:rPr>
          <w:sz w:val="28"/>
          <w:szCs w:val="28"/>
          <w:lang w:val="ru-RU"/>
        </w:rPr>
        <w:t xml:space="preserve"> 369,1 тис.т </w:t>
      </w:r>
      <w:r>
        <w:rPr>
          <w:b/>
          <w:bCs/>
          <w:sz w:val="28"/>
          <w:szCs w:val="28"/>
          <w:lang w:val="ru-RU"/>
        </w:rPr>
        <w:t>вантажів</w:t>
      </w:r>
      <w:r>
        <w:rPr>
          <w:sz w:val="28"/>
          <w:szCs w:val="28"/>
          <w:lang w:val="ru-RU"/>
        </w:rPr>
        <w:t>, що становить 106,5% від обсягу січня–березня 2017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 січні–березні 2018р. усіма видами транспорту виконано пасажирооборот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обсязі 182,2 млн.пас.км, послугами </w:t>
      </w:r>
      <w:r>
        <w:rPr>
          <w:b/>
          <w:bCs/>
          <w:sz w:val="28"/>
          <w:szCs w:val="28"/>
          <w:lang w:val="ru-RU"/>
        </w:rPr>
        <w:t>пасажирського транспорту</w:t>
      </w:r>
      <w:r>
        <w:rPr>
          <w:sz w:val="28"/>
          <w:szCs w:val="28"/>
          <w:lang w:val="ru-RU"/>
        </w:rPr>
        <w:t xml:space="preserve"> скористалися 21,4 млн пасажирів, що становит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ідповідно, 90,4% та 88,6% від обсягу січня–березня 2017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слугами автомобільн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ранспорту (з урахуванням перевезень фізичними особами-підприємцями) скористалися 10,2 млн пасажирів, що становить 83,7% рівня січня–березня 2017р. Перевезення пасажирів автотранспортом фізичних осіб-підприємців становили 3,7 млн пасажирів (35,9%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м електротранспортом перевезено 11,2 млн пасажирів, що становить 93,7% рівня січня–березня 2017р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е управління статистики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Чернігівській області</w:t>
      </w:r>
    </w:p>
    <w:p>
      <w:pPr>
        <w:pStyle w:val="Normal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6">
    <w:name w:val=" Знак Знак6"/>
    <w:qFormat/>
    <w:rPr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32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/>
    </w:rPr>
  </w:style>
  <w:style w:type="character" w:styleId="5">
    <w:name w:val=" Знак Знак5"/>
    <w:qFormat/>
    <w:rPr>
      <w:sz w:val="28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exact" w:line="340"/>
      <w:ind w:firstLine="624"/>
      <w:jc w:val="both"/>
    </w:pPr>
    <w:rPr>
      <w:sz w:val="28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Style11">
    <w:name w:val="Цитата"/>
    <w:basedOn w:val="Normal"/>
    <w:qFormat/>
    <w:pPr>
      <w:ind w:left="-51" w:right="-65" w:firstLine="51"/>
      <w:jc w:val="center"/>
    </w:pPr>
    <w:rPr>
      <w:szCs w:val="20"/>
    </w:rPr>
  </w:style>
  <w:style w:type="paragraph" w:styleId="Heading31">
    <w:name w:val="heading 3"/>
    <w:basedOn w:val="Normal"/>
    <w:next w:val="Normal"/>
    <w:qFormat/>
    <w:pPr>
      <w:keepNext w:val="true"/>
      <w:jc w:val="center"/>
    </w:pPr>
    <w:rPr>
      <w:b/>
      <w:szCs w:val="20"/>
      <w:u w:val="single"/>
    </w:rPr>
  </w:style>
  <w:style w:type="paragraph" w:styleId="Style12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ind w:firstLine="720"/>
    </w:pPr>
    <w:rPr>
      <w:color w:val="00000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5">
    <w:name w:val="обычный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</w:rPr>
  </w:style>
  <w:style w:type="paragraph" w:styleId="BodyText21">
    <w:name w:val="Body Text2"/>
    <w:basedOn w:val="Normal"/>
    <w:qFormat/>
    <w:pPr/>
    <w:rPr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1">
    <w:name w:val=" Знак Знак Знак Знак Знак Знак Знак Знак Знак Знак Знак1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 Знак Знак Знак Знак Знак Знак Знак Знак Знак1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ind w:left="-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1">
    <w:name w:val=" Знак Знак3 Знак Знак Знак Знак Знак Знак Знак Знак Знак Знак1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0:00Z</dcterms:created>
  <dc:creator>user0058</dc:creator>
  <dc:description/>
  <cp:keywords/>
  <dc:language>en-US</dc:language>
  <cp:lastModifiedBy>RDA06</cp:lastModifiedBy>
  <cp:lastPrinted>2018-04-03T09:48:00Z</cp:lastPrinted>
  <dcterms:modified xsi:type="dcterms:W3CDTF">2018-05-07T10:40:00Z</dcterms:modified>
  <cp:revision>7</cp:revision>
  <dc:subject/>
  <dc:title>Державний  комітет статистики України</dc:title>
</cp:coreProperties>
</file>