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21272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86744899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16.7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0983142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проведення перевірк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5-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5-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ідповідно до Закону Україн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«Про очищення влад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а виконання Закону України «Про очищення влади» (далі – Закон)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, та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№1025-р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Провести перевірку, передбачену Законом (далі – перевірка), щодо посадових осіб районної державної адміністрації (список додається), визначивши днем початку проведення перевірки 28 листопада 2016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 Визначити сектор управління персоналом апарату районної державної адміністрації відповідальним за проведення перевірки посадових осіб, зазначених у пункті 1 цього розпоряд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тору управління персоналом апарату районної державної адміністрації забезпечити доведення цього розпорядження до відома посадових осіб районної державної адміністрації. зазначених у п.1 цього розпоряд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ам управлінь районної державної адміністрації провести перевірку щодо посадових осіб, які знаходяться у їхньому підпорядкуванні відповідно до чинного законодав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5. Відділу організаційної роботи, інформаційної діяльності та комунікацій з громадськістю апарату районної державної адміністрації забезпечити оприлюднення цього розпорядження на офіційному веб-сайті районної  державної адміністр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озпорядження залишаю за собою.</w:t>
      </w:r>
    </w:p>
    <w:p>
      <w:pPr>
        <w:pStyle w:val="TextBody"/>
        <w:spacing w:lineRule="auto" w:line="31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1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</w:t>
        <w:br/>
        <w:t>державної адміністрації</w:t>
        <w:tab/>
        <w:t>А.П.Дупа</w:t>
      </w:r>
    </w:p>
    <w:p>
      <w:pPr>
        <w:pStyle w:val="Normal"/>
        <w:tabs>
          <w:tab w:val="clear" w:pos="708"/>
          <w:tab w:val="left" w:pos="5020" w:leader="none"/>
        </w:tabs>
        <w:ind w:left="5216" w:hanging="0"/>
        <w:jc w:val="both"/>
        <w:rPr/>
      </w:pPr>
      <w:r>
        <w:rPr>
          <w:rStyle w:val="Rvts15"/>
          <w:b/>
          <w:i/>
          <w:sz w:val="28"/>
        </w:rPr>
        <w:t xml:space="preserve">ЗАТВЕРДЖЕНО </w:t>
      </w:r>
    </w:p>
    <w:p>
      <w:pPr>
        <w:pStyle w:val="Normal"/>
        <w:ind w:left="5216" w:hanging="0"/>
        <w:jc w:val="both"/>
        <w:rPr>
          <w:color w:val="000000"/>
          <w:szCs w:val="28"/>
        </w:rPr>
      </w:pPr>
      <w:r>
        <w:rPr>
          <w:b/>
          <w:i/>
          <w:color w:val="000000"/>
          <w:sz w:val="28"/>
          <w:szCs w:val="28"/>
        </w:rPr>
        <w:t xml:space="preserve">розпорядження голови районної </w:t>
      </w:r>
    </w:p>
    <w:p>
      <w:pPr>
        <w:pStyle w:val="Normal"/>
        <w:ind w:left="521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840" w:leader="none"/>
        </w:tabs>
        <w:ind w:left="52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5</w:t>
      </w:r>
      <w:r>
        <w:rPr>
          <w:b/>
          <w:i/>
          <w:color w:val="000000"/>
          <w:sz w:val="28"/>
          <w:szCs w:val="28"/>
        </w:rPr>
        <w:t xml:space="preserve"> листопада 2016 року №</w:t>
      </w:r>
      <w:r>
        <w:rPr>
          <w:b/>
          <w:i/>
          <w:color w:val="000000"/>
          <w:sz w:val="28"/>
          <w:szCs w:val="28"/>
          <w:lang w:val="uk-UA"/>
        </w:rPr>
        <w:t>185-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Список посадових осіб </w:t>
        <w:br/>
        <w:t>Талалаївської районної державної адміністрації</w:t>
      </w:r>
      <w:r>
        <w:rPr/>
        <w:t xml:space="preserve"> щодо яких проводиться перевірка передбачена Законом України «Про очищення влади»</w:t>
      </w:r>
    </w:p>
    <w:tbl>
      <w:tblPr>
        <w:tblW w:w="957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53"/>
        <w:gridCol w:w="48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, пос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рін </w:t>
              <w:br/>
              <w:t>Юл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  <w:br/>
              <w:t>Наталія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служби у справах дітей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ова </w:t>
              <w:br/>
              <w:t>Віт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іловодства та контролю апарат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  <w:br/>
              <w:t>Валенти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ультури та туризму районної державної адміністра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  <w:br/>
              <w:t>Анатол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ведення Державного реєстру виборців апарату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невський </w:t>
              <w:br/>
              <w:t>Іван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ведення </w:t>
            </w:r>
            <w:r>
              <w:rPr>
                <w:sz w:val="28"/>
                <w:szCs w:val="28"/>
              </w:rPr>
              <w:t>Державного реєстру виборців</w:t>
            </w:r>
            <w:r>
              <w:rPr>
                <w:sz w:val="28"/>
                <w:szCs w:val="28"/>
                <w:lang w:val="uk-UA"/>
              </w:rPr>
              <w:t xml:space="preserve">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  <w:br/>
              <w:t>Юлія Михай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фінансово-господарського забезпечення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пелятник </w:t>
              <w:br/>
              <w:t>Людмил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управління персоналом апарату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о</w:t>
              <w:br/>
              <w:t>Андрій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міністратор центру (відділу) надання адміністративних послуг районної державної адміністрації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апова </w:t>
              <w:br/>
              <w:t>Іри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міністратор центру (відділу) надання адміністративних послуг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Керівник апарату районної </w:t>
        <w:br/>
        <w:t>державної адміністрації</w:t>
      </w:r>
      <w:r>
        <w:rPr>
          <w:sz w:val="28"/>
          <w:szCs w:val="28"/>
          <w:lang w:val="uk-UA"/>
        </w:rPr>
        <w:tab/>
        <w:t xml:space="preserve">  </w:t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О.А.Вебер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1:00Z</dcterms:created>
  <dc:creator>Admin</dc:creator>
  <dc:description/>
  <cp:keywords/>
  <dc:language>en-US</dc:language>
  <cp:lastModifiedBy>Admin</cp:lastModifiedBy>
  <cp:lastPrinted>2016-11-25T15:41:00Z</cp:lastPrinted>
  <dcterms:modified xsi:type="dcterms:W3CDTF">2016-12-01T14:08:00Z</dcterms:modified>
  <cp:revision>18</cp:revision>
  <dc:subject/>
  <dc:title>У К Р А Ї Н А</dc:title>
</cp:coreProperties>
</file>