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4460</wp:posOffset>
                </wp:positionH>
                <wp:positionV relativeFrom="page">
                  <wp:posOffset>21272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703029223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16.7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39960427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Про проведення перевірки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5 листопада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6 року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85-к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25 листопада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6 року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85-к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відповідно до Закону України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«Про очищення влади»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На виконання Закону України «Про очищення влади» (далі – Закон),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563, та Плану проведення перевірок відповідно до Закону України «Про очищення влади», затвердженого розпорядженням Кабінету Міністрів України від 16 жовтня 2014 року№1025-р.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1. Провести перевірку, передбачену Законом (далі – перевірка), щодо посадових осіб районної державної адміністрації (список додається), визначивши днем початку проведення перевірки 28 листопада 2016 рок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2. Визначити сектор управління персоналом апарату районної державної адміністрації відповідальним за проведення перевірки посадових осіб, зазначених у пункті 1 цього розпорядженн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ектору управління персоналом апарату районної державної адміністрації забезпечити доведення цього розпорядження до відома посадових осіб районної державної адміністрації. зазначених у п.1 цього розпорядженн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ачальникам управлінь районної державної адміністрації провести перевірку щодо посадових осіб, які знаходяться у їхньому підпорядкуванні відповідно до чинного законодав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5. Відділу організаційної роботи, інформаційної діяльності та комунікацій з громадськістю апарату районної державної адміністрації забезпечити оприлюднення цього розпорядження на офіційному веб-сайті районної  державної адміністрації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розпорядження залишаю за собою.</w:t>
      </w:r>
    </w:p>
    <w:p>
      <w:pPr>
        <w:pStyle w:val="TextBody"/>
        <w:spacing w:lineRule="auto" w:line="312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12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84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Голова районної </w:t>
        <w:br/>
        <w:t>державної адміністрації</w:t>
        <w:tab/>
        <w:t>А.П.Дупа</w:t>
      </w:r>
    </w:p>
    <w:p>
      <w:pPr>
        <w:pStyle w:val="Normal"/>
        <w:tabs>
          <w:tab w:val="clear" w:pos="708"/>
          <w:tab w:val="left" w:pos="5020" w:leader="none"/>
        </w:tabs>
        <w:ind w:left="5216" w:hanging="0"/>
        <w:jc w:val="both"/>
        <w:rPr/>
      </w:pPr>
      <w:r>
        <w:rPr>
          <w:rStyle w:val="Rvts15"/>
          <w:b/>
          <w:i/>
          <w:sz w:val="28"/>
        </w:rPr>
        <w:t xml:space="preserve">ЗАТВЕРДЖЕНО </w:t>
      </w:r>
    </w:p>
    <w:p>
      <w:pPr>
        <w:pStyle w:val="Normal"/>
        <w:ind w:left="5216" w:hanging="0"/>
        <w:jc w:val="both"/>
        <w:rPr>
          <w:color w:val="000000"/>
          <w:szCs w:val="28"/>
        </w:rPr>
      </w:pPr>
      <w:r>
        <w:rPr>
          <w:b/>
          <w:i/>
          <w:color w:val="000000"/>
          <w:sz w:val="28"/>
          <w:szCs w:val="28"/>
        </w:rPr>
        <w:t xml:space="preserve">розпорядження голови районної </w:t>
      </w:r>
    </w:p>
    <w:p>
      <w:pPr>
        <w:pStyle w:val="Normal"/>
        <w:ind w:left="5216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6840" w:leader="none"/>
        </w:tabs>
        <w:ind w:left="52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25</w:t>
      </w:r>
      <w:r>
        <w:rPr>
          <w:b/>
          <w:i/>
          <w:color w:val="000000"/>
          <w:sz w:val="28"/>
          <w:szCs w:val="28"/>
        </w:rPr>
        <w:t xml:space="preserve"> листопада 2016 року №</w:t>
      </w:r>
      <w:r>
        <w:rPr>
          <w:b/>
          <w:i/>
          <w:color w:val="000000"/>
          <w:sz w:val="28"/>
          <w:szCs w:val="28"/>
          <w:lang w:val="uk-UA"/>
        </w:rPr>
        <w:t>185-к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 xml:space="preserve">Список посадових осіб </w:t>
        <w:br/>
        <w:t>Талалаївської районної державної адміністрації</w:t>
      </w:r>
      <w:r>
        <w:rPr/>
        <w:t xml:space="preserve"> щодо яких проводиться перевірка передбачена Законом України «Про очищення влади»</w:t>
      </w:r>
    </w:p>
    <w:tbl>
      <w:tblPr>
        <w:tblW w:w="9572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153"/>
        <w:gridCol w:w="481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І.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ий підрозділ, посад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рін </w:t>
              <w:br/>
              <w:t>Юлія Віктор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пеціаліст відділу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именко </w:t>
              <w:br/>
              <w:t>Наталія Володимир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пеціаліст служби у справах дітей районної державної адміністрації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имова </w:t>
              <w:br/>
              <w:t>Віта Анатолії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діловодства та контролю апарату районної державної адміністрації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</w:t>
              <w:br/>
              <w:t>Валентина Миколаї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культури та туризму районної державної адміністрації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твиненко </w:t>
              <w:br/>
              <w:t>Анатолій Іван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відділу ведення Державного реєстру виборців апарату</w:t>
            </w:r>
          </w:p>
        </w:tc>
      </w:tr>
      <w:tr>
        <w:trPr>
          <w:trHeight w:val="5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жневський </w:t>
              <w:br/>
              <w:t>Іван Михайл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спеціаліст відділу ведення </w:t>
            </w:r>
            <w:r>
              <w:rPr>
                <w:sz w:val="28"/>
                <w:szCs w:val="28"/>
              </w:rPr>
              <w:t>Державного реєстру виборців</w:t>
            </w:r>
            <w:r>
              <w:rPr>
                <w:sz w:val="28"/>
                <w:szCs w:val="28"/>
                <w:lang w:val="uk-UA"/>
              </w:rPr>
              <w:t xml:space="preserve"> апарату районної державної адміністрації</w:t>
            </w:r>
          </w:p>
        </w:tc>
      </w:tr>
      <w:tr>
        <w:trPr>
          <w:trHeight w:val="35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хайлюк </w:t>
              <w:br/>
              <w:t>Юлія Михайл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пеціаліст відділу фінансово-господарського забезпечення апарату районної державної адміністрації</w:t>
            </w:r>
          </w:p>
        </w:tc>
      </w:tr>
      <w:tr>
        <w:trPr>
          <w:trHeight w:val="35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пелятник </w:t>
              <w:br/>
              <w:t>Людмила Іван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сектору управління персоналом апарату районної державної адміністрації</w:t>
            </w:r>
          </w:p>
        </w:tc>
      </w:tr>
      <w:tr>
        <w:trPr>
          <w:trHeight w:val="35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ько</w:t>
              <w:br/>
              <w:t>Андрій Михайл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адміністратор центру (відділу) надання адміністративних послуг районної державної адміністрації</w:t>
            </w:r>
          </w:p>
        </w:tc>
      </w:tr>
      <w:tr>
        <w:trPr>
          <w:trHeight w:val="35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арапова </w:t>
              <w:br/>
              <w:t>Ірина Іван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адміністратор центру (відділу) надання адміністративних послуг район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Керівник апарату районної </w:t>
        <w:br/>
        <w:t>державної адміністрації</w:t>
      </w:r>
      <w:r>
        <w:rPr>
          <w:sz w:val="28"/>
          <w:szCs w:val="28"/>
          <w:lang w:val="uk-UA"/>
        </w:rPr>
        <w:tab/>
        <w:t xml:space="preserve">  </w:t>
        <w:tab/>
        <w:tab/>
        <w:tab/>
        <w:tab/>
        <w:tab/>
      </w:r>
      <w:r>
        <w:rPr>
          <w:b/>
          <w:i/>
          <w:sz w:val="28"/>
          <w:szCs w:val="28"/>
          <w:lang w:val="uk-UA"/>
        </w:rPr>
        <w:t>О.А.Вебер</w:t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Rvts15">
    <w:name w:val="rvts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4:21:00Z</dcterms:created>
  <dc:creator>Admin</dc:creator>
  <dc:description/>
  <cp:keywords/>
  <dc:language>en-US</dc:language>
  <cp:lastModifiedBy>Admin</cp:lastModifiedBy>
  <cp:lastPrinted>2016-11-25T15:41:00Z</cp:lastPrinted>
  <dcterms:modified xsi:type="dcterms:W3CDTF">2016-12-01T14:08:00Z</dcterms:modified>
  <cp:revision>18</cp:revision>
  <dc:subject/>
  <dc:title>У К Р А Ї Н А</dc:title>
</cp:coreProperties>
</file>