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81780077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5664028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216025</wp:posOffset>
                </wp:positionH>
                <wp:positionV relativeFrom="paragraph">
                  <wp:posOffset>2051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16.15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bookmarkStart w:id="6" w:name="top"/>
      <w:r>
        <w:rPr>
          <w:b/>
          <w:i/>
          <w:sz w:val="28"/>
          <w:szCs w:val="28"/>
          <w:lang w:val="uk-UA"/>
        </w:rPr>
        <w:t xml:space="preserve">Про утворення ініціативної групи </w:t>
        <w:br/>
        <w:t xml:space="preserve">з підготовки установчих зборів </w:t>
        <w:br/>
        <w:t xml:space="preserve">з формування нового складу </w:t>
        <w:br/>
        <w:t xml:space="preserve">громадської ради при Талалаївській </w:t>
        <w:br/>
        <w:t>районній державній адміністрації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постанови Кабінету Міністрів України від 03 листопада 2010 року № 996 </w:t>
        <w:br/>
        <w:t>«Про забезпечення участі громадськості у формуванні та реалізації державної політики» (зі змінами):</w:t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ініціативної групи з підготовки установчих зборів </w:t>
        <w:br/>
        <w:t xml:space="preserve">з формування нового складу громадської ради при районній державній адміністрації, що додається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Ініціативній групі провести відповідну роботу з підготовки установчих зборів за участю інститутів громадянського суспільства та формування нового складу громадської ради при Талалаївській районній державній адміністрації, у зв’язку із закінченням терміну повноважень попереднього складу ради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організаційної роботи, інформаційної діяльності та комунікацій з громадськістю апарату районної державної адміністрації надати відповідну організаційну допомогу ініціативній групі для проведення установчих зборів за участю інститутів громадянського суспільства з метою обрання нового складу громадської ради при районній державній адміністрації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районної державної адміністрації Л.М.Шевченко.</w:t>
      </w:r>
    </w:p>
    <w:p>
      <w:pPr>
        <w:pStyle w:val="Style19"/>
        <w:shd w:fill="FFFFFF" w:val="clear"/>
        <w:tabs>
          <w:tab w:val="clear" w:pos="708"/>
          <w:tab w:val="left" w:pos="1128" w:leader="none"/>
        </w:tabs>
        <w:spacing w:before="0" w:after="0"/>
        <w:ind w:firstLine="6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1128" w:leader="none"/>
        </w:tabs>
        <w:spacing w:before="0" w:after="0"/>
        <w:ind w:firstLine="617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bookmarkStart w:id="7" w:name="top"/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</w:r>
      <w:bookmarkEnd w:id="7"/>
      <w:r>
        <w:rPr>
          <w:b/>
          <w:i/>
          <w:sz w:val="28"/>
          <w:szCs w:val="28"/>
          <w:lang w:val="uk-UA"/>
        </w:rPr>
        <w:t>А.П.Дупа</w:t>
      </w:r>
    </w:p>
    <w:p>
      <w:pPr>
        <w:pStyle w:val="Style20"/>
        <w:tabs>
          <w:tab w:val="clear" w:pos="708"/>
          <w:tab w:val="left" w:pos="6120" w:leader="none"/>
        </w:tabs>
        <w:ind w:left="612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ЗАТВЕРДЖЕНО</w:t>
      </w:r>
    </w:p>
    <w:p>
      <w:pPr>
        <w:pStyle w:val="Style20"/>
        <w:tabs>
          <w:tab w:val="clear" w:pos="708"/>
          <w:tab w:val="left" w:pos="6120" w:leader="none"/>
        </w:tabs>
        <w:spacing w:before="120" w:after="0"/>
        <w:ind w:left="612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розпорядження голови</w:t>
      </w:r>
    </w:p>
    <w:p>
      <w:pPr>
        <w:pStyle w:val="Style20"/>
        <w:tabs>
          <w:tab w:val="clear" w:pos="708"/>
          <w:tab w:val="left" w:pos="6120" w:leader="none"/>
        </w:tabs>
        <w:ind w:left="612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eastAsia="ru-RU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6120" w:right="-6" w:hanging="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16 грудня</w:t>
      </w:r>
      <w:r>
        <w:rPr>
          <w:b/>
          <w:i/>
          <w:sz w:val="27"/>
          <w:szCs w:val="27"/>
        </w:rPr>
        <w:t xml:space="preserve"> 2016 року №</w:t>
      </w:r>
      <w:r>
        <w:rPr>
          <w:b/>
          <w:i/>
          <w:sz w:val="27"/>
          <w:szCs w:val="27"/>
          <w:lang w:val="uk-UA"/>
        </w:rPr>
        <w:t>468</w:t>
      </w:r>
    </w:p>
    <w:p>
      <w:pPr>
        <w:pStyle w:val="Normal"/>
        <w:tabs>
          <w:tab w:val="clear" w:pos="708"/>
          <w:tab w:val="left" w:pos="6120" w:leader="none"/>
        </w:tabs>
        <w:spacing w:lineRule="exact" w:line="300"/>
        <w:ind w:left="6120" w:right="-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686" w:leader="none"/>
        </w:tabs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іціативної групи з підготовки установчих зборів  </w:t>
        <w:br/>
        <w:t xml:space="preserve">з формування нового складу громадської ради при </w:t>
        <w:br/>
        <w:t>Талалаївській районній державній адміністрації</w:t>
      </w:r>
    </w:p>
    <w:p>
      <w:pPr>
        <w:pStyle w:val="Normal"/>
        <w:tabs>
          <w:tab w:val="clear" w:pos="708"/>
          <w:tab w:val="left" w:pos="3686" w:leader="none"/>
        </w:tabs>
        <w:ind w:left="10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7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овська</w:t>
              <w:br/>
              <w:t>Світла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районної спілки підприємців, голова ініціативної груп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ко</w:t>
              <w:br/>
              <w:t>Ін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729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роботи, інформаційної діяльності та комунікацій з громадськістю апарату районної державної адміністрації, секретар ініціативної груп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29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кавенко</w:t>
              <w:br/>
              <w:t>Лідія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районної організації профспілки працівників культур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тра</w:t>
              <w:br/>
              <w:t>Олександра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громадської організації «Літературно-мистецьке об’єднання «Олав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ненко </w:t>
              <w:br/>
              <w:t>Сергій О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Талалаївської районної організації профспілки працівників освіти і науки Україн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  <w:br/>
              <w:t>Олена Геннаді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рганізаційної роботи, інформаційної діяльності та комунікацій з громадськістю апарату районної державної адміністрації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енко </w:t>
              <w:br/>
              <w:t>Наталія Борис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юридичного сектору апарату районної державної адміністрації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108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080"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080" w:hanging="11"/>
        <w:rPr/>
      </w:pPr>
      <w:r>
        <w:rPr>
          <w:b/>
          <w:i/>
          <w:sz w:val="28"/>
          <w:szCs w:val="28"/>
          <w:lang w:val="uk-UA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720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32"/>
      <w:szCs w:val="24"/>
    </w:rPr>
  </w:style>
  <w:style w:type="character" w:styleId="TitleChar">
    <w:name w:val="Title Char"/>
    <w:basedOn w:val="Style12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25:00Z</dcterms:created>
  <dc:creator>Admin</dc:creator>
  <dc:description/>
  <cp:keywords/>
  <dc:language>en-US</dc:language>
  <cp:lastModifiedBy>Admin</cp:lastModifiedBy>
  <cp:lastPrinted>2016-12-20T16:27:00Z</cp:lastPrinted>
  <dcterms:modified xsi:type="dcterms:W3CDTF">2016-12-21T08:55:00Z</dcterms:modified>
  <cp:revision>11</cp:revision>
  <dc:subject/>
  <dc:title>У К Р А Ї Н А</dc:title>
</cp:coreProperties>
</file>