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начальник Ц(відділу)НАПу Талалаївська райдержадміністрація 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334"/>
        <w:gridCol w:w="1620"/>
        <w:gridCol w:w="610"/>
        <w:gridCol w:w="1557"/>
        <w:gridCol w:w="1433"/>
        <w:gridCol w:w="540"/>
        <w:gridCol w:w="1080"/>
        <w:gridCol w:w="360"/>
        <w:gridCol w:w="1068"/>
        <w:gridCol w:w="1452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ція про дату оприлюднення оголошення 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нтру(відділу) надання адмністративних  послуг, адміністратор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(відділ) надання адмністративних  послуг районної державної адміністратор</w:t>
            </w:r>
          </w:p>
        </w:tc>
        <w:tc>
          <w:tcPr>
            <w:tcW w:w="14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 листопада 2016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дня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, 2-15-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59:00Z</dcterms:created>
  <dc:creator>Galayko Irina</dc:creator>
  <dc:description/>
  <cp:keywords/>
  <dc:language>en-US</dc:language>
  <cp:lastModifiedBy>Politika</cp:lastModifiedBy>
  <dcterms:modified xsi:type="dcterms:W3CDTF">2016-12-02T10:59:00Z</dcterms:modified>
  <cp:revision>2</cp:revision>
  <dc:subject/>
  <dc:title>До пакету документів додається таблиця переліку посад (додаток 1-1)</dc:title>
</cp:coreProperties>
</file>