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грудня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кументів про призначення землеупорядника Березівської сільської р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акону України «Про енергозбереження та Державної цільової екологічної програми енергоефективності на 2010-2016 рок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електронної адреси Талалаївської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соціальний захист ветеранів війни та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емографічні показники населення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сновні економічні показни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конфлікти інтересів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суму коштів, виділених на перейменування населених пункт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, чи не працюють зазначені особи у Талалаївській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освітні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основні показники охорони здоров’я 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рганізацію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ліку закладів, що надають соціальні послуг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промислових підприємств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показники виконання дохідної та видаткової частини бюжет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голосів РДА. Які станом на 01.05.2016 є депутатами місцевих р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по дошкільних навчальних закладах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штатний розпи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улиць та населених пунктів району, які перейменовані у 2015-2016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идавництв та книгарень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позашкільні навчальні заклади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бсяги виробництва сільськогосподарської продук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зареєстрованих громадських об’єднань, профспілок, релігійних організацій та благодійних організаці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сільськогосподарськ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розробників документації із землеустр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показників дохідної та видаткової частини бюджету на 2013-2015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ведених та запланованих у 2016 році закупівель робіт (пооб’єктно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ідприємства- перевізники та громадський транспорт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держ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утворення ініціативних гру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/г підприємств, які вирощують со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електроенерг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природного газу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транспортувальних розподільчих підприємств через які здійснюється постачання газ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, які здійснюють постачання теплової енерг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житлово-експлуатаційних підприємст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будівництва в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омунальної інфраструктури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дуктопроводів, нафтобаз, АЗС, АГЗП у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конання Державної цільової програми «Національний план дій з реалізації Конвенції про права інвалідів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доступності людей з інвалідністю до пасажирського транспорт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онкурсів з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тримання вимог законодавства учасниками ринку житлово-комунальних та побутових послу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документ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суб’єктів підприємницької діяль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об’єктів торгівлі та надання послуг, зареєстрованих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ідприємств зв’язку у райо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діючих сільськогосподарських підприємств різної форми власності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6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6-12-01T10:16:00Z</dcterms:modified>
  <cp:revision>2</cp:revision>
  <dc:subject/>
  <dc:title>Інформація про стан розгляду запитів на публічну інформацію у</dc:title>
</cp:coreProperties>
</file>