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Форма ПРОГ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територія)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Перелік районних (міських) цільових програм, які будуть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uk-UA"/>
        </w:rPr>
        <w:t>реалізовуватись у 2017 році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Style15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 xml:space="preserve">Талалаївський </w:t>
      </w:r>
    </w:p>
    <w:p>
      <w:pPr>
        <w:pStyle w:val="Style15"/>
        <w:jc w:val="center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(район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520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з</w:t>
            </w:r>
            <w:r>
              <w:rPr>
                <w:b/>
                <w:sz w:val="26"/>
                <w:szCs w:val="26"/>
                <w:lang w:val="uk-UA"/>
              </w:rPr>
              <w:t>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зва програми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і номер нормативно-правового акт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її затвердж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иторіальні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соціальної підтримки внутрішньо переміщених осіб з тимчасово окупованої території та районів проведення АТО на території Талалаївського району на 2016 – 2018 роки.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18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ідтримки комунальної архівної установи «Районний трудовий архів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Затверджено рішенням 3 (позачергової) сесії районної ради 7 скликання від 23.12.2015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6 – 2019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ільова соціальна програма розвитку цивільного захисту Талалаївського району на 2016-2020 рок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тверджено рішенням 35 сесії районної ради 6 скликання від 15.10.2015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онна програма підтримки індивідуального житлового будівництва на селі «Власний дім» на 2016 – 2020 роки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тверджено рішенням 35 сесії районної ради 6 скликання від 15.10.2015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соціальної підтримки учасників АТО та членів їх сімей у Талалаївському районі на 2015-2018 рок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рішенням 35 сесії районної ради 6 скликання від 15.10.2015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5 – 2018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айонна програма всебічного захисту              соціально - економічних прав ветеранів, пенсіонерів та інвалідів на 2016-2017 роки. Затверджено рішенням 3 (позачергової) сесії 7 скликання районної ради від 23.12.2015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17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айонна цільова соціальна програма розвитку позашкільної освіти та підтримки обдарованої молоді на період 2016 – 2020 рокі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тверджено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надання інших пільг окремим категоріям громадян Талалаївського району на 2016-2020 рок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7 сесії районної ради 7 скликання від 16.06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  <w:lang w:val="uk-UA"/>
              </w:rPr>
              <w:t>Районна програма «Обдаровані діти – майбутнє Талалаївщини» на 2016 – 2021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 – 2021 роки</w:t>
            </w:r>
          </w:p>
        </w:tc>
      </w:tr>
      <w:tr>
        <w:trPr>
          <w:trHeight w:val="1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грама фінансового забезпечення виконання депутатських повноважень депутат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Талалаївської районної ради на</w:t>
            </w:r>
            <w:r>
              <w:rPr>
                <w:sz w:val="26"/>
                <w:szCs w:val="26"/>
              </w:rPr>
              <w:t xml:space="preserve"> 2016-2017 ро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тверджено рішенням 3 (позачергової) сесії районної ради 7 скликання від 23.12.2015 року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17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6"/>
                <w:szCs w:val="26"/>
              </w:rPr>
              <w:t>Програма по наданню пільг хворим з хронічною нирковою недостатністю, що отримують програмний гемодіаліз у відповідних медичних закладах за місцем призначення на 2016 - 2020 рок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забезпечення пожежної безпеки на території Талалаївського району на 2016 - 2020 роки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а програма оздоровлення та відпочинку дітей Талалаївського району на 2016-2020 рок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програма «Молодь Талалаївщини» на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роки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7 сесії районної ради 7 скликання від 16.06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а програм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аціонально-</w:t>
            </w:r>
            <w:r>
              <w:rPr>
                <w:sz w:val="26"/>
                <w:szCs w:val="26"/>
                <w:lang w:val="uk-UA"/>
              </w:rPr>
              <w:t>патріотичного виховання молоді Талалаївського району на 2016-2020 роки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грама передачі  нетелей багатодітним сім’ям, які проживають у сільській місцевості Талалаївського району на 2016-2020 роки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а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футболу в Талалаївському районі на 2016 – 2020 ро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тверджена рішенням 4 сесії районної ради 7 скликання від 25.02.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а цільова програма «Талалаївщина для дітей на 2017 – 2022 роки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тверджено рішенням __ сесії районної ради 7 скликання від ____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 – 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ідтримки дітей учасників АТО, переміщених з тимчасово окупованої території України та районів проведення АТО у навчальних закладах Талалаївського району на 2017 рік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рішенням __ сесії районної ради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онна програма «Турбота» соціальної підтримки малозахищених та малозабезпечених верств населення Талалаївського району на 2017-2020 роки»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рішенням __ сесії районної ради 7 скликання від ____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рама економічного і соціального розвитку Талалаївського району на 2017 рік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тверджено рішенням ___  сесії районної ради 7 скликання від ______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рама розвитку  малого і середнього підприємництва Талалаївського району на 2017-2020 роки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тверджено рішенням ___ сесії районної ради 7 скликання від______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pacing w:val="-4"/>
                <w:sz w:val="26"/>
                <w:szCs w:val="26"/>
                <w:lang w:val="uk-UA"/>
              </w:rPr>
              <w:t>Проекти,  які планується затвердити у 2017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рама економічного і соціального розвитку Талалаївського району на 2018 рік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рішенням ___ сесії районної ради 7 скликання від ______ 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а програма всебічного захисту              соціально - економічних прав ветеранів, пенсіонерів та інвалідів на 2018-2019 роки. Затверджена рішенням ___ сесії 7 скликання районної ради від  ____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– 2019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ідтримки дітей учасників АТО, переміщених з тимчасово окупованої території України та районів проведення АТО у навчальних закладах Талалаївського району на 2017 рік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рішенням __ сесії районної ради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рік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Завідувач сектору </w:t>
      </w:r>
      <w:r>
        <w:rPr>
          <w:b/>
          <w:i/>
          <w:sz w:val="26"/>
          <w:szCs w:val="26"/>
        </w:rPr>
        <w:t>економічного розвитку</w:t>
      </w:r>
    </w:p>
    <w:p>
      <w:pPr>
        <w:pStyle w:val="Normal"/>
        <w:tabs>
          <w:tab w:val="clear" w:pos="708"/>
          <w:tab w:val="left" w:pos="7088" w:leader="none"/>
          <w:tab w:val="left" w:pos="11057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</w:t>
      </w:r>
      <w:r>
        <w:rPr>
          <w:b/>
          <w:i/>
          <w:sz w:val="26"/>
          <w:szCs w:val="26"/>
        </w:rPr>
        <w:t>ай</w:t>
      </w:r>
      <w:r>
        <w:rPr>
          <w:b/>
          <w:i/>
          <w:sz w:val="26"/>
          <w:szCs w:val="26"/>
          <w:lang w:val="uk-UA"/>
        </w:rPr>
        <w:t xml:space="preserve">онної </w:t>
      </w:r>
      <w:r>
        <w:rPr>
          <w:b/>
          <w:i/>
          <w:sz w:val="26"/>
          <w:szCs w:val="26"/>
        </w:rPr>
        <w:t>держ</w:t>
      </w:r>
      <w:r>
        <w:rPr>
          <w:b/>
          <w:i/>
          <w:sz w:val="26"/>
          <w:szCs w:val="26"/>
          <w:lang w:val="uk-UA"/>
        </w:rPr>
        <w:t xml:space="preserve">авної </w:t>
      </w:r>
      <w:r>
        <w:rPr>
          <w:b/>
          <w:i/>
          <w:sz w:val="26"/>
          <w:szCs w:val="26"/>
        </w:rPr>
        <w:t>адміністрації</w:t>
      </w:r>
      <w:r>
        <w:rPr>
          <w:b/>
          <w:i/>
          <w:sz w:val="26"/>
          <w:szCs w:val="26"/>
          <w:lang w:val="uk-UA"/>
        </w:rPr>
        <w:tab/>
      </w:r>
      <w:r>
        <w:rPr>
          <w:b/>
          <w:i/>
          <w:sz w:val="26"/>
          <w:szCs w:val="26"/>
        </w:rPr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50)903-82-00</w:t>
      </w:r>
    </w:p>
    <w:p>
      <w:pPr>
        <w:pStyle w:val="Normal"/>
        <w:spacing w:before="6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30:00Z</dcterms:created>
  <dc:creator>ms</dc:creator>
  <dc:description/>
  <cp:keywords/>
  <dc:language>en-US</dc:language>
  <cp:lastModifiedBy>Ekonomika</cp:lastModifiedBy>
  <dcterms:modified xsi:type="dcterms:W3CDTF">2016-11-07T13:07:00Z</dcterms:modified>
  <cp:revision>82</cp:revision>
  <dc:subject/>
  <dc:title>Форма ПРОГ</dc:title>
</cp:coreProperties>
</file>