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програми розвитку малого і середнього підприємництва Талалаї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5-2016 рок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підсумками 2016 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Талалаївському районі за підсумками 2016 року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дійснюють підприємницьку діяльність 286 суб’єктів малого та середнього підприємництва, в тому числі 225 – фізичних та 61 юридична особа, з них </w:t>
        <w:br/>
        <w:t>23 фермерських господар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4 % (57 підприємств, з них 48 – мікропідприємств), середнім – 6,6 % (4 підприємства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рівнянні з 2015 роком, загальна кількість підприємств збільшилась на 1 мале підприємство (103,4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6 року на території району зареєструвалось 26 фізичних осіб, 1 юридична особа та 1 фермерське господарство. Державну реєстрацію припинення підприємницької діяльності здійснила 21 фізична особа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74 особи, що становить 17,5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58,5%) та сфері послуг (17,5%). Торгівельною діяльністю зайнято 18,5% СПД – юридичних осіб райо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703570" cy="274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>Із загальної кількості СПД - фізичних осіб 59,1% зайнято у сфері торгівлі, 34,7% працює у сфері надання послуг населенню, в тому числі побутових – 6,2%, у сільському господарстві – 5,8%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85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01.01.2017 на території районі функціонувало 150 закладів роздрібної торгівлі, з них 64 – у сільській місцевості. У тому числі 134 знаходяться у власності фізичних осіб – підприємців, 16 – у власності юридичних осіб.</w:t>
      </w:r>
      <w:r>
        <w:rPr>
          <w:sz w:val="28"/>
          <w:lang w:val="uk-UA"/>
        </w:rPr>
        <w:t xml:space="preserve"> Протягом звітного року приватними підприємцями відкрито 7 торгівельних точок на території району: «Квіти», «Канцелярія», «Пиріжки», «Дитячий одяг та іграшки» у селищі та «Шоколад», «Шоколадка» і «ТПП» в сільській місцевості. Також у сільських населених пунктах відкрились 2 кафе: «Козацька хата» і «Фаворит». 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64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 – технологій,</w:t>
      </w:r>
      <w:r>
        <w:rPr>
          <w:sz w:val="28"/>
          <w:lang w:val="uk-UA"/>
        </w:rPr>
        <w:t xml:space="preserve"> інжинірингу, маркетингу та інші). 14 підприємців - фізичних осіб та </w:t>
        <w:br/>
        <w:t>1 юридична особа надають 5 видів побутових послуг, з яких найбільш поширені – послуги перукарні, інші індивідуальні послуги, пошив та ремонт швейних вироб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ериторіально найбільша питома вага суб’єктів малого і середнього підприємництва зареєстрована в смт Талалаївка. У селах району мале і середнє підприємництво розвинуте недостатньо і зосереджене в торгівельній сфер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вдяки діяльності суб’єктів малого бізнесу у сфері пасажирських перевезень, автобусним сполученням охоплені 85% населених пунктів району. На міжміських та приміських маршрутах працює 7 суб’єктів підприємницької діяльності: ТОВ «Талалаївське АТП-17450», ТОВ «Автотранс» (м.Чернігів) та 5 суб’єктів фізичних осіб, з них два перевізники зареєстровані за межами рай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поточному році відкрився новий рейс міжміського направлення. Всього на міжміських маршрутах здійснюється 13 рейсів в 5 направленнях. Також працює 6 внутрірайонних (сільських) маршрут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безпечується безперебійне функціонування Центру </w:t>
      </w:r>
      <w:r>
        <w:rPr>
          <w:sz w:val="28"/>
          <w:szCs w:val="28"/>
          <w:lang w:val="uk-UA"/>
        </w:rPr>
        <w:t>надання адміністративних послуг</w:t>
      </w:r>
      <w:r>
        <w:rPr>
          <w:sz w:val="28"/>
          <w:szCs w:val="28"/>
        </w:rPr>
        <w:t xml:space="preserve"> та рівний доступ юридичних та фізичних осіб до одержання адміністративних послуг. З центром співпрацює 4 структурні підрозділи районної державної адміністрації </w:t>
      </w:r>
      <w:r>
        <w:rPr>
          <w:sz w:val="28"/>
          <w:szCs w:val="28"/>
          <w:lang w:val="uk-UA"/>
        </w:rPr>
        <w:t>та 2 територіальні органи центральної виконавчої влади. Розпорядженням голови райдержадміністрації затверджено перелік послуг, що надаються через Центр надання адміністративних послуг, який включає 63 види послуг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ом надання адміністративних послуг Талалаївської 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тягом 2016 року надано 2663 послуги, що в середньому за місяць складає 222 послуги.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міцнення та розвитку позитивних тенденцій становлення малого і середнього підприємництва, вирішення нагальних питань даної сфери, діють районна координаційна рада з питань розвитку підприємництва та районна інвестиційна рад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активізації бізнесу, розширення сфери його функціонування, у районі запроваджено пільгове кредитування підприємницьких бізнес-проектів. Так, у 2016 році у рамках </w:t>
      </w:r>
      <w:r>
        <w:rPr>
          <w:rFonts w:eastAsia="TimesNewRomanPSMT;Arial Unicode MS"/>
          <w:sz w:val="28"/>
          <w:szCs w:val="28"/>
          <w:lang w:val="uk-UA"/>
        </w:rPr>
        <w:t xml:space="preserve">Програми розвитку малого і середнього підприємництва Талалаївського району на 2015-2016 роки надано безвідсоткову фінансову допомогу на поворотній основі (по 10,0 тис. грн з районного бюджету) двом фізичним особам-підприємцям, </w:t>
      </w:r>
      <w:r>
        <w:rPr>
          <w:sz w:val="28"/>
          <w:szCs w:val="28"/>
          <w:lang w:val="uk-UA"/>
        </w:rPr>
        <w:t xml:space="preserve">які працюють в сфері надання послуг, яка є пріоритетною для нашого району (пасажирські перевезення та перукарські послуги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2016 року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</w:t>
      </w:r>
      <w:r>
        <w:rPr>
          <w:iCs/>
          <w:color w:val="000000"/>
          <w:sz w:val="28"/>
          <w:szCs w:val="28"/>
          <w:lang w:val="uk-UA"/>
        </w:rPr>
        <w:t xml:space="preserve"> кращих представників малого та середнього бізнесу відзначено почесними грамотами районної державної адміністрації та районної ради </w:t>
      </w:r>
      <w:r>
        <w:rPr>
          <w:sz w:val="28"/>
          <w:szCs w:val="28"/>
          <w:lang w:val="uk-UA"/>
        </w:rPr>
        <w:t xml:space="preserve"> з нагоди державних свят Дня Конституції, Дня Незалежності та професійного свята – Дня підприємця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uk-UA"/>
        </w:rPr>
        <w:t>3 представники сфери малого та середнього підприємництва стали лауреатами районного конкурсу «Людина року» в номінації «</w:t>
      </w:r>
      <w:r>
        <w:rPr>
          <w:sz w:val="28"/>
          <w:szCs w:val="28"/>
        </w:rPr>
        <w:t>За досягнення в сфері малого та середнього бізнесу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rFonts w:cs="UkrainianBodoni;Times New Roman"/>
          <w:sz w:val="28"/>
          <w:szCs w:val="28"/>
          <w:lang w:val="uk-UA"/>
        </w:rPr>
      </w:pPr>
      <w:r>
        <w:rPr>
          <w:rFonts w:cs="UkrainianBodoni;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Талалаївському районі станом на 01.01.2017 рок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86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8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25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7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1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24,46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3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cs="UkrainianBodoni;Times New Roman"/>
          <w:sz w:val="28"/>
          <w:szCs w:val="28"/>
          <w:lang w:val="uk-UA"/>
        </w:rPr>
      </w:pPr>
      <w:r>
        <w:rPr>
          <w:rFonts w:cs="UkrainianBodoni;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місцевої програми,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856"/>
        <w:gridCol w:w="2540"/>
      </w:tblGrid>
      <w:tr>
        <w:trPr>
          <w:trHeight w:val="11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в бюджеті, реквізити ріш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о профінансовано з початку року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цільовим спрямуванням (окрема стаття бюджету)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КВ 2282 «Окремі заходи по реалізації державних (регіональних) програм, не віднесені до заходів розвитку»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Рішення 3 (позачергової) сесії 7 скликання районної ради від 23.12.2015 рок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ншими статтями бюджету (вказати)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ішення 3 (позачергової) сесії 7 скликання районної ради від 23.12.2015 рок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інших джерел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онд загальнообов’язкового державного соціального страхування на випадок безробітт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</w:t>
            </w:r>
          </w:p>
        </w:tc>
      </w:tr>
      <w:tr>
        <w:trPr>
          <w:trHeight w:val="7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артість програм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,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,2</w:t>
            </w:r>
          </w:p>
        </w:tc>
      </w:tr>
    </w:tbl>
    <w:p>
      <w:pPr>
        <w:pStyle w:val="Normal"/>
        <w:ind w:firstLine="708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ind w:hanging="120"/>
        <w:jc w:val="both"/>
        <w:rPr>
          <w:rFonts w:eastAsia="TimesNewRomanPSMT;Arial Unicode MS"/>
          <w:b/>
          <w:b/>
          <w:sz w:val="28"/>
          <w:szCs w:val="28"/>
          <w:lang w:val="uk-UA"/>
        </w:rPr>
      </w:pPr>
      <w:r>
        <w:rPr>
          <w:rFonts w:eastAsia="TimesNewRomanPSMT;Arial Unicode MS"/>
          <w:b/>
          <w:sz w:val="28"/>
          <w:szCs w:val="28"/>
          <w:lang w:val="uk-UA"/>
        </w:rPr>
        <w:t>Завідувач сектору економічного</w:t>
      </w:r>
    </w:p>
    <w:p>
      <w:pPr>
        <w:pStyle w:val="Normal"/>
        <w:ind w:hanging="120"/>
        <w:jc w:val="both"/>
        <w:rPr/>
      </w:pPr>
      <w:r>
        <w:rPr>
          <w:rFonts w:eastAsia="TimesNewRomanPSMT;Arial Unicode MS"/>
          <w:b/>
          <w:sz w:val="28"/>
          <w:szCs w:val="28"/>
          <w:lang w:val="uk-UA"/>
        </w:rPr>
        <w:t>розвитку райдержадміністрації</w:t>
        <w:tab/>
        <w:tab/>
        <w:tab/>
        <w:tab/>
        <w:tab/>
        <w:t xml:space="preserve">М.В.Зуб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15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7-01-12T07:15:00Z</dcterms:modified>
  <cp:revision>2</cp:revision>
  <dc:subject/>
  <dc:title> </dc:title>
</cp:coreProperties>
</file>