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Програми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надання адміністративних послуг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Талалаївському райо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підсумками 2016 рок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будови ефективної системи надання адміністративних послуг органами виконавчої влади району та наближення їх до споживачів рішенням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>5 сесії (позачергової) районної ради 7 скликання від 5 квітня 2016 р. № І-5/ІV затверджено Програму забезпечення надання адміністративних послуг у Талалаївському районі на 2016 рік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Для забезпечення реалізації повноважень у сферах </w:t>
      </w:r>
      <w:r>
        <w:rPr>
          <w:rStyle w:val="FontStyle19"/>
          <w:b w:val="false"/>
          <w:bCs w:val="false"/>
          <w:sz w:val="28"/>
          <w:szCs w:val="28"/>
          <w:lang w:val="uk-UA" w:eastAsia="uk-UA"/>
        </w:rPr>
        <w:t xml:space="preserve">державної реєстрації юридичних осіб, фізичних осіб – підприємців, реєстрації прав на нерухоме майно та </w:t>
      </w:r>
      <w:r>
        <w:rPr>
          <w:sz w:val="28"/>
          <w:szCs w:val="28"/>
          <w:lang w:val="uk-UA"/>
        </w:rPr>
        <w:t>забезпечення безперебійного функціонування Центру надання адміністративних послуг згідно даної Програми з районного бюджету виділено кошти в сумі 85,0 тис. грн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авні п. р. для відділу державної реєстрації та Центру надання адміністративних послуг Талалаївської РДА придбано комп’ютерну та іншу оргтехніку на загальну суму 77,252 тис. грн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рівного доступу юридичних та фізичних осіб району до одержання адміністративних послуг належної якості у звітному періоді профінансовано витратні матеріали (канцтовари, ремонт та заправка картриджів) на загальну суму 5,0 тис. грн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2 748,0 грн. повернуто до районного бюджету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у районі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забезпечено виконання завдань щодо організації надання адміністративних послуг з державної реєстрації юридичних осіб та фізичних осіб-підприємців, державної реєстрації речових прав на нерухоме май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Центром надання адміністративних послуг співпрацює 4 структурні підрозділи районної державної адміністрації та 2 територіальні органи центральної виконавчої влади. Розпорядженням голови райдержадміністрації затверджено перелік послуг, що надаються через Центр надання адміністративних послуг, який включає 63 види послуг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6 року Центром надано 2663 послуги, що в середньому за місяць складає 222 послуги. </w:t>
      </w:r>
    </w:p>
    <w:p>
      <w:pPr>
        <w:pStyle w:val="Normal"/>
        <w:ind w:firstLine="708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ind w:hanging="120"/>
        <w:jc w:val="both"/>
        <w:rPr>
          <w:rFonts w:eastAsia="TimesNewRomanPSMT;Arial Unicode MS"/>
          <w:b/>
          <w:b/>
          <w:sz w:val="28"/>
          <w:szCs w:val="28"/>
          <w:lang w:val="uk-UA"/>
        </w:rPr>
      </w:pPr>
      <w:r>
        <w:rPr>
          <w:rFonts w:eastAsia="TimesNewRomanPSMT;Arial Unicode MS"/>
          <w:b/>
          <w:sz w:val="28"/>
          <w:szCs w:val="28"/>
          <w:lang w:val="uk-UA"/>
        </w:rPr>
        <w:t>Завідувач сектору економічного</w:t>
      </w:r>
    </w:p>
    <w:p>
      <w:pPr>
        <w:pStyle w:val="Normal"/>
        <w:ind w:hanging="120"/>
        <w:jc w:val="both"/>
        <w:rPr/>
      </w:pPr>
      <w:r>
        <w:rPr>
          <w:rFonts w:eastAsia="TimesNewRomanPSMT;Arial Unicode MS"/>
          <w:b/>
          <w:sz w:val="28"/>
          <w:szCs w:val="28"/>
          <w:lang w:val="uk-UA"/>
        </w:rPr>
        <w:t>розвитку райдержадміністрації</w:t>
        <w:tab/>
        <w:tab/>
        <w:tab/>
        <w:tab/>
        <w:tab/>
        <w:t xml:space="preserve">М.В.Зуб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41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7-01-13T12:41:00Z</dcterms:modified>
  <cp:revision>2</cp:revision>
  <dc:subject/>
  <dc:title> </dc:title>
</cp:coreProperties>
</file>