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>ТАЛАЛАЇВСЬКИЙ 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49"/>
        <w:gridCol w:w="1800"/>
        <w:gridCol w:w="1980"/>
        <w:gridCol w:w="1800"/>
        <w:gridCol w:w="1260"/>
        <w:gridCol w:w="9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ізвище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м’я, по батькові кері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лектронна адреса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м’я, по батькові агронома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і телефон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івна площа</w:t>
            </w:r>
          </w:p>
        </w:tc>
      </w:tr>
      <w:tr>
        <w:trPr>
          <w:trHeight w:val="4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Лан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Болотниц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А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риг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590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plan2012@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mail.co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А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ович09948830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4-97   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Lukash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vladimi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@</w:t>
            </w:r>
            <w:r>
              <w:rPr>
                <w:sz w:val="22"/>
                <w:szCs w:val="22"/>
                <w:lang w:val="en-US"/>
              </w:rPr>
              <w:t>ukr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ne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Батьківщина</w:t>
            </w:r>
            <w:r>
              <w:rPr>
                <w:b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с. Довгал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Миколай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3964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zalezhnosti51@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ukr.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 Ві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3199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39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6-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АФ Сильченкове</w:t>
            </w:r>
            <w:r>
              <w:rPr>
                <w:b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. Сильченк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ЗЮ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дрій Ві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70737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rosil@bk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Й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О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4438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  <w:lang w:val="ru-RU"/>
              </w:rPr>
              <w:t>Красноколядинсь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с. Красний Коляди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МУ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337955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krasnokolyadyke@ukraginvest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.u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2525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6-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6-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. Корінецьк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РИСЬ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54289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3-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Відродження</w:t>
            </w:r>
            <w:r>
              <w:rPr>
                <w:b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с. Скороходов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”</w:t>
            </w:r>
            <w:r>
              <w:rPr>
                <w:b/>
                <w:sz w:val="22"/>
                <w:szCs w:val="22"/>
              </w:rPr>
              <w:t>Агромат</w:t>
            </w:r>
            <w:r>
              <w:rPr>
                <w:b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с. Липов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756427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tovGorizont@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kr.ne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3-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Горизонт</w:t>
            </w:r>
            <w:r>
              <w:rPr>
                <w:b/>
                <w:sz w:val="22"/>
                <w:szCs w:val="22"/>
                <w:lang w:val="ru-RU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с.Липов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Понори</w:t>
            </w:r>
            <w:r>
              <w:rPr>
                <w:b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с. Поно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В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і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382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nory2011@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mail.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ький Микола О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9512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6-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А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Зоря</w:t>
            </w:r>
            <w:r>
              <w:rPr>
                <w:b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Займ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Д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Олексій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75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r2009@yandex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А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Обрій</w:t>
            </w:r>
            <w:r>
              <w:rPr>
                <w:b/>
                <w:sz w:val="22"/>
                <w:szCs w:val="22"/>
                <w:lang w:val="ru-RU"/>
              </w:rPr>
              <w:t xml:space="preserve">” </w:t>
            </w:r>
            <w:r>
              <w:rPr>
                <w:b/>
                <w:sz w:val="22"/>
                <w:szCs w:val="22"/>
                <w:lang w:val="en-US"/>
              </w:rPr>
              <w:t>LT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. Харк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СЕРД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ій І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600756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ЖОН Анатолі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6970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Фенікс-К</w:t>
            </w:r>
            <w:r>
              <w:rPr>
                <w:b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Осно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І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46052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Д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46120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36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Дружба Нова</w:t>
            </w:r>
            <w:r>
              <w:rPr>
                <w:b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</w:t>
            </w:r>
            <w:r>
              <w:rPr>
                <w:b/>
                <w:sz w:val="22"/>
                <w:szCs w:val="22"/>
                <w:lang w:val="ru-RU"/>
              </w:rPr>
              <w:t>с.Черво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</w:t>
            </w:r>
            <w:r>
              <w:rPr>
                <w:b/>
                <w:sz w:val="22"/>
                <w:szCs w:val="22"/>
                <w:lang w:val="ru-RU"/>
              </w:rPr>
              <w:t>Плугата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“</w:t>
            </w:r>
            <w:r>
              <w:rPr>
                <w:b/>
                <w:sz w:val="22"/>
                <w:szCs w:val="22"/>
              </w:rPr>
              <w:t>Фортуна</w:t>
            </w:r>
            <w:r>
              <w:rPr>
                <w:b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. Українсь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Щ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 Миколай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p_fortuna@uk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ПИ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і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4615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4-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СП 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Обрій</w:t>
            </w:r>
            <w:r>
              <w:rPr>
                <w:b/>
                <w:i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Рябу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Ш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іла Василі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6574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58:00Z</dcterms:created>
  <dc:creator>Таня</dc:creator>
  <dc:description/>
  <cp:keywords/>
  <dc:language>en-US</dc:language>
  <cp:lastModifiedBy>Politika</cp:lastModifiedBy>
  <cp:lastPrinted>2015-11-30T15:15:00Z</cp:lastPrinted>
  <dcterms:modified xsi:type="dcterms:W3CDTF">2017-01-10T09:58:00Z</dcterms:modified>
  <cp:revision>2</cp:revision>
  <dc:subject/>
  <dc:title>Талалаївський район</dc:title>
</cp:coreProperties>
</file>