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ПОЗИЦІЇ ІДЕЇ ПРОЕКТУ</w:t>
      </w:r>
      <w:r>
        <w:rPr>
          <w:rFonts w:cs="Times New Roman" w:ascii="Times New Roman" w:hAnsi="Times New Roman"/>
          <w:b/>
          <w:sz w:val="28"/>
          <w:szCs w:val="28"/>
        </w:rPr>
        <w:t xml:space="preserve"> №1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лану реалізації Стратегії сталого 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витку Чернігівської області на період 2018-2020 роки</w:t>
      </w:r>
    </w:p>
    <w:tbl>
      <w:tblPr>
        <w:tblW w:w="97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60"/>
        <w:gridCol w:w="1701"/>
        <w:gridCol w:w="1584"/>
        <w:gridCol w:w="202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аші контакти:</w:t>
              <w:br/>
            </w:r>
            <w:r>
              <w:rPr>
                <w:sz w:val="22"/>
                <w:szCs w:val="22"/>
                <w:lang w:eastAsia="it-IT"/>
              </w:rPr>
              <w:t>Прізвище, Ім’я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it-IT"/>
              </w:rPr>
              <w:t>По-батькові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Борсук Богуслав Миколайович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Голова ГО «Талалаївська спілка учасників АТО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it-IT"/>
              </w:rPr>
              <w:t>Телефон (стаціонарний і мобільний)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0978838004 ; 0935086002</w:t>
            </w:r>
          </w:p>
        </w:tc>
      </w:tr>
      <w:tr>
        <w:trPr>
          <w:trHeight w:val="3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it-IT"/>
              </w:rPr>
              <w:t>Електронна адреса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loginprofileuser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lalaevka_ato@ukr.ne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мер і назва завдання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8" w:space="4" w:color="000000"/>
              </w:pBdr>
              <w:snapToGrid w:val="false"/>
              <w:rPr>
                <w:i/>
                <w:i/>
                <w:sz w:val="22"/>
                <w:szCs w:val="22"/>
                <w:lang w:val="uk-UA" w:eastAsia="it-IT"/>
              </w:rPr>
            </w:pPr>
            <w:r>
              <w:rPr>
                <w:i/>
                <w:sz w:val="22"/>
                <w:szCs w:val="22"/>
                <w:lang w:val="uk-UA"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екту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Надання послуг з підтримки та реабілітації учасників АТО та членів їх сіме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ілі проекту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 xml:space="preserve">Підтримка воїнів, які захищали та захищають територіальну цілісність та суверенітет України. Надання їм та членам їх сімей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it-IT"/>
              </w:rPr>
              <w:t>безкоштовних</w:t>
            </w: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 xml:space="preserve"> соціальних та юридичних послуг. Проведення роботи щодо покращення психологічного стану учасників АТО, з метою полегшення їх освоєння в мирному середовищі 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иторія на яку проект матиме вплив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Даний проект буде діяти в межах Талалаївського району, включаючи всі (45) його населені пункти. Надалі можливі проведення заходів із залученням інших районів Чернігівської області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а кількість отримувачів вигод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 xml:space="preserve">На даний час в управлінні праці та соціального захисту населення Талалаївської РДА зареєстровано 80 учасників АТО, і їх кількість зростає. Кожен учасник АТО має сім’ю, тож близько 250 чоловік зможе скористатися послугами центру.  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ислий опис проекту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Приміщення, надане ГО  «Талалаївська спілка учасників АТО»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 xml:space="preserve">Талалаївською селищною радою в безоплатне користування, містить 8 кімнат, спортивний зал, актовий зал, санвузол та котельню. В цьому центрі працюватимуть юрист, перукар , масажист та при потребі  буде запрошуватися психолог. Також в цьому центрі планується розміщеня кабінету для прийому громадян та кабінету голови ГО «Талалаївська спілка учасників АТО»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ікувані результати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ізація проекту дасть можливість:</w:t>
            </w:r>
          </w:p>
          <w:p>
            <w:pPr>
              <w:pStyle w:val="Normal"/>
              <w:numPr>
                <w:ilvl w:val="0"/>
                <w:numId w:val="2"/>
              </w:numPr>
              <w:ind w:left="243" w:hanging="243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поліпшення психологічного стану бійців шляхом бесід з психологом;</w:t>
            </w:r>
          </w:p>
          <w:p>
            <w:pPr>
              <w:pStyle w:val="Normal"/>
              <w:numPr>
                <w:ilvl w:val="0"/>
                <w:numId w:val="2"/>
              </w:numPr>
              <w:ind w:left="243" w:hanging="243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проведення спортивних та інших заходів з АТОвцями та членами їх сімей;</w:t>
            </w:r>
          </w:p>
          <w:p>
            <w:pPr>
              <w:pStyle w:val="Normal"/>
              <w:numPr>
                <w:ilvl w:val="0"/>
                <w:numId w:val="2"/>
              </w:numPr>
              <w:ind w:left="243" w:hanging="243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надання безкоштовних побутових послуг (перукаря та масажиста);</w:t>
            </w:r>
          </w:p>
          <w:p>
            <w:pPr>
              <w:pStyle w:val="Normal"/>
              <w:numPr>
                <w:ilvl w:val="0"/>
                <w:numId w:val="2"/>
              </w:numPr>
              <w:ind w:left="243" w:hanging="243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надання безкоштовних юридичних послу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ючові заходи проекту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43" w:hanging="243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завершення ремонту приміщення (на даний час проведено 25% ремонтних робіт);</w:t>
            </w:r>
          </w:p>
          <w:p>
            <w:pPr>
              <w:pStyle w:val="Normal"/>
              <w:numPr>
                <w:ilvl w:val="0"/>
                <w:numId w:val="2"/>
              </w:numPr>
              <w:ind w:left="243" w:hanging="243"/>
              <w:rPr>
                <w:rFonts w:ascii="Times New Roman" w:hAnsi="Times New Roman" w:cs="Times New Roman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забезпечення необхідним обладнанням та інвентарем;</w:t>
            </w:r>
          </w:p>
          <w:p>
            <w:pPr>
              <w:pStyle w:val="Normal"/>
              <w:numPr>
                <w:ilvl w:val="0"/>
                <w:numId w:val="2"/>
              </w:numPr>
              <w:ind w:left="243" w:hanging="243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комплектація штату (спеціалісти необхідного професійного спрямування є на території району та готові приступити до виконання своїх обов’язків)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іод здійснення: 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 травня 2017 року до червня 2018 року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ієнтовна вартість проекту, 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20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4" w:firstLine="104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Разом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lang w:eastAsia="it-IT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1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3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жерела фінансування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Державний бюджет, о</w:t>
            </w:r>
            <w:r>
              <w:rPr>
                <w:sz w:val="22"/>
                <w:szCs w:val="22"/>
                <w:lang w:eastAsia="it-IT"/>
              </w:rPr>
              <w:t>бласний бюджет, місце</w:t>
            </w: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ві</w:t>
            </w:r>
            <w:r>
              <w:rPr>
                <w:sz w:val="22"/>
                <w:szCs w:val="22"/>
                <w:lang w:eastAsia="it-IT"/>
              </w:rPr>
              <w:t xml:space="preserve"> бюджет</w:t>
            </w: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и</w:t>
            </w:r>
            <w:r>
              <w:rPr>
                <w:sz w:val="22"/>
                <w:szCs w:val="22"/>
                <w:lang w:eastAsia="it-IT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приватні інвестори, благодійна допомог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чові потенційні учасники реалізації проекту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it-IT"/>
              </w:rPr>
              <w:t>Обласна державна адміністрація, районна державна адміністрація, органи місцевого самоврядування, громадські організації, господарюючі суб’єкти району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е: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cademy;Times New Roman" w:hAnsi="Academy;Times New Roman" w:eastAsia="Times New Roman" w:cs="Academy;Times New Roman"/>
      <w:color w:val="auto"/>
      <w:sz w:val="32"/>
      <w:szCs w:val="32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ru-RU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Academy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2"/>
      <w:szCs w:val="22"/>
      <w:lang w:val="ru-RU" w:bidi="ar-SA"/>
    </w:rPr>
  </w:style>
  <w:style w:type="character" w:styleId="Xphmenubuttonxphmenubuttonauth">
    <w:name w:val="x-ph__menu__button x-ph__menu__button_au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loginprofileuser">
    <w:name w:val="header__login-profile-user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58:00Z</dcterms:created>
  <dc:creator>Ekonomika</dc:creator>
  <dc:description/>
  <cp:keywords/>
  <dc:language>en-US</dc:language>
  <cp:lastModifiedBy>Politika</cp:lastModifiedBy>
  <dcterms:modified xsi:type="dcterms:W3CDTF">2017-01-17T07:58:00Z</dcterms:modified>
  <cp:revision>2</cp:revision>
  <dc:subject/>
  <dc:title>Згідно з розпорядженням голови облдержадміністрації від 13 жовтня 2016 року № 618 розпочато роботу з розробки Плану з реалізації у 2018-2020 роках Стратегії сталого розвитку Чернігівської області на період до 2020 року</dc:title>
</cp:coreProperties>
</file>