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ПОЗИЦІЇ ІДЕЇ ПРОЕКТУ</w:t>
      </w:r>
      <w:r>
        <w:rPr>
          <w:rFonts w:cs="Times New Roman" w:ascii="Times New Roman" w:hAnsi="Times New Roman"/>
          <w:b/>
          <w:sz w:val="28"/>
          <w:szCs w:val="28"/>
        </w:rPr>
        <w:t xml:space="preserve"> №2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лану реалізації Стратегії сталого 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ку Чернігівської області на період 2018-2020 роки</w:t>
      </w:r>
    </w:p>
    <w:tbl>
      <w:tblPr>
        <w:tblW w:w="1005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1772"/>
        <w:gridCol w:w="1701"/>
        <w:gridCol w:w="1584"/>
        <w:gridCol w:w="2373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аші контакти:</w:t>
              <w:br/>
            </w:r>
            <w:r>
              <w:rPr>
                <w:sz w:val="22"/>
                <w:szCs w:val="22"/>
                <w:lang w:eastAsia="it-IT"/>
              </w:rPr>
              <w:t>Прізвище, Ім’я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it-IT"/>
              </w:rPr>
              <w:t>По-батькові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Киричок Володимир Андрійович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it-IT"/>
              </w:rPr>
              <w:t>Телефон (стаціонарний і мобільний)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067 542 64 8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it-IT"/>
              </w:rPr>
              <w:t>Електронна адреса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it-IT"/>
              </w:rPr>
              <w:t>kyrychok1@rambler.ru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мер і назва завдання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8" w:space="4" w:color="000000"/>
              </w:pBdr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sz w:val="21"/>
                <w:szCs w:val="21"/>
              </w:rPr>
              <w:t xml:space="preserve">1.4.3. Розвиток </w:t>
            </w:r>
            <w:r>
              <w:rPr>
                <w:spacing w:val="-6"/>
                <w:sz w:val="21"/>
                <w:szCs w:val="21"/>
              </w:rPr>
              <w:t xml:space="preserve">професійної освіти у відповідності </w:t>
              <w:br/>
              <w:t>до потреб регіонального ринку праці, у т.ч. розвиток системи освіти впродовж життя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екту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Організація дистанційно керованої самоосвіти та наставницької роботи відповідно до потреб кожної особистості. Від практики до теорії. (Альтернативний навчальний заклад)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ілі проекту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Допомога кожній особистості знайти своє місце в суспільстві, досягти фінансової незалежності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иторія на яку проект матиме вплив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Талалаївський, Бахмацький райони Чернігівської області; Роменський, Липоводолинський райони Сумської області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а кількість отримувачів вигод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 xml:space="preserve">Діти шкільного віку та працездатне населення, які прагнуть розвиватися як особистість, бути успішними в житті. 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слий опис проекту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Реалізація проекту передбачає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- надання допомоги дітям та дорослим в усвідомленні правильного вибору свого шляху в житті, отриманні практичних навичок  роботи в якості спеціаліста, управлінця, бізнесмена чи політ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- здобуття міжнародного досві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- підбір та підготовка фахівц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- поєднання інтересів освітян і роботодавц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- здійснення організаційного, матеріально-технічного, методичного та кадрового забезпечення альтернативної освіти: «від практики до теорії»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ікувані результати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Реалізація проекту дасть можливість дітям та дорослим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- усвідомлено обрати вій шлях в житті, визначитися з ціля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- запровадити навчання в реальному жит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- стати на шлях саморозвитку особистос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- створити нові робочі місц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- перестати бути фінансово залежними людьми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ючові заходи проекту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01" w:hanging="101"/>
              <w:contextualSpacing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ремонт та утримання приміщення (приміщення є в наявності)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01" w:hanging="101"/>
              <w:contextualSpacing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придбання засобів виробництва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01" w:hanging="101"/>
              <w:contextualSpacing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створення сайту та його підтримка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01" w:hanging="101"/>
              <w:contextualSpacing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придбання  програмного забезпечення, курсів навчання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01" w:hanging="101"/>
              <w:contextualSpacing/>
              <w:rPr/>
            </w:pPr>
            <w:r>
              <w:rPr>
                <w:rFonts w:cs="Times New Roman" w:ascii="Times New Roman" w:hAnsi="Times New Roman"/>
                <w:lang w:eastAsia="it-IT"/>
              </w:rPr>
              <w:t>проведення навчальних занять як очних так і дистанційних.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01" w:hanging="101"/>
              <w:contextualSpacing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керівництво бізнес-проектами, практикою учнів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01" w:hanging="101"/>
              <w:contextualSpacing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встановлення партнерських стосунків з закладами, установами, підприємствами, приватними підприємцями, представниками великого, середнього та малого бізнесу, як на Україні так і за кордоном для здобуття в них досвіду нашими учнями; 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01" w:hanging="101"/>
              <w:contextualSpacing/>
              <w:rPr/>
            </w:pPr>
            <w:r>
              <w:rPr>
                <w:rFonts w:cs="Times New Roman" w:ascii="Times New Roman" w:hAnsi="Times New Roman"/>
                <w:lang w:eastAsia="it-IT"/>
              </w:rPr>
              <w:t>допомога учням при відкритті власного бізнесу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іод здійснення: 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 червня 2017 року до вересня 2019 року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ієнтовна вартість проекту, тис. гр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20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201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4" w:firstLine="104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Разом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2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575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жерела фінансування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Обласний бюджет, позабюджетні надходження, самофінансування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чові потенційні учасники реалізації проекту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Сумський національний університет, представники бізнесу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е: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Можливий розгляд отримання коштів з обласного бюджету на умовах кредитування з заставою та поручительством.</w:t>
            </w:r>
          </w:p>
        </w:tc>
      </w:tr>
    </w:tbl>
    <w:p>
      <w:pPr>
        <w:pStyle w:val="Normal"/>
        <w:ind w:left="708" w:hanging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cademy;Times New Roman" w:hAnsi="Academy;Times New Roman" w:eastAsia="Times New Roman" w:cs="Academy;Times New Roman"/>
      <w:color w:val="auto"/>
      <w:sz w:val="32"/>
      <w:szCs w:val="32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ru-RU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Academy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2"/>
      <w:szCs w:val="22"/>
      <w:lang w:val="ru-RU" w:bidi="ar-SA"/>
    </w:rPr>
  </w:style>
  <w:style w:type="character" w:styleId="Xphmenubuttonxphmenubuttonauth">
    <w:name w:val="x-ph__menu__button x-ph__menu__button_au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loginprofileuser">
    <w:name w:val="header__login-profile-user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23:00Z</dcterms:created>
  <dc:creator>Ekonomika</dc:creator>
  <dc:description/>
  <cp:keywords/>
  <dc:language>en-US</dc:language>
  <cp:lastModifiedBy>Politika</cp:lastModifiedBy>
  <dcterms:modified xsi:type="dcterms:W3CDTF">2017-01-17T07:23:00Z</dcterms:modified>
  <cp:revision>2</cp:revision>
  <dc:subject/>
  <dc:title>Згідно з розпорядженням голови облдержадміністрації від 13 жовтня 2016 року № 618 розпочато роботу з розробки Плану з реалізації у 2018-2020 роках Стратегії сталого розвитку Чернігівської області на період до 2020 року</dc:title>
</cp:coreProperties>
</file>