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ПОЗИЦІЇ ІДЕЇ ПРОЕКТУ</w:t>
      </w:r>
      <w:r>
        <w:rPr>
          <w:rFonts w:cs="Times New Roman" w:ascii="Times New Roman" w:hAnsi="Times New Roman"/>
          <w:b/>
          <w:sz w:val="28"/>
          <w:szCs w:val="28"/>
        </w:rPr>
        <w:t xml:space="preserve"> №3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Плану реалізації Стратегії сталого </w:t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витку Чернігівської області на період 2018-2020 роки</w:t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"/>
        <w:gridCol w:w="2629"/>
        <w:gridCol w:w="65"/>
        <w:gridCol w:w="1495"/>
        <w:gridCol w:w="65"/>
        <w:gridCol w:w="1636"/>
        <w:gridCol w:w="65"/>
        <w:gridCol w:w="1519"/>
        <w:gridCol w:w="65"/>
        <w:gridCol w:w="2178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аші контакти:</w:t>
              <w:br/>
            </w:r>
            <w:r>
              <w:rPr>
                <w:sz w:val="22"/>
                <w:szCs w:val="22"/>
                <w:lang w:eastAsia="it-IT"/>
              </w:rPr>
              <w:t>Прізвище, Ім’я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it-IT"/>
              </w:rPr>
              <w:t>По-батькові: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Зубова Маргарита Володимирівна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it-IT"/>
              </w:rPr>
              <w:t>Телефон (стаціонарний і мобільний):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2-16-2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067)47-811-7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(050)90-382-00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it-IT"/>
              </w:rPr>
              <w:t>Електронна адреса: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it-IT"/>
              </w:rPr>
            </w:pPr>
            <w:r>
              <w:rPr>
                <w:rStyle w:val="Xphmenubuttonxphmenubuttonauth"/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rita_zubova_81@mail.ua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омер і назва завдання: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18" w:space="4" w:color="000000"/>
              </w:pBdr>
              <w:rPr>
                <w:sz w:val="22"/>
                <w:szCs w:val="22"/>
                <w:lang w:eastAsia="it-IT"/>
              </w:rPr>
            </w:pPr>
            <w:r>
              <w:rPr>
                <w:sz w:val="21"/>
                <w:szCs w:val="21"/>
              </w:rPr>
              <w:t>3.1.2. Технологічне переоснащення діючих та створення високотехнологічних нових підприємств з виробництва та переробки с/г продукції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роекту: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Будівництво Елеватора ТОВ «Агрітал» (смт Талалаївка)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ілі проекту: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 xml:space="preserve">Підвищення рівня продуктивності у сільськогосподарській галузі, створення нових робочих місць через оновлення та забезпечення агропідприємства новим високотехнологічним обладнанням.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иторія на яку проект матиме вплив: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Талалаївський район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а кількість отримувачів вигод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Населення району становить 13,07 тис. осіб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ислий опис проекту: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Будівництво елеватора значно покращить ситуацію з технічним забезпеченням та виробничим обладнанням сільськогосподарського підприємства, сприятиме зросту продуктивності рослинницької галузі внаслідок зменшення втрат рослинницької продукції та забезпечить необхідний рівень кондиційності при її збереженні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чікувані результати: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ізація проекту дасть можливість: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1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підвищення рівня технічного оснащення;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1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зменшення втрат врожаю;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1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підвищення продуктивності рослинницької галузі;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1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зменшення собівартості продукції за рахунок введення у виробництво нового високопродуктивного обладнання;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1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створення нових робочих місць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ючові заходи проекту: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141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забезпечення постійного моніторингу стану технічного забезпечення суб’єктів господарювання агропромислового комплексу району;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141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здешевлення кредитів, що використані для придбання сільськогосподарської техніки та обладнання виробленої або зібраної на підприємствах України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іод здійснення: 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</w:rPr>
              <w:t>з (місяць / рік) - до (місяць / рік):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ієнтовна вартість проекту, тис. грн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20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2019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2020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4" w:firstLine="104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Разом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eastAsia="it-IT"/>
              </w:rPr>
            </w:pPr>
            <w:r>
              <w:rPr>
                <w:b/>
                <w:sz w:val="22"/>
                <w:szCs w:val="22"/>
                <w:highlight w:val="yellow"/>
                <w:lang w:eastAsia="it-IT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it-IT"/>
              </w:rPr>
              <w:t>35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it-IT"/>
              </w:rPr>
              <w:t>3000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it-IT"/>
              </w:rPr>
              <w:t>300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it-IT"/>
              </w:rPr>
              <w:t>95000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жерела фінансування: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Власні кошти підприємства, банківські кредити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ючові потенційні учасники реалізації проекту: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ТОВ «Агрітал», банківські установи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е: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Початок реалізації проекту – 2017 рік.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cademy;Times New Roman" w:hAnsi="Academy;Times New Roman" w:eastAsia="Times New Roman" w:cs="Academy;Times New Roman"/>
      <w:color w:val="auto"/>
      <w:sz w:val="32"/>
      <w:szCs w:val="32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ru-RU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Academy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2"/>
      <w:szCs w:val="22"/>
      <w:lang w:val="ru-RU" w:bidi="ar-SA"/>
    </w:rPr>
  </w:style>
  <w:style w:type="character" w:styleId="Xphmenubuttonxphmenubuttonauth">
    <w:name w:val="x-ph__menu__button x-ph__menu__button_aut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loginprofileuser">
    <w:name w:val="header__login-profile-user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47:00Z</dcterms:created>
  <dc:creator>Ekonomika</dc:creator>
  <dc:description/>
  <cp:keywords/>
  <dc:language>en-US</dc:language>
  <cp:lastModifiedBy>Politika</cp:lastModifiedBy>
  <dcterms:modified xsi:type="dcterms:W3CDTF">2017-01-17T07:47:00Z</dcterms:modified>
  <cp:revision>2</cp:revision>
  <dc:subject/>
  <dc:title>Згідно з розпорядженням голови облдержадміністрації від 13 жовтня 2016 року № 618 розпочато роботу з розробки Плану з реалізації у 2018-2020 роках Стратегії сталого розвитку Чернігівської області на період до 2020 року</dc:title>
</cp:coreProperties>
</file>