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ічня 2017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показників дохідної та видаткової частини бюджету на 2013-2015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ведених та запланованих у 2016 році закупівель робіт (пооб’єктно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ідприємства- перевізники та громадський транспорт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держ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утворення ініціативних гру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/г підприємств, які вирощують с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електро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природного газ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транспортувальних розподільчих підприємств через які здійснюється постачання газ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теплової 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житлово-експлуатаційн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будівництва в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мунальної інфраструктур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дуктопроводів, нафтобаз, АЗС, АГЗП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конання Державної цільової програми «Національний план дій з реалізації Конвенції про права інвалідів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доступності людей з інвалідністю до пасажирського транспорт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нкурсів з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тримання вимог законодавства учасниками ринку житлово-комунальних та побутових послу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кумен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суб’єктів підприємницької діяль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об’єктів торгівлі та надання послуг, зареєстрованих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 зв’язку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діючих сільськогосподарських підприємств різної форми влас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стан виконання «Антикорупційної програми в обласній державній адміністрації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комп’ютерної техніки в районній державній адміністрації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38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01-04T09:38:00Z</dcterms:modified>
  <cp:revision>2</cp:revision>
  <dc:subject/>
  <dc:title>Інформація про стан розгляду запитів на публічну інформацію у</dc:title>
</cp:coreProperties>
</file>