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хід виконання Програми економічного і соціального розвит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бюджету району за підсумками 2019 року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3"/>
        <w:shd w:fill="FFFFFF" w:val="clear"/>
        <w:spacing w:before="0" w:after="0"/>
        <w:ind w:firstLine="60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Аналіз соціально-економічного стану району за підсумками 2019 року свідчить, що в районі зберігається стабільна ситуація у більшості галузей і сфер діяльності.</w:t>
      </w:r>
    </w:p>
    <w:p>
      <w:pPr>
        <w:pStyle w:val="Normal"/>
        <w:ind w:firstLine="60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гропромисловий комплекс</w:t>
      </w:r>
    </w:p>
    <w:p>
      <w:pPr>
        <w:pStyle w:val="Normal"/>
        <w:ind w:right="-126" w:firstLine="600"/>
        <w:jc w:val="both"/>
        <w:rPr/>
      </w:pPr>
      <w:r>
        <w:rPr>
          <w:sz w:val="28"/>
        </w:rPr>
        <w:t xml:space="preserve">У галузі сільського господарства </w:t>
      </w:r>
      <w:r>
        <w:rPr>
          <w:sz w:val="28"/>
          <w:lang w:val="uk-UA"/>
        </w:rPr>
        <w:t>у</w:t>
      </w:r>
      <w:r>
        <w:rPr>
          <w:sz w:val="28"/>
        </w:rPr>
        <w:t xml:space="preserve"> районі функціонує 14 сільськогосподарських  підприємств, 23 фермерських господарств та 2 ФОП. Загальна площа сільськогосподарських угідь становить 51942 га, в т.ч. ріллі 32731 га. Під урожай 2020 року посіяно озимих культур 5454 га, в т.ч. озимих на зерно 5149 га.</w:t>
      </w:r>
    </w:p>
    <w:p>
      <w:pPr>
        <w:pStyle w:val="Normal"/>
        <w:ind w:right="-126" w:firstLine="6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алової продукції сільгосппідприємствами району  вироблено на суму 262 213 тис. грн., в т.ч. продукції рослинництва – 237 686 тис. грн., продукції тваринництва – 24 527 тис. грн..</w:t>
      </w:r>
    </w:p>
    <w:p>
      <w:pPr>
        <w:pStyle w:val="Normal"/>
        <w:ind w:right="-126" w:firstLine="600"/>
        <w:jc w:val="both"/>
        <w:rPr>
          <w:sz w:val="28"/>
        </w:rPr>
      </w:pPr>
      <w:r>
        <w:rPr>
          <w:sz w:val="28"/>
        </w:rPr>
        <w:t>У сільськогосподарських підприємствах району валовий збір зерна отримано – 184807 т, що становить 80,7 % до минулого року, урожайність - 80,5 ц/га.</w:t>
      </w:r>
    </w:p>
    <w:p>
      <w:pPr>
        <w:pStyle w:val="Normal"/>
        <w:ind w:right="-126" w:firstLine="600"/>
        <w:jc w:val="both"/>
        <w:rPr>
          <w:sz w:val="28"/>
        </w:rPr>
      </w:pPr>
      <w:r>
        <w:rPr>
          <w:sz w:val="28"/>
        </w:rPr>
        <w:t>Олійних культур зібрано сільськогосподарськими підприємствами 25379 т, що становить 106 % до минулого року, урожайність – 30,7 ц/га.</w:t>
      </w:r>
    </w:p>
    <w:p>
      <w:pPr>
        <w:pStyle w:val="Normal"/>
        <w:ind w:right="-126" w:firstLine="600"/>
        <w:jc w:val="both"/>
        <w:rPr/>
      </w:pPr>
      <w:r>
        <w:rPr>
          <w:sz w:val="28"/>
        </w:rPr>
        <w:t>Станом на 01.</w:t>
      </w:r>
      <w:r>
        <w:rPr>
          <w:sz w:val="28"/>
          <w:lang w:val="uk-UA"/>
        </w:rPr>
        <w:t>01</w:t>
      </w:r>
      <w:r>
        <w:rPr>
          <w:sz w:val="28"/>
        </w:rPr>
        <w:t>.20</w:t>
      </w:r>
      <w:r>
        <w:rPr>
          <w:sz w:val="28"/>
          <w:lang w:val="uk-UA"/>
        </w:rPr>
        <w:t>20</w:t>
      </w:r>
      <w:r>
        <w:rPr>
          <w:sz w:val="28"/>
        </w:rPr>
        <w:t xml:space="preserve"> </w:t>
      </w:r>
      <w:r>
        <w:rPr>
          <w:sz w:val="28"/>
          <w:lang w:val="uk-UA"/>
        </w:rPr>
        <w:t>у</w:t>
      </w:r>
      <w:r>
        <w:rPr>
          <w:sz w:val="28"/>
        </w:rPr>
        <w:t xml:space="preserve"> сільськогосподарських підприємствах району утримується 2841 голів ВРХ, в т.ч. корів 1331 голова. </w:t>
      </w:r>
    </w:p>
    <w:p>
      <w:pPr>
        <w:pStyle w:val="Normal"/>
        <w:ind w:right="-126" w:firstLine="600"/>
        <w:jc w:val="both"/>
        <w:rPr/>
      </w:pPr>
      <w:r>
        <w:rPr>
          <w:sz w:val="28"/>
        </w:rPr>
        <w:t xml:space="preserve">За </w:t>
      </w:r>
      <w:r>
        <w:rPr>
          <w:sz w:val="28"/>
          <w:lang w:val="uk-UA"/>
        </w:rPr>
        <w:t>12</w:t>
      </w:r>
      <w:r>
        <w:rPr>
          <w:sz w:val="28"/>
        </w:rPr>
        <w:t xml:space="preserve"> місяців поточного року вироблено 425,7 тонни м’яса та 7888 тонн молока, </w:t>
      </w:r>
      <w:r>
        <w:rPr>
          <w:sz w:val="28"/>
          <w:szCs w:val="28"/>
        </w:rPr>
        <w:t>валовий надій на наявну корову склав 5166 кг</w:t>
      </w:r>
      <w:r>
        <w:rPr>
          <w:sz w:val="28"/>
        </w:rPr>
        <w:t>.</w:t>
      </w:r>
    </w:p>
    <w:p>
      <w:pPr>
        <w:pStyle w:val="TextBody"/>
        <w:ind w:right="-126" w:firstLine="600"/>
        <w:jc w:val="both"/>
        <w:rPr>
          <w:szCs w:val="28"/>
        </w:rPr>
      </w:pPr>
      <w:r>
        <w:rPr>
          <w:szCs w:val="28"/>
        </w:rPr>
        <w:t xml:space="preserve">Середньомісячна заробітна плата за 2019 рік становить </w:t>
        <w:br/>
        <w:t>7106,0 грн, що на 30,8% більше показника 2018 року.</w:t>
      </w:r>
    </w:p>
    <w:p>
      <w:pPr>
        <w:pStyle w:val="TextBody"/>
        <w:ind w:right="-126" w:firstLine="600"/>
        <w:jc w:val="both"/>
        <w:rPr>
          <w:szCs w:val="28"/>
        </w:rPr>
      </w:pPr>
      <w:r>
        <w:rPr>
          <w:szCs w:val="28"/>
        </w:rPr>
        <w:t>Загальна площа земель лісового фонду становить 6828 га, в т.ч. ДП «Талалаївкарайагролісництво» - 4253 га, ДП «Борзнянське лісове господарство»  - 1446 га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лоща земель водного фонду становить 796 га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z w:val="28"/>
          <w:szCs w:val="28"/>
          <w:lang w:val="uk-UA"/>
        </w:rPr>
        <w:t>Виконання доходів загального та спеціального фондів бюджету району за 2019 рік (без трансферів) склало 40 млн. 590,6 тис. грн.., що становить 114,1% до планових показників відповідного періоду (35 млн. 561,9 тис. грн..). Доходи загального фонду виконані на 114,4%, надійшло 39 млн. 413,5 тис. грн. План надходжень спеціального фонду за 12 місяців 2019 року в сумі 1 млн. 115,4 тис. грн.. виконаний на 105,5%, фактично отримано 1 млн. 177,1 тис. грн.</w:t>
      </w:r>
    </w:p>
    <w:p>
      <w:pPr>
        <w:pStyle w:val="TextBody"/>
        <w:ind w:firstLine="600"/>
        <w:jc w:val="both"/>
        <w:rPr/>
      </w:pPr>
      <w:r>
        <w:rPr>
          <w:szCs w:val="28"/>
        </w:rPr>
        <w:t>Податкові надходження загального фонду виконані на 113,1%. Заплановано одержати кошти в сумі 34 млн. 033,9 тис. грн., отримано 38 млн. 489,6 тис. грн... Неподаткових надходжень надійшло 923,9 тис. грн.., що складає 223,9% при плані 412,6 тис. грн.. Доходів від операцій з капіталом не надходило.</w:t>
      </w:r>
    </w:p>
    <w:p>
      <w:pPr>
        <w:pStyle w:val="TextBody"/>
        <w:ind w:firstLine="600"/>
        <w:jc w:val="both"/>
        <w:rPr/>
      </w:pPr>
      <w:r>
        <w:rPr>
          <w:szCs w:val="28"/>
        </w:rPr>
        <w:t>Бюджет району за видатками в цілому за 2019 року виконаний в сумі</w:t>
      </w:r>
      <w:r>
        <w:rPr>
          <w:color w:val="000000"/>
          <w:szCs w:val="28"/>
        </w:rPr>
        <w:t xml:space="preserve"> 93 млн. 793,6 тис. грн.., в тому числі :</w:t>
      </w:r>
    </w:p>
    <w:p>
      <w:pPr>
        <w:pStyle w:val="TextBody"/>
        <w:ind w:firstLine="60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видатки загального фонду  – 85 млн. 915,6 тис. грн..;</w:t>
      </w:r>
    </w:p>
    <w:p>
      <w:pPr>
        <w:pStyle w:val="Normal"/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видатки спеціального фонду – 7 млн. 878,0 тис. грн.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  <w:lang w:val="uk-UA"/>
        </w:rPr>
        <w:t>Виконання бюджетних призначень за видатками загального фонду місцевих бюджетів становить 94,1% призначено з урахуванням змін – 91 млн. 301,9 тис. грн.., виконано – 85 млн. 915,6 тис. грн.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датки спеціального фонду місцевих бюджетів за 2019 рік складають 7 млн. 878,0 тис. грн. або 93,1% затверджених річних бюджетних призначень (план на рік -8 млн. 464,3 тис. грн..)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місцевого бюджету протягом 2019 року по Талалаївському району, (крім ОТГ) надійшло 48 млн. 225,8 тис. грн.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Податку на доходи фізичних осіб за підсумками 2019 року зібрано до місцевого бюджету в сумі 21 млн. 328,9 тис. грн. Середньомісячні надходження по ПДФО – 1 млн. 777,4 тис. грн. </w:t>
      </w:r>
    </w:p>
    <w:p>
      <w:pPr>
        <w:pStyle w:val="Normal"/>
        <w:ind w:firstLine="600"/>
        <w:jc w:val="both"/>
        <w:rPr/>
      </w:pPr>
      <w:r>
        <w:rPr>
          <w:sz w:val="28"/>
        </w:rPr>
        <w:t xml:space="preserve">Загальна заборгованість </w:t>
      </w:r>
      <w:r>
        <w:rPr>
          <w:sz w:val="28"/>
          <w:lang w:val="uk-UA"/>
        </w:rPr>
        <w:t xml:space="preserve">станом </w:t>
      </w:r>
      <w:r>
        <w:rPr>
          <w:sz w:val="28"/>
        </w:rPr>
        <w:t xml:space="preserve">на </w:t>
      </w:r>
      <w:r>
        <w:rPr>
          <w:sz w:val="28"/>
          <w:lang w:val="uk-UA"/>
        </w:rPr>
        <w:t xml:space="preserve">01 січня </w:t>
      </w:r>
      <w:r>
        <w:rPr>
          <w:sz w:val="28"/>
        </w:rPr>
        <w:t>20</w:t>
      </w:r>
      <w:r>
        <w:rPr>
          <w:sz w:val="28"/>
          <w:lang w:val="uk-UA"/>
        </w:rPr>
        <w:t>20 року</w:t>
      </w:r>
      <w:r>
        <w:rPr>
          <w:sz w:val="28"/>
        </w:rPr>
        <w:t xml:space="preserve"> становила </w:t>
        <w:br/>
      </w:r>
      <w:r>
        <w:rPr>
          <w:sz w:val="28"/>
          <w:lang w:val="uk-UA"/>
        </w:rPr>
        <w:t>410,5</w:t>
      </w:r>
      <w:r>
        <w:rPr>
          <w:sz w:val="28"/>
        </w:rPr>
        <w:t xml:space="preserve"> тис. </w:t>
      </w:r>
      <w:r>
        <w:rPr>
          <w:sz w:val="28"/>
          <w:lang w:val="uk-UA"/>
        </w:rPr>
        <w:t>г</w:t>
      </w:r>
      <w:r>
        <w:rPr>
          <w:sz w:val="28"/>
        </w:rPr>
        <w:t>рн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</w:t>
      </w:r>
    </w:p>
    <w:p>
      <w:pPr>
        <w:pStyle w:val="Normal"/>
        <w:ind w:right="-126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ромисловій галузі зберігається стабільність виробництва друкованої продукції. За підсумками 2019 року КП «Талалаївська районна друкарня» виробила продукції на суму 147 тис. 300 грн, що в порівнянні з відповідним періодом минулого року становить ріст у 3,2%. </w:t>
      </w:r>
    </w:p>
    <w:p>
      <w:pPr>
        <w:pStyle w:val="Normal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вестиції</w:t>
      </w:r>
    </w:p>
    <w:p>
      <w:pPr>
        <w:pStyle w:val="Normal"/>
        <w:ind w:right="-126" w:firstLine="600"/>
        <w:jc w:val="both"/>
        <w:rPr>
          <w:sz w:val="28"/>
          <w:szCs w:val="28"/>
        </w:rPr>
      </w:pPr>
      <w:r>
        <w:rPr>
          <w:sz w:val="28"/>
          <w:szCs w:val="28"/>
        </w:rPr>
        <w:t>У поточному році на території Талалаївського району сільськогосподарськими товариствами реалізувалося 4 інвестиційні проекти.</w:t>
      </w:r>
    </w:p>
    <w:p>
      <w:pPr>
        <w:pStyle w:val="Normal"/>
        <w:ind w:right="-126" w:firstLine="600"/>
        <w:jc w:val="both"/>
        <w:rPr>
          <w:sz w:val="28"/>
          <w:szCs w:val="28"/>
        </w:rPr>
      </w:pPr>
      <w:r>
        <w:rPr>
          <w:sz w:val="28"/>
          <w:szCs w:val="28"/>
        </w:rPr>
        <w:t>Зокрема:</w:t>
      </w:r>
    </w:p>
    <w:p>
      <w:pPr>
        <w:pStyle w:val="Normal"/>
        <w:ind w:right="-126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лася модернізація (переоснащення) зернотоку ПСП «Лан» </w:t>
        <w:br/>
        <w:t>в с. Болотниця загальною вартістю 18,0 млн. грн, протягом 2017-2019 років освоєно 4,525 млн. грн;</w:t>
      </w:r>
    </w:p>
    <w:p>
      <w:pPr>
        <w:pStyle w:val="Normal"/>
        <w:ind w:right="-126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зпочато будівництво комбікормового заводу ТОВ «Понори» </w:t>
        <w:br/>
        <w:t>в с. Понори загальною вартістю 1,0 млн. грн.. (потужність – 2 тони на годину), придбано технологічну лінію, освоєно 205 тис. 00 грн;</w:t>
      </w:r>
    </w:p>
    <w:p>
      <w:pPr>
        <w:pStyle w:val="Normal"/>
        <w:ind w:right="-126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овжувались роботи по реалізації інвестиційного проекту «Будівництво зерносушарки ПЕТКУС продуктивністю 10 тон на годину» СТОВ АФ "Горизонт" загальною вартістю 6,4 млн. грн. Протягом 2016-2019 років освоєно 5,7 млн. грн. </w:t>
      </w:r>
    </w:p>
    <w:p>
      <w:pPr>
        <w:pStyle w:val="Normal"/>
        <w:ind w:right="-126"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родовжувались роботи по реалізації інвестиційного проекту зерносушарки (с. Стара Талалаївка) ТОВ «Агрофірма Сильченкове».</w:t>
      </w:r>
    </w:p>
    <w:p>
      <w:pPr>
        <w:pStyle w:val="Normal"/>
        <w:ind w:right="-126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сяг інвестиційних коштів суб’єктів господарювання району </w:t>
        <w:br/>
        <w:t>за підсумками 2019 року очікується в сумі 120 млн. грн.., що становить 158% до показника минулого року (75,75 млн. грн..).</w:t>
      </w:r>
    </w:p>
    <w:p>
      <w:pPr>
        <w:pStyle w:val="Normal"/>
        <w:ind w:right="-126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лово – комунальне господарств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9 році по впровадженню програми «Власний дім» обласним Фондом підтримки індивідуального житлового будівництва на селі укладено 3 кредитних договори та надано пільгових кредитів на суму 150,0 тис.гр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оліпшення рівня енергозбереження проведено ряд заходів, спрямованих на економію енергоносіїв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крема, Українською  сільською радою проведено утеплення фасаду ФАпУ на суму 137,0 тис.грн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Проведений ремонт опалювальної системи дитячого садка в селі Українське </w:t>
      </w:r>
      <w:r>
        <w:rPr>
          <w:sz w:val="28"/>
          <w:szCs w:val="28"/>
          <w:lang w:val="uk-UA"/>
        </w:rPr>
        <w:t>із</w:t>
      </w:r>
      <w:r>
        <w:rPr>
          <w:sz w:val="28"/>
          <w:szCs w:val="28"/>
        </w:rPr>
        <w:t xml:space="preserve"> заміною твердопаливного котла на суму 118,9 тис.грн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нецькою сільською радою встановлено 9 вікон  на суму 387,0 тис.грн. (кошти сільського бюджету)  в приміщенні клубу та два вікна і троє дверей у ФАПІ на суму 21,300 тис.грн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тароталалаївською сільською радою проведено ремонт сільської ради (заміна вікон, дверей) на суму 45,7 тис.грн.(кошти сільської ради)  У дитячому садочку проведено реконструкцію системи опалення на суму 386,0 тис.грн.</w:t>
      </w:r>
    </w:p>
    <w:p>
      <w:pPr>
        <w:pStyle w:val="Normal"/>
        <w:ind w:firstLine="600"/>
        <w:jc w:val="both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</w:rPr>
        <w:t>Протягом 2019 року проведений поточний ремонт комунальних доріг у сільській місцевості загальною протяжністю 5,2 км. Використано 230,6 тис.грн. коштів місцевого бюджету та спонсорських коштів.</w:t>
      </w:r>
      <w:r>
        <w:rPr>
          <w:sz w:val="28"/>
          <w:szCs w:val="28"/>
          <w:lang w:val="uk-UA"/>
        </w:rPr>
        <w:t xml:space="preserve"> На ремонти та утримання доріг комунальної власності були виконані ремонтні роботи   на суму </w:t>
      </w:r>
      <w:r>
        <w:rPr>
          <w:rStyle w:val="StrongEmphasis"/>
          <w:b w:val="false"/>
          <w:sz w:val="28"/>
          <w:szCs w:val="28"/>
          <w:lang w:val="uk-UA"/>
        </w:rPr>
        <w:t>2059,0 тис. грн..</w:t>
      </w:r>
      <w:r>
        <w:rPr>
          <w:rStyle w:val="StrongEmphasis"/>
          <w:sz w:val="28"/>
          <w:szCs w:val="28"/>
          <w:lang w:val="uk-UA"/>
        </w:rPr>
        <w:t xml:space="preserve"> </w:t>
      </w:r>
    </w:p>
    <w:p>
      <w:pPr>
        <w:pStyle w:val="Style23"/>
        <w:shd w:fill="FCFCFC" w:val="clear"/>
        <w:spacing w:before="0" w:after="0"/>
        <w:ind w:firstLine="60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На ремонти доріг загального користування місцевого значення виконано робіт на суму: Дмитрівка-Красний _Колядин – </w:t>
      </w:r>
      <w:r>
        <w:rPr>
          <w:sz w:val="28"/>
          <w:szCs w:val="28"/>
        </w:rPr>
        <w:t>Скороходове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Бабчин–  7 568,169 тис.грн</w:t>
      </w:r>
      <w:r>
        <w:rPr>
          <w:sz w:val="28"/>
          <w:szCs w:val="28"/>
          <w:lang w:val="uk-UA"/>
        </w:rPr>
        <w:t>.</w:t>
      </w:r>
    </w:p>
    <w:p>
      <w:pPr>
        <w:pStyle w:val="Style23"/>
        <w:shd w:fill="FCFCFC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Харківською сільською радою проведені роботи по вуличному освітленню на сонячних батареях у селі Лавіркове на суму 160,0 тис.грн, проведено розширення  мережі вуличного освітлення  у с. Харкове на суму 57,0 тис.гривень.</w:t>
      </w:r>
    </w:p>
    <w:p>
      <w:pPr>
        <w:pStyle w:val="Style23"/>
        <w:shd w:fill="FCFCFC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бухівською сільською радою проведено освітлення в селі Плугатар на суму 228,32 тис.грн.</w:t>
      </w:r>
    </w:p>
    <w:p>
      <w:pPr>
        <w:pStyle w:val="Style23"/>
        <w:shd w:fill="FCFCFC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лотницькою сільською радою проведено освітлення в с. Болотниця 2,2 км на суму 163,59 тис.грн.</w:t>
      </w:r>
    </w:p>
    <w:p>
      <w:pPr>
        <w:pStyle w:val="Style23"/>
        <w:shd w:fill="FCFCFC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лотницькою сільською радою упорядковано кладовище на суму -199,9 тис.грн.</w:t>
      </w:r>
    </w:p>
    <w:p>
      <w:pPr>
        <w:pStyle w:val="Style23"/>
        <w:shd w:fill="FCFCFC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елі Лавіркове проведений ремонт пам’ятника на суму -24,0 тис.грн.</w:t>
      </w:r>
    </w:p>
    <w:p>
      <w:pPr>
        <w:pStyle w:val="Style23"/>
        <w:shd w:fill="FCFCFC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Харківський ЗОШ 1-111 ступенів установлена огорожа на суму 116,0 тис.грн,та в центрі села на суму 20,о тис.грн (кошти сільської ради).</w:t>
      </w:r>
    </w:p>
    <w:p>
      <w:pPr>
        <w:pStyle w:val="Style23"/>
        <w:shd w:fill="FCFCFC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. Харкове проведено освітлення дитячого майданчика на суму -104,0 тис.грн. Рябухівською сільською радою проведений ремонт дитячого садка на суму 3,0 тис.грн.</w:t>
      </w:r>
    </w:p>
    <w:p>
      <w:pPr>
        <w:pStyle w:val="Style23"/>
        <w:shd w:fill="FCFCFC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приємництво, торгівля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2019 року на території району зареєструвалась </w:t>
        <w:br/>
        <w:t xml:space="preserve">51 фізична особа. Державну реєстрацію припинення підприємницької діяльності здійснило 29 фізичних осіб. </w:t>
      </w:r>
    </w:p>
    <w:p>
      <w:pPr>
        <w:pStyle w:val="Normal"/>
        <w:ind w:firstLine="600"/>
        <w:jc w:val="both"/>
        <w:rPr/>
      </w:pPr>
      <w:r>
        <w:rPr>
          <w:sz w:val="28"/>
          <w:lang w:val="uk-UA"/>
        </w:rPr>
        <w:t>Підприємницьку діяльність здійснюють 320 суб’єктів малого та середнього підприємництва, в тому числі 249 – фізичних та 71 юридична особа, з них 23 фермерських господарств.</w:t>
      </w:r>
    </w:p>
    <w:p>
      <w:pPr>
        <w:pStyle w:val="Normal"/>
        <w:ind w:firstLine="6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галузевій структурі підприємств відзначається їх зосередження у сільськогосподарському виробництві (62,5%) та сфері послуг (21,9%). Торгівельною діяльністю зайнято 15,6% СПД – юридичних осіб району. </w:t>
      </w:r>
    </w:p>
    <w:p>
      <w:pPr>
        <w:pStyle w:val="Normal"/>
        <w:ind w:firstLine="600"/>
        <w:jc w:val="both"/>
        <w:rPr>
          <w:sz w:val="28"/>
          <w:lang w:val="uk-UA"/>
        </w:rPr>
      </w:pPr>
      <w:r>
        <w:rPr>
          <w:sz w:val="28"/>
          <w:lang w:val="uk-UA"/>
        </w:rPr>
        <w:t>Із загальної кількості СПД - фізичних осіб 56,5% зайнято у сфері торгівлі, 37,2% працює у сфері надання послуг населенню, в тому числі побутових – 5,0%, у сільському господарстві – 3,3%, у сфері громадського харчування – 2,9%.</w:t>
      </w:r>
    </w:p>
    <w:p>
      <w:pPr>
        <w:pStyle w:val="Normal"/>
        <w:ind w:firstLine="6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галом в сфері малого та середнього бізнесу району працює </w:t>
        <w:br/>
        <w:t>1225 осіб, що становить 21,6% від працездатного населення району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Станом на 01.01.2020 на території району функціонує 151 заклад роздрібної торгівлі, з них 56 – у сільській місцевості. Протягом 2019 року приватними підприємцями відкрито 5 магазинів «Будівельні матеріали», «Мережа магазинів по 35», мережа фірмових магазинів кондитерського дому «Вацак», магазин «Продукти», магазин дитячого одягу «Бутічок для діточок» та заклади громадського харчування «Оріон» і «Шкварочка» в смт Талалаївка. </w:t>
      </w:r>
    </w:p>
    <w:p>
      <w:pPr>
        <w:pStyle w:val="Normal"/>
        <w:ind w:firstLine="60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сього на території району функціонує 13 закладів громадського харчування (12 кафе і буфет), з них 5 розташовані в сільських населених пунктах.  </w:t>
      </w:r>
    </w:p>
    <w:p>
      <w:pPr>
        <w:pStyle w:val="Normal"/>
        <w:ind w:firstLine="60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60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тивні послуги</w:t>
      </w:r>
    </w:p>
    <w:p>
      <w:pPr>
        <w:pStyle w:val="Normal"/>
        <w:widowControl w:val="false"/>
        <w:tabs>
          <w:tab w:val="clear" w:pos="708"/>
          <w:tab w:val="left" w:pos="1820" w:leader="none"/>
        </w:tabs>
        <w:autoSpaceDE w:val="false"/>
        <w:ind w:right="-126" w:firstLine="600"/>
        <w:jc w:val="both"/>
        <w:rPr/>
      </w:pPr>
      <w:r>
        <w:rPr>
          <w:sz w:val="28"/>
          <w:szCs w:val="28"/>
          <w:lang w:val="uk-UA"/>
        </w:rPr>
        <w:t xml:space="preserve">Центром надання адміністративних послуг протягом 2019 року надано 1424 відомостей (витягів, довідок) з Держгеокадастру, 3933 послуг державної реєстрації речових прав на нерухоме майно та 124 послуги з державної реєстрації юридичних осіб та фізичних осіб-підприємців, 10 послуг містобудування та архітектури. </w:t>
      </w:r>
      <w:r>
        <w:rPr>
          <w:sz w:val="28"/>
          <w:szCs w:val="28"/>
        </w:rPr>
        <w:t xml:space="preserve">У середньому за місяць надається 457 послуг, що становить 136,2% до минулорічного показника. </w:t>
      </w:r>
    </w:p>
    <w:p>
      <w:pPr>
        <w:pStyle w:val="Normal"/>
        <w:ind w:right="-126" w:firstLine="600"/>
        <w:jc w:val="both"/>
        <w:rPr>
          <w:sz w:val="28"/>
          <w:szCs w:val="28"/>
        </w:rPr>
      </w:pPr>
      <w:r>
        <w:rPr>
          <w:sz w:val="28"/>
          <w:szCs w:val="28"/>
        </w:rPr>
        <w:t>До районного бюджету від плати за надання адміністративних послуг протягом п. р. надійшло 303,8 тис. грн.. (на 66,3 тис. грн.. більше минулорічного).</w:t>
      </w:r>
    </w:p>
    <w:p>
      <w:pPr>
        <w:pStyle w:val="Normal"/>
        <w:widowControl w:val="false"/>
        <w:tabs>
          <w:tab w:val="clear" w:pos="708"/>
          <w:tab w:val="left" w:pos="1820" w:leader="none"/>
        </w:tabs>
        <w:autoSpaceDE w:val="false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20" w:leader="none"/>
        </w:tabs>
        <w:autoSpaceDE w:val="false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ProZorro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За 2019 рік підпорядкованими розпорядниками бюджетних коштів оголошено у системі електронних закупівель ProZorro </w:t>
        <w:br/>
        <w:t xml:space="preserve">106 процедур допорогових закупівель, з яких 74 – успішно завершено. </w:t>
        <w:br/>
        <w:t>Сума коштів за договорами, укладеними за результатами торгів у системі ProZorro, становить 1475,04 тис. грн. Економія бюджетних коштів склала 255,5 тис. грн.. (14,8% заявлених коштів). Питома вага коштів, використаних розпорядниками через систему ProZorro протягом звітного періоду, становить 91,23%.</w:t>
      </w:r>
    </w:p>
    <w:p>
      <w:pPr>
        <w:pStyle w:val="Normal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хорона здоров’я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ня району станом на 01 січня 2020 року становило</w:t>
        <w:br/>
        <w:t xml:space="preserve">12 207 осіб. Протягом 12 місяців 2019 року народилось 38 дітей, померло – </w:t>
        <w:br/>
        <w:t>237 осіб.</w:t>
      </w:r>
    </w:p>
    <w:p>
      <w:pPr>
        <w:pStyle w:val="TextBody"/>
        <w:ind w:firstLine="600"/>
        <w:jc w:val="both"/>
        <w:rPr/>
      </w:pPr>
      <w:r>
        <w:rPr>
          <w:u w:val="single"/>
        </w:rPr>
        <w:t>ЦРЛ</w:t>
      </w:r>
      <w:r>
        <w:rPr/>
        <w:t xml:space="preserve">. На утримання закладів охорони здоров’я району протягом 2019 року було фактично використано </w:t>
      </w:r>
      <w:r>
        <w:rPr>
          <w:bCs/>
        </w:rPr>
        <w:t xml:space="preserve">16 млн. 154,8 </w:t>
      </w:r>
      <w:r>
        <w:rPr/>
        <w:t xml:space="preserve">тис. грн.. бюджетних коштів, з них: харчування – </w:t>
      </w:r>
      <w:r>
        <w:rPr>
          <w:bCs/>
        </w:rPr>
        <w:t>154,6</w:t>
      </w:r>
      <w:r>
        <w:rPr>
          <w:b/>
          <w:bCs/>
        </w:rPr>
        <w:t xml:space="preserve"> </w:t>
      </w:r>
      <w:r>
        <w:rPr/>
        <w:t xml:space="preserve">тис. грн.., медикаменти – </w:t>
      </w:r>
      <w:r>
        <w:rPr>
          <w:bCs/>
        </w:rPr>
        <w:t>137,4</w:t>
      </w:r>
      <w:r>
        <w:rPr>
          <w:b/>
          <w:bCs/>
        </w:rPr>
        <w:t xml:space="preserve"> </w:t>
      </w:r>
      <w:r>
        <w:rPr/>
        <w:t xml:space="preserve">тис. грн.., </w:t>
      </w:r>
    </w:p>
    <w:p>
      <w:pPr>
        <w:pStyle w:val="TextBody"/>
        <w:ind w:firstLine="600"/>
        <w:jc w:val="both"/>
        <w:rPr/>
      </w:pPr>
      <w:r>
        <w:rPr/>
        <w:t xml:space="preserve">Протягом 2019 року на харчування одного хворого витрачалось – </w:t>
      </w:r>
      <w:r>
        <w:rPr>
          <w:bCs/>
          <w:szCs w:val="28"/>
        </w:rPr>
        <w:t>6,09</w:t>
      </w:r>
      <w:r>
        <w:rPr>
          <w:b/>
          <w:bCs/>
          <w:szCs w:val="28"/>
        </w:rPr>
        <w:t xml:space="preserve"> </w:t>
      </w:r>
      <w:r>
        <w:rPr/>
        <w:t xml:space="preserve">грн., на медикаменти – </w:t>
      </w:r>
      <w:r>
        <w:rPr>
          <w:bCs/>
          <w:szCs w:val="28"/>
        </w:rPr>
        <w:t>5,41</w:t>
      </w:r>
      <w:r>
        <w:rPr>
          <w:b/>
          <w:bCs/>
          <w:szCs w:val="28"/>
        </w:rPr>
        <w:t xml:space="preserve"> </w:t>
      </w:r>
      <w:r>
        <w:rPr/>
        <w:t>грн.</w:t>
      </w:r>
    </w:p>
    <w:p>
      <w:pPr>
        <w:pStyle w:val="TextBody"/>
        <w:ind w:firstLine="600"/>
        <w:jc w:val="both"/>
        <w:rPr>
          <w:color w:val="000000"/>
          <w:spacing w:val="-3"/>
          <w:szCs w:val="32"/>
        </w:rPr>
      </w:pPr>
      <w:r>
        <w:rPr/>
        <w:t xml:space="preserve">Лікарня розрахована на 80 ліжок. Робота ліжка за 2019 року – </w:t>
      </w:r>
      <w:r>
        <w:rPr>
          <w:bCs/>
          <w:szCs w:val="32"/>
        </w:rPr>
        <w:t>313,0 при плані 340</w:t>
      </w:r>
      <w:r>
        <w:rPr/>
        <w:t xml:space="preserve">. </w:t>
      </w:r>
      <w:r>
        <w:rPr>
          <w:color w:val="000000"/>
          <w:spacing w:val="-6"/>
          <w:szCs w:val="32"/>
        </w:rPr>
        <w:t xml:space="preserve">Середня тривалість лікування одного хворого – 9,9 днів. </w:t>
      </w:r>
      <w:r>
        <w:rPr>
          <w:color w:val="000000"/>
          <w:spacing w:val="-3"/>
          <w:szCs w:val="32"/>
        </w:rPr>
        <w:t xml:space="preserve">Летальність складає </w:t>
      </w:r>
      <w:r>
        <w:rPr>
          <w:color w:val="000000"/>
          <w:spacing w:val="-6"/>
          <w:szCs w:val="32"/>
        </w:rPr>
        <w:t>– 1,6%</w:t>
      </w:r>
      <w:r>
        <w:rPr>
          <w:color w:val="000000"/>
          <w:spacing w:val="-3"/>
          <w:szCs w:val="32"/>
        </w:rPr>
        <w:t>.</w:t>
      </w:r>
    </w:p>
    <w:p>
      <w:pPr>
        <w:pStyle w:val="TextBody"/>
        <w:ind w:firstLine="600"/>
        <w:jc w:val="both"/>
        <w:rPr/>
      </w:pPr>
      <w:r>
        <w:rPr>
          <w:color w:val="000000"/>
          <w:spacing w:val="-3"/>
        </w:rPr>
        <w:t xml:space="preserve">Поліклінічним відділенням протягом звітного року прийнято </w:t>
      </w:r>
      <w:r>
        <w:rPr>
          <w:bCs/>
          <w:szCs w:val="28"/>
        </w:rPr>
        <w:t>36 115</w:t>
      </w:r>
      <w:r>
        <w:rPr>
          <w:b/>
          <w:bCs/>
        </w:rPr>
        <w:t xml:space="preserve"> </w:t>
      </w:r>
      <w:r>
        <w:rPr>
          <w:szCs w:val="28"/>
        </w:rPr>
        <w:t xml:space="preserve">хворих, обслуговано 297 викликів. Також функціонує </w:t>
      </w:r>
      <w:r>
        <w:rPr/>
        <w:t>4 ліжка денного стаціонару, де було проліковано 71 хворого. Середня тривалість лікування одного хворого на ліжку денного стаціонару 7,7 днів. Проліковано хворих на стаціонарі вдома за 2019 року – 583 чоловік.</w:t>
      </w:r>
    </w:p>
    <w:p>
      <w:pPr>
        <w:pStyle w:val="TextBody"/>
        <w:ind w:firstLine="600"/>
        <w:jc w:val="both"/>
        <w:rPr/>
      </w:pPr>
      <w:r>
        <w:rPr/>
        <w:t>Центральна районна лікарня залишається недоукомплектованою лікарями необхідних спеціальност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u w:val="single"/>
          <w:lang w:val="uk-UA"/>
        </w:rPr>
        <w:t>ЦПМСД</w:t>
      </w:r>
      <w:r>
        <w:rPr>
          <w:i/>
          <w:lang w:val="uk-UA"/>
        </w:rPr>
        <w:t xml:space="preserve"> </w:t>
      </w:r>
      <w:r>
        <w:rPr>
          <w:sz w:val="28"/>
          <w:szCs w:val="28"/>
          <w:lang w:val="uk-UA"/>
        </w:rPr>
        <w:t>Станом на 01.01.2020 року до складу Комунального некомерційного підприємства «Центр первинної медико-санітарної допомоги Талалаївської районної ради» (КНП ЦПМСД) входять: Талалаївська, Красноколядинська та Болотницька амбулаторії загальної практики сімейної медицини (АЗПСМ), 3 фельдшерсько-акушерських пунктів та 17 фельдшерських пункти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карями ЗПСМ підписано Декларацій  7096, що складає 58,1 % від населення району. Сімейними лікарями прийнято 16389 чол., відвідувань  вдома  982 чол. Фельдшерами  прийнято 27921 чол., відвідувань вдома 10662 чол. В денному стаціонарі проліковано 216 чол. та в стаціонарі вдома –          484 чол. 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ичні видатки за 2019 року складають 4 млн. 790 тис. грн..:</w:t>
      </w:r>
    </w:p>
    <w:p>
      <w:pPr>
        <w:pStyle w:val="ListParagraph"/>
        <w:spacing w:lineRule="auto" w:line="240" w:before="0" w:after="0"/>
        <w:ind w:left="0" w:firstLine="60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робітну плату з нарахуваннями – 4 млн. 267,0 тис. грн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оплату комунальних послуг та енергоносіїв – 228  тис. грн.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оціальний захист населення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За 12 місяців 2019 року управлінням соціального захисту населення райдержадміністрації відповідно до: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кону України «Про державну допомогу сім’ям з дітьми» виплачено </w:t>
        <w:br/>
        <w:t>4 млн. 635,8 тис. грн..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кону України «Про державну соціальну допомогу малозабезпеченим сім’ям» виплачено 996,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 грн..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кону України «Про державну соціальну допомогу інвалідам </w:t>
        <w:br/>
        <w:t>з дитинства та дітям-інвалідам» виплачено 3 569,0 тис. грн.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ці виплачено державної соціальної допомоги на дітей, які виховуються у прийомних сім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 xml:space="preserve">ях – </w:t>
      </w:r>
      <w:r>
        <w:rPr>
          <w:sz w:val="28"/>
          <w:szCs w:val="28"/>
          <w:lang w:val="uk-UA"/>
        </w:rPr>
        <w:t>133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тис. грн.., та грошового забезпечення прийомним батькам –</w:t>
      </w:r>
      <w:r>
        <w:rPr>
          <w:sz w:val="28"/>
          <w:szCs w:val="28"/>
          <w:lang w:val="uk-UA"/>
        </w:rPr>
        <w:t>60,4</w:t>
      </w:r>
      <w:r>
        <w:rPr>
          <w:sz w:val="28"/>
          <w:szCs w:val="28"/>
        </w:rPr>
        <w:t xml:space="preserve"> тис. грн.  Заборгованості по даних виплатах станом на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немає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Нараховано  компенсацію  на  тверде  паливо   146 </w:t>
      </w:r>
      <w:r>
        <w:rPr>
          <w:sz w:val="28"/>
          <w:szCs w:val="28"/>
          <w:lang w:val="uk-UA"/>
        </w:rPr>
        <w:t>пільговикам</w:t>
      </w:r>
      <w:r>
        <w:rPr>
          <w:sz w:val="28"/>
          <w:szCs w:val="28"/>
        </w:rPr>
        <w:t xml:space="preserve"> на суму 276,0 тис.грн, (</w:t>
      </w:r>
      <w:r>
        <w:rPr>
          <w:sz w:val="28"/>
          <w:szCs w:val="28"/>
          <w:u w:val="single"/>
        </w:rPr>
        <w:t>2018р.-174 чол. на суму 295,1 тис.грн.</w:t>
      </w:r>
      <w:r>
        <w:rPr>
          <w:sz w:val="28"/>
          <w:szCs w:val="28"/>
        </w:rPr>
        <w:t>) Профінансовано 276,0 тис.грн. Заборгованості немає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Нараховано компенсацію на придбання скрапленого балонного газу 60 </w:t>
      </w:r>
      <w:r>
        <w:rPr>
          <w:sz w:val="28"/>
          <w:szCs w:val="28"/>
          <w:lang w:val="uk-UA"/>
        </w:rPr>
        <w:t>особам</w:t>
      </w:r>
      <w:r>
        <w:rPr>
          <w:sz w:val="28"/>
          <w:szCs w:val="28"/>
        </w:rPr>
        <w:t xml:space="preserve">  на суму 9,7 тис.грн. ( </w:t>
      </w:r>
      <w:r>
        <w:rPr>
          <w:sz w:val="28"/>
          <w:szCs w:val="28"/>
          <w:u w:val="single"/>
        </w:rPr>
        <w:t>2018р.-85 чол</w:t>
      </w:r>
      <w:r>
        <w:rPr>
          <w:sz w:val="28"/>
          <w:szCs w:val="28"/>
        </w:rPr>
        <w:t>.на суму 12,4 тис.грн.) Профінансовано 9,7 тис. грн. Заборгованості немає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о проїзду в приміському пасажирському транспорті  нараховано -  327,6 тис. грн., (</w:t>
      </w:r>
      <w:r>
        <w:rPr>
          <w:sz w:val="28"/>
          <w:szCs w:val="28"/>
          <w:u w:val="single"/>
        </w:rPr>
        <w:t>2018р.- 240,6 тис.грн</w:t>
      </w:r>
      <w:r>
        <w:rPr>
          <w:sz w:val="28"/>
          <w:szCs w:val="28"/>
        </w:rPr>
        <w:t>.) Профінансовано 327,6 тис. грн.  Заборгованості немає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рнобильських виплат протягом 12 місяців 2019 року профінансовано </w:t>
        <w:br/>
        <w:t>222 млн. 510 тис. 7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TextBody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віта і спорт</w:t>
      </w:r>
    </w:p>
    <w:p>
      <w:pPr>
        <w:pStyle w:val="Style23"/>
        <w:shd w:fill="FFFFFF" w:val="clear"/>
        <w:spacing w:before="0" w:after="0"/>
        <w:ind w:firstLine="600"/>
        <w:jc w:val="both"/>
        <w:rPr/>
      </w:pPr>
      <w:r>
        <w:rPr>
          <w:sz w:val="28"/>
          <w:szCs w:val="28"/>
          <w:lang w:val="uk-UA"/>
        </w:rPr>
        <w:t xml:space="preserve">У 2019-2020 навчальному році у районі функціонують 6 ЗОШ І-ІІІ ст., </w:t>
        <w:br/>
        <w:t>5 дошкільних навчальних закладів, 1 позашкільний навчальний заклад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школах навчається 33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чні, працює 91 педагогічний працівник. Дитячі садки району відвідує 45 дітей дошкільного віку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рограмою «Шкільний автобус» забезпечено підвіз до місць навчання та додому 131 дитину, (100%), задіяні 4 транспортні одиниці та 1 резервний автобус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фері фізичної культури і спорту Талалаївського району працює 13 вчителів, 1- в дошкільному навчальному закладі, в районній ДЮСШ – директор, 1 тренер і 8 тренерів – сумісників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итячо-юнацькій спортивній школі (ДЮСШ) функціонує 10 груп і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 видів спорту (футбол, волейбол, настільний теніс, баскетбол,), які відвідують 175 вихованц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9 році на фінансування ДЮСШ виділено 335, 8 тис. грн., з них 330,9 тис  грн. на заробітну плату,  820 грн. -  відрядження, 4000 грн. на придбання кубків, спортінвентарю, спортивної фор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тягом   2019  року  залучались спонсорські  кошти : для підвозу на змагання, для придбання кубків. Також придбано тренажери в Харківську ЗОШ І-ІІІ ст..</w:t>
      </w:r>
    </w:p>
    <w:p>
      <w:pPr>
        <w:pStyle w:val="Normal"/>
        <w:ind w:left="75" w:firstLine="6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еріод 2019 року на оплату праці та нарахування на заробітну плату педагогічним працівникам використано – 15 млн. 276 тис. 790 грн.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На енергоносії використано 1 млн. 55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 340 грн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харчування дітей, що харчуються з місцевого бюджету (сільські ради) використано 328 тис. 293 грн. 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у сумі 449 тис. 053 тис. грн., виділені на «Нову українську школу» у 2019 році освоєні в повному обсязі.</w:t>
      </w:r>
    </w:p>
    <w:p>
      <w:pPr>
        <w:pStyle w:val="Normal"/>
        <w:ind w:firstLine="525"/>
        <w:jc w:val="both"/>
        <w:rPr/>
      </w:pPr>
      <w:r>
        <w:rPr>
          <w:sz w:val="28"/>
          <w:szCs w:val="28"/>
          <w:lang w:val="uk-UA"/>
        </w:rPr>
        <w:t>Придбано комп’ютерне та інше обладнання, меблі та дидактичний матеріал.</w:t>
      </w:r>
    </w:p>
    <w:p>
      <w:pPr>
        <w:pStyle w:val="Normal"/>
        <w:ind w:firstLine="525"/>
        <w:jc w:val="both"/>
        <w:rPr/>
      </w:pPr>
      <w:r>
        <w:rPr>
          <w:sz w:val="28"/>
          <w:szCs w:val="28"/>
          <w:lang w:val="uk-UA"/>
        </w:rPr>
        <w:t>Виконані роботи з підключення доступу до швидкісного Інтернету на суму 99 тис. грн.. в Плугатарській ЗОШ І-ІІІ ст. та поліпшено доступ до Інтернету Довгалівської, Березівської та Харківської ЗОШ І-ІІІ ст. на суму 8 тис. грн..</w:t>
      </w:r>
    </w:p>
    <w:p>
      <w:pPr>
        <w:pStyle w:val="Normal"/>
        <w:ind w:firstLine="525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ом  за 2019  рік  </w:t>
      </w:r>
      <w:r>
        <w:rPr>
          <w:sz w:val="28"/>
          <w:szCs w:val="28"/>
          <w:lang w:val="uk-UA" w:bidi="he-IL"/>
        </w:rPr>
        <w:t>б</w:t>
      </w:r>
      <w:r>
        <w:rPr>
          <w:sz w:val="28"/>
          <w:szCs w:val="28"/>
          <w:lang w:bidi="he-IL"/>
        </w:rPr>
        <w:t xml:space="preserve">юджет </w:t>
      </w:r>
      <w:r>
        <w:rPr>
          <w:sz w:val="28"/>
          <w:szCs w:val="28"/>
          <w:lang w:val="uk-UA" w:bidi="he-IL"/>
        </w:rPr>
        <w:t xml:space="preserve">освітньої </w:t>
      </w:r>
      <w:r>
        <w:rPr>
          <w:sz w:val="28"/>
          <w:szCs w:val="28"/>
          <w:lang w:bidi="he-IL"/>
        </w:rPr>
        <w:t>галузі</w:t>
      </w:r>
      <w:r>
        <w:rPr>
          <w:sz w:val="28"/>
          <w:szCs w:val="28"/>
          <w:lang w:val="uk-UA" w:bidi="he-IL"/>
        </w:rPr>
        <w:t xml:space="preserve"> </w:t>
      </w: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val="uk-UA" w:bidi="he-IL"/>
        </w:rPr>
        <w:t xml:space="preserve">становить </w:t>
      </w:r>
      <w:r>
        <w:rPr>
          <w:sz w:val="28"/>
          <w:szCs w:val="28"/>
          <w:lang w:val="uk-UA"/>
        </w:rPr>
        <w:t>18 млн. 380 тис. 653 грн.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Аналізуючи проведені заходи у напрямку фізкультури і спорту   у  2018- 2019 н.р. районною ДЮСШ спільно з загальноосвітніми школами району проведено районну Спартакіаду, яка включала 12 видів змагань з таких дисциплін : міні-футболу, настільного тенісу, волейболу, баскетболу).     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 фізкультурно-оздоровчих послуг та занять спортом для мешканців району діють 64 спортивних споруд, у тому числі 1 стадіон, 14 футбольних полів, 1 поле зі штучним покриттям, 9 спортивних залів, 22 спортивних майданчиків без тренажерного обладнання (14 належить загальноосвітнім навчальним закладам) та 15 приміщень для фізкультурно-оздоровчих занять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Серед спортивного активу району за 2018-2019 н. р. проведено 32 спортивні заходи: з футболу, волейболу, баскетболу, міні-футболу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9 році команда Ветеранів з футболу 35+ приймала участь в чемпіонаті області з футболу.</w:t>
      </w:r>
    </w:p>
    <w:p>
      <w:pPr>
        <w:pStyle w:val="Normal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тримка сімей, дітей та молоді</w:t>
      </w:r>
    </w:p>
    <w:p>
      <w:pPr>
        <w:pStyle w:val="Normal"/>
        <w:tabs>
          <w:tab w:val="clear" w:pos="708"/>
          <w:tab w:val="left" w:pos="1275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01.01.2020 року оздоровчими та відпочинковими послугами охоплено 267 дітей (84,5%), з них 260 – діти пільгових категорій. Відпочинковими послугами було охоплено 221 дитина , що становить 100% від запланованої кількості. Із них 214 дітей пільгових категорій.</w:t>
      </w:r>
    </w:p>
    <w:p>
      <w:pPr>
        <w:pStyle w:val="Normal"/>
        <w:tabs>
          <w:tab w:val="clear" w:pos="708"/>
          <w:tab w:val="left" w:pos="1275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 метою забезпечення реалізації державної політики з питань сім’ї , дітей, молоді, жінок, охорони материнства і дитинства у 2018-2019 н.р. проводилася  системна організаційна робота щодо забезпечення в повному обсязі всіх багатодітних сімей та дітей з цих сімей  посвідченнями батьків та дитини з багатодітної сім’ї. </w:t>
      </w:r>
      <w:r>
        <w:rPr>
          <w:color w:val="000000"/>
          <w:sz w:val="28"/>
          <w:szCs w:val="28"/>
          <w:lang w:val="uk-UA"/>
        </w:rPr>
        <w:t>Відділом освіти, молоді та спорту ведеться облік багатодітних сімей, станом</w:t>
      </w:r>
      <w:r>
        <w:rPr>
          <w:sz w:val="28"/>
          <w:szCs w:val="28"/>
          <w:lang w:val="uk-UA"/>
        </w:rPr>
        <w:t xml:space="preserve">   на 01.10.2019 р. на території Талалаївського району проживають 96 сімей, в яких виховується 316 дітей.</w:t>
      </w:r>
    </w:p>
    <w:p>
      <w:pPr>
        <w:pStyle w:val="Normal"/>
        <w:tabs>
          <w:tab w:val="clear" w:pos="708"/>
          <w:tab w:val="left" w:pos="1275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 Дня Святого Миколая за кошти районної програми «Молодь Талалаївщини» у 2019 році були придбані новорічні подарунки  багатодітним сім’</w:t>
      </w:r>
      <w:r>
        <w:rPr>
          <w:sz w:val="28"/>
          <w:szCs w:val="28"/>
        </w:rPr>
        <w:t xml:space="preserve">ям району на суму 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5000 грн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rStyle w:val="Appleconvertedspace"/>
          <w:color w:val="000000"/>
          <w:sz w:val="28"/>
          <w:szCs w:val="28"/>
          <w:lang w:val="uk-UA"/>
        </w:rPr>
        <w:t>С</w:t>
      </w:r>
      <w:r>
        <w:rPr>
          <w:rStyle w:val="Appleconvertedspace"/>
          <w:color w:val="000000"/>
          <w:sz w:val="28"/>
          <w:szCs w:val="28"/>
        </w:rPr>
        <w:t>таном на</w:t>
      </w:r>
      <w:r>
        <w:rPr>
          <w:sz w:val="28"/>
          <w:szCs w:val="28"/>
        </w:rPr>
        <w:t xml:space="preserve"> 01.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</w:t>
      </w:r>
      <w:r>
        <w:rPr>
          <w:rStyle w:val="Appleconvertedspace"/>
          <w:color w:val="000000"/>
          <w:sz w:val="28"/>
          <w:szCs w:val="28"/>
          <w:lang w:val="uk-UA"/>
        </w:rPr>
        <w:t>н</w:t>
      </w:r>
      <w:r>
        <w:rPr>
          <w:rStyle w:val="Appleconvertedspace"/>
          <w:color w:val="000000"/>
          <w:sz w:val="28"/>
          <w:szCs w:val="28"/>
        </w:rPr>
        <w:t xml:space="preserve">а первинному обліку </w:t>
      </w:r>
      <w:r>
        <w:rPr>
          <w:rStyle w:val="Appleconvertedspace"/>
          <w:color w:val="000000"/>
          <w:sz w:val="28"/>
          <w:szCs w:val="28"/>
          <w:lang w:val="uk-UA"/>
        </w:rPr>
        <w:t>С</w:t>
      </w:r>
      <w:r>
        <w:rPr>
          <w:rStyle w:val="Appleconvertedspace"/>
          <w:color w:val="000000"/>
          <w:sz w:val="28"/>
          <w:szCs w:val="28"/>
        </w:rPr>
        <w:t>лужб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у справах дітей </w:t>
      </w:r>
      <w:r>
        <w:rPr>
          <w:sz w:val="28"/>
          <w:szCs w:val="28"/>
        </w:rPr>
        <w:t xml:space="preserve">перебуває </w:t>
      </w:r>
      <w:r>
        <w:rPr>
          <w:sz w:val="28"/>
          <w:szCs w:val="28"/>
          <w:lang w:val="uk-UA"/>
        </w:rPr>
        <w:t>31 статусна дитина (9 дітей-сиріт та 22 дітей, позбавлених батьківського піклування).</w:t>
      </w:r>
      <w:r>
        <w:rPr>
          <w:sz w:val="28"/>
          <w:szCs w:val="28"/>
        </w:rPr>
        <w:t xml:space="preserve"> З них сімейними формами виховання охоплено 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 xml:space="preserve">, що становить </w:t>
      </w:r>
      <w:r>
        <w:rPr>
          <w:sz w:val="28"/>
          <w:szCs w:val="28"/>
          <w:lang w:val="uk-UA"/>
        </w:rPr>
        <w:t>9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 xml:space="preserve">від загальної кількості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 дітей перебувають під опікою (піклуванням),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дітей виховується в дитяч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будинк</w:t>
      </w:r>
      <w:r>
        <w:rPr>
          <w:sz w:val="28"/>
          <w:szCs w:val="28"/>
          <w:lang w:val="uk-UA"/>
        </w:rPr>
        <w:t>ах</w:t>
      </w:r>
      <w:r>
        <w:rPr>
          <w:sz w:val="28"/>
          <w:szCs w:val="28"/>
        </w:rPr>
        <w:t xml:space="preserve"> сімейного типу,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– у прийомних сім’ях).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uk-UA"/>
        </w:rPr>
        <w:t>итина</w:t>
      </w:r>
      <w:r>
        <w:rPr>
          <w:sz w:val="28"/>
          <w:szCs w:val="28"/>
        </w:rPr>
        <w:t xml:space="preserve"> виховується в інтернатн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заклад</w:t>
      </w:r>
      <w:r>
        <w:rPr>
          <w:sz w:val="28"/>
          <w:szCs w:val="28"/>
          <w:lang w:val="uk-UA"/>
        </w:rPr>
        <w:t>і. Опікунами 2 дітей є навчальні заклади в особі директора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2019 року до районного суду направлені 1 позовна заява органу опіки та піклування райдержадміністрації щодо позбавлення 2 батьків батьківських прав відносно 3 дітей. 2 справи розглянуті в суді та задоволені. 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9 році 1 дитина набула статусу дитини-сироти, 3 дітей –статусу дітей, позбавлених батьківського піклування. Забезпечене 100% їх влаштування до сімейних форм виховання. Всі вони влаштовані до прийомних сім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На даний час в районі функціонує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прийомні сім’ї,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яких виховується 5 </w:t>
      </w:r>
      <w:r>
        <w:rPr>
          <w:sz w:val="28"/>
          <w:szCs w:val="28"/>
          <w:lang w:val="uk-UA"/>
        </w:rPr>
        <w:t xml:space="preserve">статусних </w:t>
      </w:r>
      <w:r>
        <w:rPr>
          <w:sz w:val="28"/>
          <w:szCs w:val="28"/>
        </w:rPr>
        <w:t>дітей</w:t>
      </w:r>
      <w:r>
        <w:rPr>
          <w:sz w:val="28"/>
          <w:szCs w:val="28"/>
          <w:lang w:val="uk-UA"/>
        </w:rPr>
        <w:t>. Прогнозовані показники влаштування дітей-сиріт та дітей, позбавлених батьківського піклування, до прийомних сімей виконані. Відповідно до розпорядження голови райдержадміністрації від 13 листопада 2019 року №156 до прийомної сім’ї Жила-Карпенко влаштовано дитину, позбавлену батьківського піклування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обліку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лужби у справах дітей райдержадміністраці</w:t>
      </w:r>
      <w:r>
        <w:rPr>
          <w:sz w:val="28"/>
          <w:szCs w:val="28"/>
          <w:lang w:val="uk-UA"/>
        </w:rPr>
        <w:t>ї перебуває 7</w:t>
      </w:r>
      <w:r>
        <w:rPr>
          <w:sz w:val="28"/>
          <w:szCs w:val="28"/>
        </w:rPr>
        <w:t xml:space="preserve"> сімей (в них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дітей), де батьки неналежним чином виконують обов’язки по їх вихованню. </w:t>
      </w:r>
      <w:r>
        <w:rPr>
          <w:sz w:val="28"/>
          <w:szCs w:val="28"/>
          <w:lang w:val="uk-UA"/>
        </w:rPr>
        <w:t>У 2019 році виявлено та  вперше було взято на облік 2 дітей як таких, що опинились у складних життєвих обставинах. Випадків негайного відібрання дітей у батьків не було.</w:t>
      </w:r>
    </w:p>
    <w:p>
      <w:pPr>
        <w:pStyle w:val="Normal"/>
        <w:ind w:firstLine="600"/>
        <w:jc w:val="both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Протягом 2019 року на обліку Соціальної служби для сім’ї, дітей та молоді перебувала 127 сімей, які опинилися у складних життєвих обставинах, де виховується 221 дитина. Під соціальним супроводом перебувало 33 сім’ї даної категорії, у яких виховується 81 дитина.</w:t>
      </w:r>
    </w:p>
    <w:p>
      <w:pPr>
        <w:pStyle w:val="Normal"/>
        <w:ind w:firstLine="600"/>
        <w:jc w:val="both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Соціальні послуги працівниками центру надавалися як шляхом відвідування різних категорій сімей, дітей та молоді вдома так і безпосередньо в центрі.</w:t>
      </w:r>
    </w:p>
    <w:p>
      <w:pPr>
        <w:pStyle w:val="Normal"/>
        <w:ind w:firstLine="600"/>
        <w:jc w:val="both"/>
        <w:rPr/>
      </w:pPr>
      <w:r>
        <w:rPr>
          <w:color w:val="1D1B11"/>
          <w:sz w:val="28"/>
          <w:szCs w:val="28"/>
          <w:lang w:val="uk-UA"/>
        </w:rPr>
        <w:t xml:space="preserve">Із сім’ями, які перебувають на обліку постійно проводиться роз’яснювальна робота  щодо відповідального ставлення до батьківства, забезпечення батьками повноцінного виховання та розвитку дітей. Протягом звітного періоду  з батьками проведені </w:t>
      </w:r>
      <w:bookmarkStart w:id="0" w:name="_GoBack"/>
      <w:r>
        <w:rPr>
          <w:color w:val="1D1B11"/>
          <w:sz w:val="28"/>
          <w:szCs w:val="28"/>
          <w:lang w:val="uk-UA"/>
        </w:rPr>
        <w:t xml:space="preserve">профілактичні бесіди на тему: «Взаєморозуміння та мікроклімат сім’ї», </w:t>
      </w:r>
      <w:bookmarkEnd w:id="0"/>
      <w:r>
        <w:rPr>
          <w:color w:val="1D1B11"/>
          <w:sz w:val="28"/>
          <w:szCs w:val="28"/>
          <w:lang w:val="uk-UA"/>
        </w:rPr>
        <w:t>проблема виховання дітей у сім’ї», «Життя без шкідливих звичок», «Відповідальне батьківство – запорука щасливої сім’ї», «Сім’я – це простір без насильства», надані індивідуальні консультації з питань налагодження позитивних стосунків у сім’ї, здійснення належного догляду за дітьми, формування цінностей здорового способу життя, відповідального батьківства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виконання Програми передачі нетелей багатодітним сім'ям, які проживають у сільській місцевості Талалаївського району на 2016-2020 роки виділено на 2019 рік із обласного бюджету 46 тис. 040 грн. </w:t>
      </w:r>
      <w:r>
        <w:rPr>
          <w:sz w:val="28"/>
          <w:szCs w:val="28"/>
          <w:lang w:val="uk-UA"/>
        </w:rPr>
        <w:t xml:space="preserve">та було придбано нетеля </w:t>
      </w:r>
      <w:r>
        <w:rPr>
          <w:sz w:val="28"/>
          <w:szCs w:val="28"/>
        </w:rPr>
        <w:t>для багатодіт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дин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ультура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Станом на 01 січня 2020 року в районі функціонує 31 заклад культури, з них: 14 клубних установ та 17 бібліотек, народний музей історії с. Березівка. Всього працюючих в установах культури району – 35 осіб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кладах культури району організовано та проведено ряд </w:t>
      </w:r>
      <w:r>
        <w:rPr>
          <w:sz w:val="28"/>
          <w:lang w:val="uk-UA"/>
        </w:rPr>
        <w:t>масових заходів до державних та професійних свят, конкурсно – розважальні програми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культурно-мистецьких заходів по відзначенню державних свят.</w:t>
      </w:r>
      <w:r>
        <w:rPr>
          <w:sz w:val="28"/>
          <w:lang w:val="uk-UA"/>
        </w:rPr>
        <w:t xml:space="preserve"> У клубних закладах району в 2019 році працювало 84 клубних формувань: 27 любительських об’єднань та 60 гуртків художньої самодіяльності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color w:val="121212"/>
          <w:sz w:val="28"/>
          <w:szCs w:val="28"/>
          <w:lang w:val="uk-UA" w:eastAsia="uk-UA"/>
        </w:rPr>
        <w:t xml:space="preserve">метою зміцнення матеріально – технічної бази, створення власних коштів для господарських потреб, закладами культури надаються платні послуги.  Так, від проведення проведення культурно – масових заходів,  плати за навчання, оренди приміщень за 2019 рік </w:t>
      </w:r>
      <w:r>
        <w:rPr>
          <w:sz w:val="28"/>
          <w:lang w:val="uk-UA"/>
        </w:rPr>
        <w:t xml:space="preserve">закладами культури отримано </w:t>
      </w:r>
      <w:r>
        <w:rPr>
          <w:sz w:val="28"/>
          <w:szCs w:val="28"/>
          <w:lang w:val="uk-UA"/>
        </w:rPr>
        <w:t>123,5 тис. грн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агропромислов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а економічного розвитк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</w:t>
        <w:tab/>
        <w:tab/>
        <w:t xml:space="preserve">               </w:t>
        <w:tab/>
        <w:tab/>
        <w:tab/>
        <w:tab/>
        <w:t>Віктор СІРЕНКО</w:t>
      </w:r>
    </w:p>
    <w:sectPr>
      <w:headerReference w:type="default" r:id="rId2"/>
      <w:type w:val="nextPage"/>
      <w:pgSz w:w="11906" w:h="16838"/>
      <w:pgMar w:left="1701" w:right="851" w:gutter="0" w:header="72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b/>
      <w:bCs/>
      <w:i/>
      <w:i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7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Маркированный список Знак"/>
    <w:basedOn w:val="Style11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lang w:val="uk-UA"/>
    </w:rPr>
  </w:style>
  <w:style w:type="paragraph" w:styleId="TextBodyIndent">
    <w:name w:val="Body Text Indent"/>
    <w:basedOn w:val="Normal"/>
    <w:pPr>
      <w:ind w:left="3261" w:hanging="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851" w:hanging="0"/>
      <w:jc w:val="both"/>
    </w:pPr>
    <w:rPr>
      <w:sz w:val="28"/>
      <w:lang w:val="uk-UA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6">
    <w:name w:val="Цитата"/>
    <w:basedOn w:val="Normal"/>
    <w:qFormat/>
    <w:pPr>
      <w:tabs>
        <w:tab w:val="clear" w:pos="708"/>
        <w:tab w:val="left" w:pos="10065" w:leader="none"/>
        <w:tab w:val="left" w:pos="10206" w:leader="none"/>
      </w:tabs>
      <w:ind w:left="-284" w:right="-115" w:firstLine="1135"/>
    </w:pPr>
    <w:rPr>
      <w:sz w:val="28"/>
      <w:szCs w:val="20"/>
      <w:lang w:val="uk-UA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2"/>
      <w:ind w:firstLine="667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706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Style23">
    <w:name w:val="Обычный (веб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51:00Z</dcterms:created>
  <dc:creator>Татьяна</dc:creator>
  <dc:description/>
  <cp:keywords/>
  <dc:language>en-US</dc:language>
  <cp:lastModifiedBy>Admin</cp:lastModifiedBy>
  <cp:lastPrinted>2020-02-04T12:59:00Z</cp:lastPrinted>
  <dcterms:modified xsi:type="dcterms:W3CDTF">2020-02-04T12:10:00Z</dcterms:modified>
  <cp:revision>19</cp:revision>
  <dc:subject/>
  <dc:title>П Р О Т О К О Л  № 9</dc:title>
</cp:coreProperties>
</file>