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Додаток </w:t>
      </w:r>
      <w:r>
        <w:rPr>
          <w:color w:val="000000"/>
          <w:lang w:val="en-US"/>
        </w:rPr>
        <w:t>2</w:t>
      </w:r>
      <w:r>
        <w:rPr>
          <w:color w:val="000000"/>
          <w:lang w:val="uk-UA"/>
        </w:rPr>
        <w:t xml:space="preserve"> </w:t>
      </w:r>
    </w:p>
    <w:p>
      <w:pPr>
        <w:pStyle w:val="Normal"/>
        <w:ind w:left="2124" w:hanging="0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>до Комплексної районної програми</w:t>
      </w:r>
    </w:p>
    <w:p>
      <w:pPr>
        <w:pStyle w:val="Normal"/>
        <w:ind w:left="2124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>підтримки сім’ї, забезпечення</w:t>
      </w:r>
    </w:p>
    <w:p>
      <w:pPr>
        <w:pStyle w:val="Normal"/>
        <w:ind w:left="2124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гендерної рівності та протидії </w:t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  <w:t xml:space="preserve">торгівлі людьми на період </w:t>
      </w:r>
    </w:p>
    <w:p>
      <w:pPr>
        <w:pStyle w:val="Normal"/>
        <w:ind w:left="9912" w:firstLine="708"/>
        <w:rPr/>
      </w:pPr>
      <w:r>
        <w:rPr>
          <w:lang w:val="uk-UA"/>
        </w:rPr>
        <w:t>до 20</w:t>
      </w:r>
      <w:r>
        <w:rPr>
          <w:lang w:val="en-US"/>
        </w:rPr>
        <w:t>21</w:t>
      </w:r>
      <w:r>
        <w:rPr>
          <w:lang w:val="uk-UA"/>
        </w:rPr>
        <w:t xml:space="preserve"> року</w:t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та захо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конання Комплексної районної програми підтримки сім’ї, забезпечення ґендерної рів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тидії торгівлі людьми на період до 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"/>
        <w:gridCol w:w="2342"/>
        <w:gridCol w:w="3599"/>
        <w:gridCol w:w="1605"/>
        <w:gridCol w:w="19"/>
        <w:gridCol w:w="3056"/>
        <w:gridCol w:w="900"/>
        <w:gridCol w:w="900"/>
        <w:gridCol w:w="900"/>
        <w:gridCol w:w="903"/>
      </w:tblGrid>
      <w:tr>
        <w:trPr>
          <w:trHeight w:val="278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вдання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ування по роках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. грн)</w:t>
            </w:r>
          </w:p>
        </w:tc>
      </w:tr>
      <w:tr>
        <w:trPr>
          <w:trHeight w:val="27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21</w:t>
            </w:r>
          </w:p>
        </w:tc>
      </w:tr>
      <w:tr>
        <w:trPr>
          <w:trHeight w:val="277" w:hRule="atLeast"/>
        </w:trPr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тримка та розвиток сім’ї</w:t>
            </w:r>
          </w:p>
        </w:tc>
      </w:tr>
      <w:tr>
        <w:trPr>
          <w:trHeight w:val="7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заходів з удосконалення законодавства та управління у сфері підтримки та розвитку сім</w:t>
            </w:r>
            <w:r>
              <w:rPr/>
              <w:t>’ї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вчення стану реалізації державної сімейної політики 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опередження насильства у сім’ї в район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ктор сім’ї, молоді та спорту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71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ення підвищення престижу сім’ї,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олі батька у вихованні дітей, </w:t>
            </w:r>
            <w:r>
              <w:rPr>
                <w:sz w:val="24"/>
                <w:szCs w:val="24"/>
                <w:lang w:val="uk-UA"/>
              </w:rPr>
              <w:t>утвердження пріоритетності сімейних ціннос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інформаційно-просвітницьких кампаній, культурологічних заходів, виготовлення та розповсюдження соціальної реклами щодо формування позитивного іміджу сім’ї, підвищення в сім’ї ролі батька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 райдержадміністрації, сектор сім’ї, молоді та спорту райдержадміністрації; районний центр соціальних служб для сім’ї, дітей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14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оведення заходів, зокрема, засідань за круглим столом, брифінгів, семінарів, тренінгів, спрямованих на збереження та популяризацію національних культурних сімейних традицій і цінностей, підвищення престижу багатодітних сімей, попередження насильства в сім’ї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 райдержадміністрації, сектор сім’ї, молоді та спорту райдержадміністрації; районний центр соціальних служб для сім’ї, дітей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967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ведення інформаційно-культурологічних заходів, </w:t>
            </w:r>
            <w:r>
              <w:rPr>
                <w:bCs/>
                <w:sz w:val="24"/>
                <w:szCs w:val="24"/>
                <w:lang w:val="uk-UA"/>
              </w:rPr>
              <w:t>спрямованих на популяризацію сімейних цінностей та відродження народних родинних традиці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до Міжнародного дня сім’ї, Дня матері, </w:t>
            </w:r>
            <w:r>
              <w:rPr>
                <w:sz w:val="24"/>
                <w:szCs w:val="24"/>
                <w:lang w:val="uk-UA"/>
              </w:rPr>
              <w:t>Дня батька</w:t>
            </w:r>
            <w:r>
              <w:rPr>
                <w:color w:val="000000"/>
                <w:sz w:val="24"/>
                <w:szCs w:val="24"/>
                <w:lang w:val="uk-UA"/>
              </w:rPr>
              <w:t>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дділи райдержадміністрації: освіти, культури і туризму; сектор сім’ї, молоді та спорту райдержадміністрації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,0 </w:t>
            </w:r>
          </w:p>
        </w:tc>
      </w:tr>
      <w:tr>
        <w:trPr>
          <w:trHeight w:val="102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айонного етапу Всеукраїнського фестивалю - конкурсу «Таланти багатодітної родини» та участь в обласному етап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, сектор сім’ї, молоді та спорту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культурологічних заходів з метою підтримки творчо обдарованих дітей з різних категорій сім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сім’ї, молоді та спорту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358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ка молоді до подружнього життя, формування серед сімей з дітьми відповідального батьківства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діяльності виїзних мобільних консультаційних пунктів соціальної роботи з метою проведення інформаційно-профілактичної роботи з питань збереження репродуктивного здоров’я, популяризації здорового способу життя, відповідального батьківства, попередження сімейного неблагополуччя, підготовки молоді до сімейного життя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роботи консультативних пунктів при пологових будинках з метою формування відповідального ставлення до батьківства, надання соціальних послуг жінкам, які мають намір відмовитись від новонародженої дитини та перебувають у кризовому стан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ий центр соціальних служб для сім’ї, дітей та молоді, </w:t>
            </w:r>
            <w:r>
              <w:rPr>
                <w:color w:val="000000"/>
                <w:lang w:val="uk-UA"/>
              </w:rPr>
              <w:t>центральна районна лікар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69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тематичних зустрічей, тренінгів, відеолекторіїв з питань підготовки молоді до сімейного життя на базі навчальних закладів район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 райдержадміністрації, районний центр соціальних служб для сім’ї, дітей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Виготовлення та розповсюдження </w:t>
            </w:r>
            <w:r>
              <w:rPr>
                <w:sz w:val="24"/>
                <w:szCs w:val="24"/>
              </w:rPr>
              <w:t xml:space="preserve">соціально–рекламної продукції щодо </w:t>
            </w:r>
            <w:r>
              <w:rPr>
                <w:sz w:val="24"/>
                <w:szCs w:val="24"/>
                <w:lang w:val="uk-UA"/>
              </w:rPr>
              <w:t>збереження репродуктивного здоров’</w:t>
            </w:r>
            <w:r>
              <w:rPr>
                <w:sz w:val="24"/>
                <w:szCs w:val="24"/>
              </w:rPr>
              <w:t>я, популяризації здорового способу життя</w:t>
            </w:r>
            <w:r>
              <w:rPr>
                <w:sz w:val="24"/>
                <w:szCs w:val="24"/>
                <w:lang w:val="uk-UA"/>
              </w:rPr>
              <w:t xml:space="preserve">, відповідального батьківства, профілактики домашнього насильства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3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7 </w:t>
            </w:r>
          </w:p>
        </w:tc>
      </w:tr>
      <w:tr>
        <w:trPr>
          <w:trHeight w:val="3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, узагальнення та поширення перспективного досвіду роботи педагогічних працівників з питань формування відповідального батьківства серед учнівської молод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тримка соціально вразливих категорій сім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Здійснення моніторингу стану призначення та виплати державних соціальних допомог з метою забезпечення вчасної та в повному обсязі виплати усіх видів соціальної допомоги</w:t>
            </w:r>
            <w:r>
              <w:rPr>
                <w:color w:val="00008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м’ям з дітьми</w:t>
            </w:r>
            <w:r>
              <w:rPr>
                <w:color w:val="00008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оведення для дітей із сімей соціально вразливих категорій заходів з нагоди Міжнародного дня захисту дітей, Дня знань, Міжнародного дня захисту інвалідів, Дня святого Миколая, новорічних та різдвяних свят тощ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райдержадміністрації, сектор сім’ї, молоді та спорту райдержадміністрації; служба у справах дітей   райдержадміністрац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11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моніторингу потреб щодо забезпечення житлом багатодітних сім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сім’ї, молоді та спорту  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1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Попередження сімейного неблагополуччя, надання допомоги сім’</w:t>
            </w:r>
            <w:r>
              <w:rPr>
                <w:sz w:val="24"/>
                <w:szCs w:val="24"/>
              </w:rPr>
              <w:t xml:space="preserve">ям, які опинилися </w:t>
            </w:r>
            <w:r>
              <w:rPr>
                <w:sz w:val="24"/>
                <w:szCs w:val="24"/>
                <w:lang w:val="uk-UA"/>
              </w:rPr>
              <w:t>у складних життєвих обставинах або у зоні ризику щодо потрапляння у такі обставин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80"/>
                <w:lang w:val="uk-UA"/>
              </w:rPr>
            </w:pPr>
            <w:r>
              <w:rPr>
                <w:lang w:val="uk-UA"/>
              </w:rPr>
              <w:t>Організація своєчасного виявлення сімей з дітьми, які опинились у складних життєвих обставинах, проведення з ними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ий центр соціальних служб для сім’ї, дітей та молоді, служба у справах дітей рай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ий ВП ГУНП України в Чернігівській області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ення взаємодії між структурами, залученими до протидії насильства в сім’ї, проведення аналізу ситуації у даній сфері, надання допомоги потерпіли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ктор сім’ї, молоді та спорту райдержадміністрації, служба у справах дітей рай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ий ВП ГУНП України в Чернігівській області, районний центр соціальних служб для сім’ї, дітей та молод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асть у навчанні для спеціалістів органів виконавчої влади та місцевого самоврядування по роботі з особами, які постраждали від насильства в сім’ї та які вчинили насильство в сім’ї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сім’ї, молоді та спорту райдержадміністрації, районний центр соціальних служб для сім’ї, дітей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реалізації корекційних програм для осіб, які вчиняють насильств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ктор сім’ї, молоді та спорту райдержадміністрації, районний центр соціальних служб для сім’ї, дітей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іяльності “гарячих” телефонних ліній з надання інформації для осіб, які опинилися в складних життєвих обставинах, в тому числі, які постраждали від насильства в сім’ї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проведення Всеукраїнської акції «16 днів проти насильства»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у справах сім’ї, молоді та спорту райдержадміністрації, районний центр соціальних служб для сім’ї, дітей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праця з громадськими організаціями у сфері реалізації державної сімейної політик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Участь у  проектах та заходах громадських організацій, благодійних фондів щодо підтримки та розвитку сімей, попередження сімейного насильства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у справах сім’ї, молоді та спорту райдержадміністрації, громадські організації (за згодою),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напрямком 1</w:t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,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uk-UA"/>
              </w:rPr>
              <w:t xml:space="preserve">2. Утвердження ґендерної рівності </w:t>
            </w:r>
          </w:p>
        </w:tc>
      </w:tr>
      <w:tr>
        <w:trPr>
          <w:trHeight w:val="84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ростання доходів населенн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рияння поліпшенню ситуації в сфері праці щодо рівних можливостей жінок і чоловіків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4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ширення можливостей жінок і чоловіків на ринку прац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Rvts82"/>
                <w:lang w:val="uk-UA"/>
              </w:rPr>
              <w:t xml:space="preserve">Проведення серед роботодавців та осіб, які звернулися до служби зайнятості, інформаційно-роз’яснювальної роботи з питань </w:t>
            </w:r>
            <w:r>
              <w:rPr>
                <w:lang w:val="uk-UA"/>
              </w:rPr>
              <w:t>ґендерної рівності в сфері зайнятості, недопущення дискримінації за ознакою статі, забезпечення рівних можливостей жінок та чоловіків щодо кар’єрного зростання та рівня оплати прац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центр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Формування культури ґендерної рівності та подолання стереотипних уявлень про роль жінки і чолові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Проведення за участю засобів масової інформації, закладів культури, громадських організацій інформаційних кампаній, культурно-мистецьких заходів, спрямованих на підвищення ролі жінки у суспільстві, формування рівних прав та можливостей жінок і чоловіків, подолання гендерних стереотипних уявлень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и райдержадміністрації: у справах сім’ї, молоді та спорту; культури і туризму;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апарату рай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,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семінарів, лекторіїв, засідань школи «Відповідального батьківства», спрямованих на важливість рівного розподілу сімейних обов’язків та відповідальності між жінками і чоловікам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 райдержадміністрації, районний центр соціальних служб для сім’ї, дітей та молоді, громадські організацій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Забезпечення реагування на випадки дискримінації за ознакою стат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нформаційних кампаній, заходів, спрямованих на недопущення дискримінації за ознакою статі та ґендерного наси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у справах сім’ї, молоді та спорту рай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88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дання консультацій особам, які зазнали дискримінації за ознакою стат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центр соціальних служб для сім’</w:t>
            </w:r>
            <w:r>
              <w:rPr/>
              <w:t>ї, дітей та молоді, громадські о</w:t>
            </w:r>
            <w:r>
              <w:rPr>
                <w:lang w:val="uk-UA"/>
              </w:rPr>
              <w:t>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ягнення паритетної участі жінок і чоловіків у прийнятті суспільно важливих рішен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семінарів, тренінгів, спрямованих на підвищення у жінок лідерських навичок до участі у прийнятті рішень, до підприємницької діяльності, з особливою увагою до жінок із сільської місцевості, жінок із особливими потребами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у справах сім’ї, молоді та спорту рай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ровадження принципів ґендерної рівності в освіт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Проведення навчальних семінарів, тренінгів з питань ґендерної рівності для педагогічних працівників закладів освіти усіх тип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освіти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напрямком 2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,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,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идія торгівлі людьми</w:t>
            </w:r>
          </w:p>
        </w:tc>
      </w:tr>
      <w:tr>
        <w:trPr>
          <w:trHeight w:val="35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фері протидії торгівлі людьм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діяльності Міжвідомчої ради з питань сім'ї, ґендерної рівності, демографічного розвитку, запобігання насильству в сім’ї та протидії торгівлі людьми при райдержадміністрації  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сім’ї, молоді та спорту  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праця з громадськими та міжнародними організаціями і фондами, широке використання міжнародного досвіду у запобіганні та протидії торгівлі людьми, захисті прав осіб, що постраждали від таких злочинів, розшуку осіб, які зникли за кордоном, поверненні додому та реабілітації осіб, що постраждали від торгівлі людьм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и райдержадміністрації: освіти,  у справах сім’ї, молоді та спорту; служба у справах дітей райдержадміністрації, районний центр соціальних служб для сім’ї, дітей та молоді, РВ УМВС України в Чернігівській області, 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2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моніторингу у сфері протидії торгівлі людьми та оцінки ефективності заходів, що здійснюються на  районному рівн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моніторингу діяльності суб’єктів у сфері протидії торгівлі людьми та контроль за ефективністю заходів, що здійснюються на районному рівн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и райдержадміністрації: освіти, у справах сім’ї, молоді та спор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В УМВС України в Чернігівській області, служба у справах дітей райдержадміністрації, районний центр соціальних служб для сім’ї, дітей та молод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дійснення анонімного анкетування з метою визначення рівня обізнаності різних груп населення з питань торгівлі людьми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и райдержадміністрації: освіти, у справах сім’ї, молоді та спорт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В УМВС України в Чернігівській області, служба у справах дітей райдержадміністрації, районний центр соціальних служб для сім’ї, дітей та молоді, 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вищення професійного рівня працівників органів державної влади, які здійснюють повноваження у сфері протидії торгівлі людьми, надання допомоги особам, що постраждали від торгівлі людьм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семінарах, тренінгах з метою підвищення професійного рівня працівників органів державної влади, соціальних служб, інших спеціалістів, діяльність яких пов'язана з наданням допомоги особам, що належать до групи ризику або постраждалі від торгівлі людьм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у справах сім’ї, молоді та спорту райдержадміністрації, районний центр соціальних служб для сім’ї, молоді та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42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білізація ситуації на ринку праці, підвищення рівня зайнятості населення, запобігання використанню нелегальної прац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створенню нових робочих місць з належними умовами та гідною платою праці в усіх сферах економічної діяльності за рахунок різних джерел фінансуванн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87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5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Rvts82"/>
              </w:rPr>
              <w:t>Запобігання торгівлі людьми, її первинна профілактика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eb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обізнаності населення щодо сучасних проявів торгівлі людьми, а також засобів і методів, що використовуються торгівцями людьми, шляхом проведення семінарів-тренінгів, відеолекторіїв, диспутів тощо; виготовлення та розповсюдження соціальної реклами, інформаційно-просвітницьких матеріал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и райдержадміністрації: освіти, у справах сім’ї, молоді та спорту; служба у справах дітей рай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31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vts8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лучення учнівської молоді до проведення інформаційних і культурно-просвітницьких заходів щодо протидії торгівлі людьм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діли райдержадміністрації: освіти, у справах сім’ї, молоді та спорту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vts8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ідвищення рівня обізнаності педагогічних працівників з питань протидії торгівлі людьм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Style w:val="Rvts8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24"/>
                <w:szCs w:val="24"/>
              </w:rPr>
              <w:t>Профілактика торгівлі людьми серед представників вразливих верств населенн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szCs w:val="28"/>
                <w:lang w:val="uk-UA"/>
              </w:rPr>
              <w:t>Проведення інформаційно-роз’яснювальної роботи з питань протидії торгівлі людьми та упередження нелегальної трудової міграції серед вразливих верст населення:</w:t>
            </w:r>
          </w:p>
          <w:p>
            <w:pPr>
              <w:pStyle w:val="Normal"/>
              <w:rPr/>
            </w:pPr>
            <w:r>
              <w:rPr>
                <w:rStyle w:val="Rvts82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ітей працівників-мігрантів, дітей-сиріт, дітей, позбавлених батьківського піклування, та інших категорій дітей, які потребують соціального захисту;</w:t>
            </w:r>
          </w:p>
          <w:p>
            <w:pPr>
              <w:pStyle w:val="Normal"/>
              <w:rPr/>
            </w:pPr>
            <w:r>
              <w:rPr>
                <w:rStyle w:val="Rvts82"/>
                <w:szCs w:val="28"/>
                <w:lang w:val="uk-UA"/>
              </w:rPr>
              <w:t>- осіб, що є батьками та опікунами;</w:t>
            </w:r>
          </w:p>
          <w:p>
            <w:pPr>
              <w:pStyle w:val="Normal"/>
              <w:rPr/>
            </w:pPr>
            <w:r>
              <w:rPr>
                <w:rStyle w:val="Rvts82"/>
                <w:szCs w:val="28"/>
                <w:lang w:val="uk-UA"/>
              </w:rPr>
              <w:t>- осіб, які мають намір здійснити працевлаштування за кордоном;</w:t>
            </w:r>
          </w:p>
          <w:p>
            <w:pPr>
              <w:pStyle w:val="Normal"/>
              <w:rPr/>
            </w:pPr>
            <w:r>
              <w:rPr>
                <w:rStyle w:val="Rvts82"/>
                <w:szCs w:val="28"/>
                <w:lang w:val="uk-UA"/>
              </w:rPr>
              <w:t>- безробітних громадя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Rvts82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о</w:t>
            </w:r>
            <w:r>
              <w:rPr/>
              <w:t>с</w:t>
            </w:r>
            <w:r>
              <w:rPr>
                <w:lang w:val="uk-UA"/>
              </w:rPr>
              <w:t>іб</w:t>
            </w:r>
            <w:r>
              <w:rPr/>
              <w:t>, залучени</w:t>
            </w:r>
            <w:r>
              <w:rPr>
                <w:lang w:val="uk-UA"/>
              </w:rPr>
              <w:t>х</w:t>
            </w:r>
            <w:r>
              <w:rPr/>
              <w:t xml:space="preserve"> до найгірших форм праці, зокрема </w:t>
            </w:r>
            <w:r>
              <w:rPr>
                <w:lang w:val="uk-UA"/>
              </w:rPr>
              <w:t>тих,</w:t>
            </w:r>
            <w:r>
              <w:rPr/>
              <w:t xml:space="preserve"> що надають платні сексуальні послуг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Rvts82"/>
                <w:szCs w:val="28"/>
                <w:lang w:val="uk-UA"/>
              </w:rPr>
              <w:t>Районний центр соціальних служб для сім’ї, дітей та молоді, служба у справах дітей райдержадміністрації, районний центр зайнятості, РВ УМВС України в Чернігівській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7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Rvts82"/>
                <w:szCs w:val="28"/>
                <w:lang w:val="uk-UA"/>
              </w:rPr>
              <w:t>Надання допомоги особам, що постраждали від торгівлі людьм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lang w:val="uk-UA"/>
              </w:rPr>
              <w:t>Виявлення та розкриття злочинів, пов’язаних з торгівлею людьм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Rvts82"/>
                <w:szCs w:val="28"/>
                <w:lang w:val="uk-UA"/>
              </w:rPr>
              <w:t>РВ УМВС України в Чернігівській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72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vts82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70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дання консультаційно-юридичних, психологічних, освітніх, медичних послуг, послуг з працевлаштування особам, у тому числі дітям, що постраждали від торгівлі люд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szCs w:val="28"/>
                <w:lang w:val="uk-UA"/>
              </w:rPr>
              <w:t xml:space="preserve">Районний центр соціальних служб для сім’ї, дітей та молоді, районний центр зайнятості, районна центральна лікарня, </w:t>
            </w:r>
            <w:r>
              <w:rPr>
                <w:rStyle w:val="Rvts82"/>
                <w:color w:val="000000"/>
                <w:szCs w:val="28"/>
                <w:lang w:val="uk-UA"/>
              </w:rPr>
              <w:t xml:space="preserve">служба у справах дітей </w:t>
            </w:r>
            <w:r>
              <w:rPr>
                <w:rStyle w:val="Rvts82"/>
                <w:szCs w:val="28"/>
                <w:lang w:val="uk-UA"/>
              </w:rPr>
              <w:t xml:space="preserve">райдержадміністрац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vts82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704" w:leader="none"/>
              </w:tabs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разі потреби направлення осіб, що постраждали від торгівлі людьми, до обласного центру соціально-психологічної допомоги,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центрів соціально-психологічної реабілітації ді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82"/>
                <w:szCs w:val="28"/>
                <w:lang w:val="uk-UA"/>
              </w:rPr>
            </w:pPr>
            <w:r>
              <w:rPr>
                <w:rStyle w:val="Rvts82"/>
                <w:szCs w:val="28"/>
                <w:lang w:val="uk-UA"/>
              </w:rPr>
              <w:t>Районний центр соціальних служб для сім’ї, дітей та молоді, служба у справах дітей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8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праця з громадськими організаціями у сфері протидії торгівлі людьм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Підтримка проектів та заходів громадських організацій, благодійних фондів щодо протидії торгівлі людьм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-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у справах сім’ї, молоді та спорту райдержадміністрації, громадські організації (за згод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напрямком 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5 </w:t>
            </w:r>
          </w:p>
        </w:tc>
      </w:tr>
      <w:tr>
        <w:trPr>
          <w:trHeight w:val="523" w:hRule="atLeast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азом за Комплексною програмою</w:t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vts82"/>
                <w:szCs w:val="28"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,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,0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Rvts82">
    <w:name w:val="rvts82"/>
    <w:basedOn w:val="Style14"/>
    <w:qFormat/>
    <w:rPr/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1">
    <w:name w:val="Paragraph Style1"/>
    <w:qFormat/>
    <w:pPr>
      <w:widowControl/>
      <w:autoSpaceDE w:val="false"/>
      <w:bidi w:val="0"/>
      <w:ind w:firstLine="870"/>
      <w:jc w:val="right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1:01:00Z</dcterms:created>
  <dc:creator>Admin</dc:creator>
  <dc:description/>
  <cp:keywords/>
  <dc:language>en-US</dc:language>
  <cp:lastModifiedBy>RDA13</cp:lastModifiedBy>
  <cp:lastPrinted>2013-02-28T15:43:00Z</cp:lastPrinted>
  <dcterms:modified xsi:type="dcterms:W3CDTF">2018-04-18T13:23:00Z</dcterms:modified>
  <cp:revision>20</cp:revision>
  <dc:subject/>
  <dc:title/>
</cp:coreProperties>
</file>