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>
          <w:sz w:val="28"/>
          <w:szCs w:val="28"/>
        </w:rPr>
        <w:t xml:space="preserve">Додаток 7 </w:t>
      </w:r>
    </w:p>
    <w:p>
      <w:pPr>
        <w:pStyle w:val="Heading3"/>
        <w:spacing w:before="0" w:after="0"/>
        <w:jc w:val="right"/>
        <w:rPr/>
      </w:pPr>
      <w:r>
        <w:rPr>
          <w:sz w:val="20"/>
          <w:szCs w:val="20"/>
        </w:rPr>
        <w:t>до рішення районної ради</w:t>
      </w:r>
    </w:p>
    <w:p>
      <w:pPr>
        <w:pStyle w:val="Heading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ро районний бюджет на 2020 рік»</w:t>
      </w:r>
    </w:p>
    <w:p>
      <w:pPr>
        <w:pStyle w:val="Heading3"/>
        <w:spacing w:before="280" w:after="0"/>
        <w:jc w:val="center"/>
        <w:rPr/>
      </w:pPr>
      <w:r>
        <w:rPr>
          <w:sz w:val="28"/>
          <w:szCs w:val="28"/>
        </w:rPr>
        <w:t>Розподіл витрат місцевого бюджету на реалізацію місцевих програм у 2020 році</w:t>
      </w:r>
    </w:p>
    <w:p>
      <w:pPr>
        <w:pStyle w:val="Style15"/>
        <w:spacing w:before="280" w:after="0"/>
        <w:jc w:val="right"/>
        <w:rPr/>
      </w:pPr>
      <w:r>
        <w:rPr/>
        <w:t>(грн)</w:t>
      </w:r>
    </w:p>
    <w:tbl>
      <w:tblPr>
        <w:tblW w:w="15288" w:type="dxa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07"/>
        <w:gridCol w:w="1434"/>
        <w:gridCol w:w="1506"/>
        <w:gridCol w:w="2852"/>
        <w:gridCol w:w="3080"/>
        <w:gridCol w:w="1673"/>
        <w:gridCol w:w="814"/>
        <w:gridCol w:w="845"/>
        <w:gridCol w:w="814"/>
        <w:gridCol w:w="863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color w:val="0000FF"/>
                <w:sz w:val="16"/>
                <w:szCs w:val="16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color w:val="0000FF"/>
                <w:sz w:val="16"/>
                <w:szCs w:val="16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color w:val="0000FF"/>
                <w:sz w:val="16"/>
                <w:szCs w:val="16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 w:val="16"/>
                <w:szCs w:val="16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3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місцевої/регіональної програми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у тому числі бюджет розвитку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213112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112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рограма попередження дитячої безпритульності та бездоглядності, розвитку сімейних форм виховання дітей-сиріт, дітей, позбавлених батьківського піклування на 2017-2021 роки 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ішення сесії районної ради від 29.11.2016 № 11-10/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000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000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83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підтримки індивідуального житлового будівництва та розвитку особистого селянського господарства «Власний дім на» на 2016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15.10.2015 № 35/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5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1018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8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підтримки комунальної установи "Районний трудовий архів" Талалаївської районної ради на 2019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8 №18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1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фінансової підтримки комунального некомерційного підприємства «Талалаївська центральна районна лікарня Талалаївської районної ради Чернігівської області» на 2020 рік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ішення сесії районної ради від 19.12.2019 №09-30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746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86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886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1211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первинної медико-санітарної  допомоги в Талалаївському районі та підтримки КНП "ЦПМСД" Талалаївської районної ради на 2018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08.2018 № 01-22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897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897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1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9.11.2011 № 11-10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1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Талалаївському районі на 2018-2022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02.2016 №19-4/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2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підтримки сім’ї, забезпечення гендерної рівності та протидії торгівлі людьми на період 2017-2021 рокі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30.05.2018 №05-21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2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підтримки сім’ї, забезпечення гендерної рівності та протидії торгівлі людьми на період 2017-2021 рокі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30.05.2018 №05-21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13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 програма "Молодь Талалаївщини 2016-2020 роки"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ішення сесії районної ради від 16.06.2016 №05-7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1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фізичної культури і спорту Талалаївського району на 2018-2021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4.10.2017 № 9-18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01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фізичної культури і спорту Талалаївського району на 2018-2021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4.10.2017 № 9-18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8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а розвитку первинної медико-санітарної  допомоги в Талалаївському районі та підтримки КНП "ЦПМСД" Талалаївської районної ради на 2018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08.2018 № 01-22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11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державна адміністрація 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а соціальна програма розвитку цивільного захисту Талалаївського району на 2016-2020 роки, Програма забезпечення пожежної безпеки на 2016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15.10.2015 № 35/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, Рішення сесії районної ради від 26.02.2016 №19-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14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соціальної підтримки малозахищених та малозабезпечених верств населення «Турбота» на 2017-2021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12.2016 № 9-11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24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Районна програма соціальної підтримки малозахищених та малозабезпечених верств населення «Турбота» на 2017-2021 роки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12.2016 № 9-11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3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надання інших пільг окремим категоріям громадян Талалаївського району на 2016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3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надання інших пільг окремим категоріям громадян Талалаївського району на 2016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3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надання інших пільг окремим категоріям громадян Талалаївського району на 2016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8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відділ Талалаївської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забезпечення виконання Талалаївської районної державною адміністрацією делегованих повноважень на 2020 рік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19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айонна програма «Всебічний захист соціально-економічних прав ветеранів війни, праці, військової служби, пенсіонерів та інвалідів на 2018-2020 роки»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822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Р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а соціальної підтримки учасників антитерористичної операції та членів їх сімей у Талалаївському районі на 2019-2020 роки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8 №18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4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4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24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відзначення почесною грамотою районної ради та районної державної адміністрації на 2019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районної ради від 26.12.2016 №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-11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фінансового забезпечення виконання делегованих повноважень депутатами районної ради на 2019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.12.2018 №07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висвітлення діяльності Талалаївської районної державної адміністрації та районної ради газетою "Трибуна хлібороба"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12.2018 №18-24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рада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відшкодування витрат на проїзд депутатам Талалаївської районної ради на 2018-2020 роки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сесії районної ради від </w:t>
            </w: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№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48896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964599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2436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850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36:00Z</dcterms:created>
  <dc:creator>u252001</dc:creator>
  <dc:description/>
  <cp:keywords/>
  <dc:language>en-US</dc:language>
  <cp:lastModifiedBy>u252004</cp:lastModifiedBy>
  <cp:lastPrinted>2019-12-24T11:52:00Z</cp:lastPrinted>
  <dcterms:modified xsi:type="dcterms:W3CDTF">2020-02-13T14:13:00Z</dcterms:modified>
  <cp:revision>9</cp:revision>
  <dc:subject/>
  <dc:title/>
</cp:coreProperties>
</file>