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УКРАЇН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ЛАЛАЇВСЬКА РАЙОННА ДЕРЖАВНА АДМІНІСТРАЦІ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ГІВСЬКОЇ ОБЛАСТІ</w:t>
      </w:r>
    </w:p>
    <w:p>
      <w:pPr>
        <w:pStyle w:val="Heading3"/>
        <w:pBdr>
          <w:bottom w:val="single" w:sz="12" w:space="1" w:color="000000"/>
        </w:pBd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 xml:space="preserve">17200, смт. Талалаївка, Центральна , 5, тел/факс 2-15-40,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02147552@mail.gov.ua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tbl>
      <w:tblPr>
        <w:tblW w:w="163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52"/>
        <w:gridCol w:w="2273"/>
        <w:gridCol w:w="1327"/>
        <w:gridCol w:w="900"/>
        <w:gridCol w:w="900"/>
        <w:gridCol w:w="900"/>
        <w:gridCol w:w="900"/>
        <w:gridCol w:w="900"/>
        <w:gridCol w:w="900"/>
        <w:gridCol w:w="927"/>
        <w:gridCol w:w="3544"/>
        <w:gridCol w:w="569"/>
        <w:gridCol w:w="239"/>
      </w:tblGrid>
      <w:tr>
        <w:trPr>
          <w:trHeight w:val="195" w:hRule="atLeast"/>
        </w:trPr>
        <w:tc>
          <w:tcPr>
            <w:tcW w:w="16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color w:val="000000"/>
                <w:lang w:val="uk-UA" w:eastAsia="ja-JP"/>
              </w:rPr>
            </w:pPr>
            <w:bookmarkStart w:id="0" w:name="RANGE_A1_I156"/>
            <w:bookmarkEnd w:id="0"/>
            <w:r>
              <w:rPr>
                <w:rFonts w:eastAsia="MS Mincho;ＭＳ 明朝"/>
                <w:b/>
                <w:bCs/>
                <w:color w:val="000000"/>
                <w:lang w:val="uk-UA" w:eastAsia="ja-JP"/>
              </w:rPr>
              <w:t xml:space="preserve">І. Стан виконання  районної  цільової соціальної програми розвитку позашкільної освіти 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 xml:space="preserve">за </w:t>
            </w:r>
            <w:r>
              <w:rPr>
                <w:rFonts w:eastAsia="MS Mincho;ＭＳ 明朝"/>
                <w:b/>
                <w:bCs/>
                <w:color w:val="000000"/>
                <w:lang w:val="uk-UA" w:eastAsia="ja-JP"/>
              </w:rPr>
              <w:t>2016 рік Талалаївського Центру дитячої та юнацької творчості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з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Найменування завданн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  <w:t>Найменування заходу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  <w:t>Найменування показника виконання зах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 xml:space="preserve">Річний обсяг фінансування (передбачено з місцевого бюджету, інші джерела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2016рі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Фактично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про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фінансовано (місцевий бюджет, інші джерела)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у 2016ро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  <w:t>Касові видатки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  <w:t>Головний розпорядник бюджетних коштів</w:t>
            </w:r>
          </w:p>
          <w:p>
            <w:pPr>
              <w:pStyle w:val="Normal"/>
              <w:jc w:val="right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Код та назва бюджетних програм, у яких фактично здійснювалося фінансування</w:t>
            </w:r>
          </w:p>
          <w:p>
            <w:pPr>
              <w:pStyle w:val="Normal"/>
              <w:jc w:val="right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Короткий опис досягнутих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результаті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  <w:t>Причини невиконання/часткового виконання показника. Що було зроблено для виправлення ситуації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uk-UA" w:eastAsia="ja-JP"/>
              </w:rPr>
            </w:pPr>
            <w:r>
              <w:rPr>
                <w:rFonts w:eastAsia="MS Mincho;ＭＳ 明朝"/>
                <w:sz w:val="16"/>
                <w:szCs w:val="16"/>
                <w:lang w:val="uk-UA"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rFonts w:eastAsia="Times New Roman"/>
                <w:sz w:val="16"/>
                <w:szCs w:val="16"/>
                <w:lang w:val="uk-UA" w:eastAsia="ja-JP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  <w:lang w:val="uk-UA" w:eastAsia="ja-JP"/>
              </w:rPr>
              <w:t>тис.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sz w:val="16"/>
                <w:szCs w:val="16"/>
                <w:lang w:eastAsia="ja-JP"/>
              </w:rPr>
            </w:pPr>
            <w:r>
              <w:rPr>
                <w:rFonts w:eastAsia="Times New Roman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тис.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тис. грн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uk-UA" w:eastAsia="ja-JP"/>
              </w:rPr>
              <w:t xml:space="preserve">Стан виконання обласної, районної (міської) цільової програми за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  <w:lang w:val="uk-UA" w:eastAsia="ja-JP"/>
              </w:rPr>
              <w:t>2014 рі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6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uk-UA" w:eastAsia="ja-JP"/>
              </w:rPr>
              <w:t>Завдання 1. Удосконалення нормативно-правової бази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  <w:t>1) розроблення порядку організації гурткової роботи загальноосвітніми, професійно-технічними і вищими навчальними заклад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  <w:t>2) розроблення Концепції розвитку мережі наукових учнівських, студентських товариств у навчальних закладах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) розроблення механізму організації клубної роботи в позашкільному навчальному закладі</w:t>
            </w: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4) розроблення механізму інтеграції позашкільних навчальних закладів у систему до профільної підготовки та профільного навчання учнівської молод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) розроблення порядку організації роботи гуртка, групи, іншого творчого об’єдна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 xml:space="preserve">Завдання 2. 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>Упорядкування та розвиток мережі позашкільних навчальних закладів шляхом: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творення системи моніторингу діяльності позашкільних навчальних заклад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створення рейтингової системи оцінювання якості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ількість нормативно-правових а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забезпечення створення системи моніторингу якості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ількість нормативно-правових а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береження мережі позашкільних навчальних закладів (у тому числі центрів патріотичного виховання) та створення їх філі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створення філій позашкільних навчальних закладів на базі вивільнених приміщень дошкільних і загальноосвітніх навчальних закладів, у тому числі у сільській місцевості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ількість філій позашкільних навчальних закла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створення мережі гуртків, груп та інших творчих об’єднань у загальноосвітніх, професійно-технічних, позашкільних навчальних закладах (у тому числі, центрах патріотичного виховання) і вищих навчальних заклад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кількість гуртків, груп та інших творчих об’єднан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  <w:t>26 (ЦДЮТ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  <w:t>10 (ДЮСШ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 xml:space="preserve">567.1 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ЦДЮТ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ДЮСШ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1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567.1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ЦДЮТ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ДЮСШ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1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Талалаївської Р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творення в обласних центрах туризму і краєзнавства структурних підрозділів «Дитяча турбаза» на базі вивільнених приміщень навчальних заклад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абезпечення створення в обласних центрах туризму і краєзнавства структурних підрозділів «Дитяча турбаз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ількість структурних підрозділів «Дитяча турбаз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  <w:t>проведення капітального ремонту будівель, споруд, комунікацій та обладнання державних і комунальних позашкільних навчальних заклад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проведення капітального ремонту державних позашкільних навчальних закладів, які перебувають у сфері управління МО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бсяг виконаних робіт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забезпечення проведення капітального ремонту будівель, котелень, дахів, споруд, комунікацій та обладнання державних та комунальних позашкільних навчальних заклад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бсяг виконаних робіт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Косметичний ремонт кімнат для гурткової роботи. Косметичний ремонт глядацького залу.Замінено газовий лічильник та лічильник по заміру витрат електроенергії, замінено пошкоджений 3-фазний кабель до кочегарки, замінено аварійну частину системи опалення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Завдання 3. Створення умов для доступності молоді до якісної позашкільної освіти шляхом: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оліпшення матеріально-технічної та методичної бази позашкільної осві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забезпечення проведення модернізації навчальної, матеріально-технічної бази позашкільних навчальних закладів, оснащення сучасним обладнанням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позашкільних навчальних закладів, у яких модернізована матеріально-технічна база,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67.4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2.115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56.37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2.115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Придбано 5 ноутбуків для проведення гурткових занять та масових заходів, 2 радіомікрофони, придбано 30 стільців для глядацького залу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Районний етап гри «Сокіл»Джура»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Участь у обласних змаганнях гри «Сокіл «Джура»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забезпечення позашкільних навчальних закладів навчальними та наочними посібниками з питань позашкільної освіти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примірників навчальних і наочних посібників,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Комплект постерів для музею «Воїни. Історія українського війська»( Інститут національної пам яті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) оснащення позашкільних навчальних закладів універсальними навчальними комп’ютерними комплекс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позашкільних навчальних закладів, оснащених універсальними навчальними комп’ютерними комплексами,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4) підключення позашкільних навчальних закладів до Інтернету, створення об’єднання позашкільних навчальних закладів в Інтерне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позашкільних навчальних закладів, підключених до Інтернету,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ЦДЮТ- 1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ДЮСШ-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творення навчально-пізнавальних радіо- і телепередач для дітей і молод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) створення навчально-пізнавальних передач для дітей і молод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навчально-пізнавальних пере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роведення міжнародних і всеукраїнських заходів з дітьми та молоддю за напрямами позашкільної осві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6) проведення міжнародних і всеукраїнських заходів з дітьми та молоддю за напрямами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міжнародних і всеукраїнських зах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роведення комплексних екскурсійних програм для дітей і молод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) проведення комплексних екскурсійних програм для дітей і молод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комплексних екскурсійних прог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 xml:space="preserve">Екскурсії у музеї  ЦДЮТ: «Зима, що нас змінила», «Воїни. Історія українського війська», «Виставка писанок»,  відкриття стенду «Маю честь захищати Батьківщину»,участь у обласному   огляді музеїв Чернігівщини, підведення експонатів музею під вимоги закону про декомунізацію, Екскурсія в музей О.Довженка (Сосниця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Завдання 4. Підвищення рівня навчального, навчально-методичного та науково-методичного забезпечення позашкільних навчальних закладів шляхом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розроблення навчальних програм і навчально-методичних посібників для позашкільних навчальних заклад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розроблення навчальних програм за напрямами позашкільної освіти та навчально-методичних посібник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навчальних прог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оновлення бази даних навчально-методичної літератури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оновлених баз д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 xml:space="preserve">Поповнюється база даних навчально-методичної літератури з питань позашкільної освіт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) створення електронної бібліотеки навчально-методичної літератури з питань до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електронних біблі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На сайті відділу освіти, Талалаївського Центру ДЮТ висвітлюється робота заклад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4) проведення науково-практичних конференцій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науково-практичних конферен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Проведено педради, конференції з питань вивчення досвіду педагогів-новаторів, про інноваційні технології, участь у обласних семінарах-практикум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) проведення конкурсів, науково-методичних розробок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конкурсів,  науково-методичних розр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 w:eastAsia="ja-JP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Додаток Інформація про роботу Центру дитячої та юнацької творчості у 2015-2016 н.р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 w:eastAsia="ja-JP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6) створення анотованих каталогів, навчальних програм і навчально-методичних посібників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анотованих каталог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видання наукової та навчально-методичної літератури для позашкільних навчальних заклад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забезпечення видання наукової та навчально-методичної літератури для позашкільних навчальних заклад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екземплярів навчально-методичної літера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забезпечення видання науково-методичного фахового журналу «Позашкільна освіта і вихованн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екземпля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) забезпечення видання збірників навчальних програм за напрямами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екземплярів,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вивчення, узагальнення та поширення кращого досвіду роботи з позашкільної осві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вивчення та поширення кращого досвіду роботи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позашкільних навчальних закладів, де вивчається досві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Вивчається досвід роботи керівника гуртка ЦДЮТ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Сердюк Л.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роведення всеукраїнських, науково-практичних конференцій, семінарів, засідань за круглим столом з питань позашкільної осві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проведення всеукраїнських науково-практичних конференцій, семінарів, засідань за круглим столом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всеукраїнських науково-практичних конференцій, семін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проведення семінарів-практикум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кількість семінарів-практикум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Проведено семінар для педагогів-організаторів та керівників гурткі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) проведення конкурсів майстерності педагогічних працівників позашкільних навчальних закладів «Джерело творчості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конкурсів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Участь в обласному конкурсі «Джерело творчості» участь взяла керівник гуртка «Художня вишивка»,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У конкурсі «Методична панорама» взяли участь Панасенко Н.М., Троценко Н.М., Сердюк Л.А., Науменко В.П.-3 місц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4) забезпечення проведення всеукраїнського конкурсу на кращу модель наукового товариства учн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конкур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Завдання 5. Створення міжгалузевої системи підготовки(перепідготовки) педагогічних кадр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забезпечення підготовки та підвищення кваліфікації педагогічних працівників позашкільних навчальних заклад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рівень забезпечення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внесення змін до навчальних планів вищих педагогічних навчальних закладів і вищих навчальних закладів культури і мистецтв щодо підготовки педагогічних працівників з питань позашкільної освіти та виховної робо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рівень забезпечення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) забезпечення вивчення питань організації позашкільної роботи у вищих навчальних закладах та інститутах післядипломної педагогіч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рівень забезпечення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Завдання 6. Міжнародне співробітниц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) поглиблення міжнародного співробітництва з питань позашкільної осві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) забезпечення участі молоді з числа вихованців позашкільних навчальних закладів у міжнародних конкурсах, змаганнях, фестивал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ількість молоді, залученої до участі у заходах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uk-UA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ja-JP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0"/>
          <w:szCs w:val="20"/>
          <w:lang w:val="uk-UA" w:eastAsia="ja-JP"/>
        </w:rPr>
      </w:pPr>
      <w:r>
        <w:rPr>
          <w:rFonts w:eastAsia="MS Mincho;ＭＳ 明朝"/>
          <w:b/>
          <w:bCs/>
          <w:sz w:val="20"/>
          <w:szCs w:val="20"/>
          <w:lang w:val="uk-UA" w:eastAsia="ja-JP"/>
        </w:rPr>
      </w:r>
    </w:p>
    <w:p>
      <w:pPr>
        <w:pStyle w:val="Normal"/>
        <w:rPr>
          <w:rFonts w:eastAsia="MS Mincho;ＭＳ 明朝"/>
          <w:b/>
          <w:b/>
          <w:bCs/>
          <w:sz w:val="20"/>
          <w:szCs w:val="20"/>
          <w:lang w:val="uk-UA" w:eastAsia="ja-JP"/>
        </w:rPr>
      </w:pPr>
      <w:r>
        <w:rPr>
          <w:rFonts w:eastAsia="MS Mincho;ＭＳ 明朝"/>
          <w:b/>
          <w:bCs/>
          <w:sz w:val="20"/>
          <w:szCs w:val="20"/>
          <w:lang w:val="uk-UA" w:eastAsia="ja-JP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0"/>
          <w:szCs w:val="20"/>
          <w:lang w:val="uk-UA" w:eastAsia="ja-JP"/>
        </w:rPr>
        <w:t>ІІ. Пропозиції щодо подальшого виконання програми.</w:t>
      </w:r>
    </w:p>
    <w:p>
      <w:pPr>
        <w:pStyle w:val="Normal"/>
        <w:rPr>
          <w:rFonts w:eastAsia="MS Mincho;ＭＳ 明朝"/>
          <w:b/>
          <w:b/>
          <w:bCs/>
          <w:sz w:val="20"/>
          <w:szCs w:val="20"/>
          <w:lang w:val="uk-UA" w:eastAsia="ja-JP"/>
        </w:rPr>
      </w:pPr>
      <w:r>
        <w:rPr>
          <w:rFonts w:eastAsia="MS Mincho;ＭＳ 明朝"/>
          <w:b/>
          <w:bCs/>
          <w:sz w:val="20"/>
          <w:szCs w:val="20"/>
          <w:lang w:val="uk-UA" w:eastAsia="ja-JP"/>
        </w:rPr>
      </w:r>
    </w:p>
    <w:p>
      <w:pPr>
        <w:pStyle w:val="Normal"/>
        <w:rPr>
          <w:rFonts w:eastAsia="MS Mincho;ＭＳ 明朝"/>
          <w:b/>
          <w:b/>
          <w:bCs/>
          <w:sz w:val="20"/>
          <w:szCs w:val="20"/>
          <w:lang w:eastAsia="ja-JP"/>
        </w:rPr>
      </w:pPr>
      <w:r>
        <w:rPr>
          <w:rFonts w:eastAsia="MS Mincho;ＭＳ 明朝"/>
          <w:b/>
          <w:bCs/>
          <w:sz w:val="20"/>
          <w:szCs w:val="20"/>
          <w:lang w:eastAsia="ja-JP"/>
        </w:rPr>
      </w:r>
    </w:p>
    <w:p>
      <w:pPr>
        <w:pStyle w:val="Normal"/>
        <w:rPr>
          <w:u w:val="single"/>
          <w:lang w:val="uk-UA"/>
        </w:rPr>
      </w:pPr>
      <w:r>
        <w:rPr>
          <w:rFonts w:eastAsia="MS Mincho;ＭＳ 明朝"/>
          <w:b/>
          <w:bCs/>
          <w:lang w:val="uk-UA" w:eastAsia="ja-JP"/>
        </w:rPr>
        <w:t xml:space="preserve">Начальник відділу освіти  райдержадміністрації        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__________________________                                </w:t>
      </w:r>
      <w:r>
        <w:rPr>
          <w:rFonts w:eastAsia="MS Mincho;ＭＳ 明朝" w:cs="Arial" w:ascii="Arial" w:hAnsi="Arial"/>
          <w:sz w:val="20"/>
          <w:szCs w:val="20"/>
          <w:lang w:val="uk-UA" w:eastAsia="ja-JP"/>
        </w:rPr>
        <w:t xml:space="preserve">  </w:t>
      </w:r>
      <w:r>
        <w:rPr>
          <w:rFonts w:eastAsia="MS Mincho;ＭＳ 明朝" w:cs="Arial" w:ascii="Arial" w:hAnsi="Arial"/>
          <w:u w:val="single"/>
          <w:lang w:val="uk-UA" w:eastAsia="ja-JP"/>
        </w:rPr>
        <w:t>Плюта О.П..</w:t>
      </w:r>
    </w:p>
    <w:p>
      <w:pPr>
        <w:pStyle w:val="Normal"/>
        <w:rPr>
          <w:rFonts w:eastAsia="MS Mincho;ＭＳ 明朝"/>
          <w:b/>
          <w:b/>
          <w:bCs/>
          <w:lang w:val="uk-UA" w:eastAsia="ja-JP"/>
        </w:rPr>
      </w:pPr>
      <w:r>
        <w:rPr/>
        <w:tab/>
        <w:tab/>
        <w:tab/>
        <w:tab/>
        <w:tab/>
        <w:tab/>
        <w:tab/>
      </w:r>
      <w:r>
        <w:rPr>
          <w:rFonts w:eastAsia="MS Mincho;ＭＳ 明朝"/>
          <w:b/>
          <w:bCs/>
          <w:lang w:val="uk-UA" w:eastAsia="ja-JP"/>
        </w:rPr>
        <w:t xml:space="preserve">                           </w:t>
      </w:r>
      <w:r>
        <w:rPr/>
        <w:t xml:space="preserve">(підпис) </w:t>
      </w: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uk-UA" w:eastAsia="ja-JP"/>
        </w:rPr>
      </w:pPr>
      <w:r>
        <w:rPr>
          <w:rFonts w:eastAsia="MS Mincho;ＭＳ 明朝"/>
          <w:b/>
          <w:bCs/>
          <w:lang w:val="uk-UA" w:eastAsia="ja-JP"/>
        </w:rPr>
        <w:t>Директор Центру ДЮТ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uk-UA" w:eastAsia="ja-JP"/>
        </w:rPr>
      </w:pPr>
      <w:r>
        <w:rPr>
          <w:rFonts w:eastAsia="MS Mincho;ＭＳ 明朝" w:cs="Arial" w:ascii="Arial" w:hAnsi="Arial"/>
          <w:sz w:val="20"/>
          <w:szCs w:val="20"/>
          <w:lang w:val="uk-UA" w:eastAsia="ja-JP"/>
        </w:rPr>
      </w:r>
    </w:p>
    <w:p>
      <w:pPr>
        <w:pStyle w:val="Normal"/>
        <w:rPr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М.П</w:t>
        <w:tab/>
        <w:tab/>
        <w:tab/>
        <w:tab/>
        <w:tab/>
        <w:tab/>
        <w:t xml:space="preserve">________________________________________                                    </w:t>
      </w:r>
      <w:r>
        <w:rPr>
          <w:rFonts w:eastAsia="MS Mincho;ＭＳ 明朝" w:cs="Arial" w:ascii="Arial" w:hAnsi="Arial"/>
          <w:u w:val="single"/>
          <w:lang w:val="uk-UA" w:eastAsia="ja-JP"/>
        </w:rPr>
        <w:t>Галаган Н.І.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ab/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22:00Z</dcterms:created>
  <dc:creator>Natali</dc:creator>
  <dc:description/>
  <cp:keywords/>
  <dc:language>en-US</dc:language>
  <cp:lastModifiedBy>Admin</cp:lastModifiedBy>
  <dcterms:modified xsi:type="dcterms:W3CDTF">2017-02-24T11:22:00Z</dcterms:modified>
  <cp:revision>12</cp:revision>
  <dc:subject/>
  <dc:title> </dc:title>
</cp:coreProperties>
</file>