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 до рішення „Про внесення змін до рішення сесії від 19 грудня 2018 року „Про районний бюджет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ік”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новні голови, депутати та запрошені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затвердження чергової сесії районної ради пропонується внесення наступних змін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залишку коштів іншої субвенції з сільських та селищної рад збільшити кошторисні призначення на придбання житла лікарям центральної районної лікарні в сумі 200,0 тис. грн та КНП «ЦПМСД»  в сумі 205,0 тис.гр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запропоновані зміни до районного бюджету схвалити та затверди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інансового відділу РДА</w:t>
      </w:r>
      <w:r>
        <w:rPr>
          <w:sz w:val="28"/>
          <w:szCs w:val="28"/>
          <w:lang w:val="ru-RU"/>
        </w:rPr>
        <w:tab/>
        <w:tab/>
        <w:tab/>
        <w:tab/>
        <w:tab/>
        <w:tab/>
        <w:t>В.ГОРКАВЕНКО</w:t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9:00Z</dcterms:created>
  <dc:creator>Сорока Виталий Анатолиевич</dc:creator>
  <dc:description/>
  <cp:keywords/>
  <dc:language>en-US</dc:language>
  <cp:lastModifiedBy>u252001</cp:lastModifiedBy>
  <cp:lastPrinted>2018-12-26T12:01:00Z</cp:lastPrinted>
  <dcterms:modified xsi:type="dcterms:W3CDTF">2019-01-28T14:09:00Z</dcterms:modified>
  <cp:revision>4</cp:revision>
  <dc:subject/>
  <dc:title>Шановні члени комісії, запрошені</dc:title>
</cp:coreProperties>
</file>