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айонної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оздоровлення діте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ого району 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>Одним із напрямків роботи сектору сім</w:t>
      </w:r>
      <w:r>
        <w:rPr>
          <w:bCs/>
          <w:sz w:val="28"/>
          <w:szCs w:val="28"/>
          <w:lang w:val="uk-UA"/>
        </w:rPr>
        <w:t>’</w:t>
      </w:r>
      <w:r>
        <w:rPr>
          <w:iCs/>
          <w:sz w:val="28"/>
          <w:szCs w:val="28"/>
          <w:lang w:val="uk-UA"/>
        </w:rPr>
        <w:t xml:space="preserve">ї, молоді та спорту райдержадміністрації є організація оздоровлення </w:t>
      </w:r>
      <w:r>
        <w:rPr>
          <w:sz w:val="28"/>
          <w:szCs w:val="28"/>
          <w:lang w:val="uk-UA"/>
        </w:rPr>
        <w:t>та відпочинку дітей шкільного віку.</w:t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У районі за статистичними даними (станом на 01 вересня 2016 року) проживає 1113 дітей шкільного віку, які підлягають оздоровленню. 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На оздоровлення та відпочинок дітей шкільного віку району станом на  грудень  2016 року використано 311,4 тис. грн. З них: з місцевого бюджету – 244,6 тис. грн.; залучених позабюджетних  коштів – 66,8 тис.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Одним із пріоритетів оздоровчої кампанії  району у 2016 році було максимальне охоплення дітей, які підлягають оздоровленню, відпочинковими та оздоровчими  послугами.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У результаті комплексу заходів, які здійснювалися місцевими органами виконавчої влади, оздоровленням та відпочинком за 2016 рік забезпечено 612 дітей шкільного віку, що складає 55 % дітей шкільного віку, які підлягають оздоровленню. З них:  оздоровленням забезпечено 109 дітей (9,8 %),  відпочинком – 503 дитини (45,2 %). 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>Згідно плану заходів першочергово забезпечувалось оздоровлення дітей, які потребують особливої соціальної уваги та підтримки. Сектором сім’ї, молоді та спорту райдержадміністрації забезпечено оздоровлення дітей соціально-уразливих категорій в таборах за  межами району та області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таном на 01 січня 2017 року  у закладах  оздоровлення перебувало 109 дітей ( з них 21 - пільгові категорії), що становить 9,8  %. </w:t>
      </w:r>
      <w:r>
        <w:rPr>
          <w:sz w:val="28"/>
          <w:szCs w:val="28"/>
          <w:lang w:val="uk-UA"/>
        </w:rPr>
        <w:t>У санаторіях Управління охорони здоров’я - 18 дітей, Міністерства охорони здоров’я - 10 дітей. Департаментом сім’ї, молоді та спорту облдержадміністрації надано можливість для оздоровлення 10 дітям, районною державною адміністрацією – 28 дітям. Самостійно оздоровились 43 дітей.</w:t>
      </w:r>
    </w:p>
    <w:p>
      <w:pPr>
        <w:pStyle w:val="Normal"/>
        <w:ind w:right="-6" w:firstLine="7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Оздоровчими та відпочинковими послугами у 2016 році забезпечено  567  дітей  пільгових категорі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сі діти-сироти та діти, позбавлені батьківського піклування шкільного віку, які проживають на території району  (21 особа) були охоплені санаторно-курортним лікуванням у закладах оздоровлення. Зокрема, за путівками Міністерства охорони здоров’я оздоровлено: 14 дітей у санаторіях «Пролісок» Ніжинського району, «Зелений  Гай» -  1 дитина, «Солотвино» -  2 дитини, «ім. Чкалова (м. Одеса) – 2 дитини,   «Джерело » (м. Трусковець) - 2 дитини, у санаторії «Прикарпатський» (м. Яремча) – 2. Департаментом сім’ї, молоді та спорту облдержадміністрації надано можливість для оздоровлення 15 дітям. Зокрема, 5 дітей - у ДП «УДЦ Молода гвардія», 6 дітей - у закладі санаторного типу «Електронік»  (с. Сновянка Чернігівського району), 2 дітей -  у закладі оздоровлення «Космос» (с. Рибаківка Миколаївської області), 1 -  у закладі оздоровлення «Сонячний берег» (смт Сергіївка Одеської області) і одна дитина в Українському  дитячому  санаторії  «Артек». Самостійно оздоровились 82 дитини. Із   них:   смт Варва  «Веселка » - 23, м. Мена «Остреч» - 1, с. Бегач «Будівельник» - 3, «Коблево» - 3, с. Чернецьке «Веселка» - 30, с. Циблі «Славутич»  - 1, м. Ужгород – 20 і курорт «Шармальшейх» (Єгипет) - 1 дитина-сир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здоровчими та відпочинковими послугами у  2016 році забезпечено  567 ( 78,8 %)  дітей  шкільного віку пільгових категорій.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1 (100 %) дітей-сиріт та дітей, позбавлених батьківського піклу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5 (97 %) дітей з багатодітних та малозабезпечених сім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7 (55,%) дітей-інвалі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6 (96,6 %) дітей працівників АПК та соціаль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(100 %) - дітей, постраждалих внаслідок Чорнобильської катастроф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3 (94,2 %) обдарованих та талановитих ді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0 (96,7 %) дітей, які перебувають на диспансерному облі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(99%) дітей учасників АТ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 (100 %) дітей внутрішньо переміщених осіб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повноцінного відпочинку та оздоровлення дітей в районі з 21 червня по 14 липня 2016 року працювала комунально-бюджетна установа -  позаміський дитячий заклад оздоровлення та відпочинку «Веселка», розташований у с. Чернецьке. Оздоровилося  33 дитин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На базі загальноосвітніх шкіл району з 1 по 16 червня   2016 року працювали 13 таборів з денним перебуванням (492 дітей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0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2-21T06:54:00Z</dcterms:modified>
  <cp:revision>4</cp:revision>
  <dc:subject/>
  <dc:title> </dc:title>
</cp:coreProperties>
</file>