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 виконання «Цільової соціальної програми розвитку цивільного захисту Талалаївського району на 2016-2020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Програми є захист населення і територій від наслідків надзвичайних ситуацій техногенного і природного характеру, ефективне функціонування територіальної підсистеми Єдиної державної системи цивільного захисту, проведення пошукових, аварійно-рятувальних та інших невідкладних робіт, створення та вдосконалення безпечних умов для користування водними об’єктами, проведення роз’яснювально-пропагандистської роботи серед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«Цільової соціальної програми розвитку цивільного захисту Талалаївського району на 2016 - 2020 роки», затвердженої рішенням </w:t>
        <w:br/>
        <w:t xml:space="preserve">35 сесії Талалаївської районної ради шостого скликання від 15 жовтня </w:t>
        <w:br/>
        <w:t xml:space="preserve">2015 року на 2016 рік, передбачено використання коштів у сумі 51,0 тис. грн.  З метою попередження виникнення надзвичайних ситуацій техногенного та природного характеру, проведення  інформаційно - роз’яснювальні роботи серед населення Талалаївським районним сектором Управління ДСНС України Чернігівській області у 2016 році виготовлені та розповсюджені в установах, організаціях  та серед населення району комплекти пам’яток, експрес-інформацій, листівок з питань безпеки життєдіяльності населення, прикладами пожеж та надзвичайних ситуацій. На виготовлення та розповсюдження наочного матеріалу з питань безпеки життєдіяльності населення використано 1,0 тис. грн. з суми закладеної на виконання програми на 2016 рік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ільки, на території Талалаївського району за 2016 рік надзвичайних ситуацій не зафіксовано, кошти не використані на виконання «Цільової соціальної програми розвитку цивільного захисту Талалаївського району на 2016-2020 роки» повернуті в районни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ктор мобілізаційної, оборонної робо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 цивільного захисту апара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лалаївської районної державної адміністрації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9:00Z</dcterms:created>
  <dc:creator>ogii</dc:creator>
  <dc:description/>
  <cp:keywords/>
  <dc:language>en-US</dc:language>
  <cp:lastModifiedBy>Politika</cp:lastModifiedBy>
  <dcterms:modified xsi:type="dcterms:W3CDTF">2017-02-24T07:19:00Z</dcterms:modified>
  <cp:revision>2</cp:revision>
  <dc:subject/>
  <dc:title>На виконання «Цільової соціальної програми розвитку цивільного захисту Талалаївського району на 2016-2020 роки»  затвердженої рішенням 35 сесії Талалаївської районної ради шостого скликання від 15 жовтня 2015 року на 2016 рік передбачено використання кош</dc:title>
</cp:coreProperties>
</file>