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икона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грами забезпечення виконання </w:t>
      </w:r>
      <w:r>
        <w:rPr>
          <w:b/>
          <w:sz w:val="28"/>
          <w:szCs w:val="28"/>
          <w:lang w:val="uk-UA"/>
        </w:rPr>
        <w:br/>
      </w:r>
      <w:r>
        <w:rPr>
          <w:b/>
          <w:sz w:val="28"/>
          <w:szCs w:val="28"/>
        </w:rPr>
        <w:t xml:space="preserve">Талалаївською районною державною адміністрацією </w:t>
      </w:r>
      <w:r>
        <w:rPr>
          <w:b/>
          <w:sz w:val="28"/>
          <w:szCs w:val="28"/>
          <w:lang w:val="uk-UA"/>
        </w:rPr>
        <w:br/>
        <w:t>делегованих повноважень на 2018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виконання Талалаївською районною державною адміністрацією делегованих повноважень на 2018 рік затверджена рішенням 19 сесії районної ради 7 скликання від 20.12.2018 №17-19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рограми передбачалося 379 тис.грн, виділено з районного бюджету132 тис. 300 грн. Рішенням 20 сесії від 15.03.2018 виділено 52 тис. 300 грн та рішенням 22 сесії від 10.08.2018 виділено - 80 тис. 00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були використані відповідно до заходів програми, що дало змогу забезпечити температурний режим у робочих кабінетах районної ради та райдержадміністрації, придбати такі необхідні канцелярські товари, папір, відремонтувати комп’ютерну техніку, картриджі, придбати пально-мастильні матеріа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частина коштів використана на оплату рахунків за енергоносії в сумі 89188,96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уто до районного бюджету 4 тис. 597 грн. 86 ко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Виконавці програми та обсяги фінансування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440"/>
        <w:gridCol w:w="1260"/>
        <w:gridCol w:w="2700"/>
        <w:gridCol w:w="1980"/>
        <w:gridCol w:w="1800"/>
      </w:tblGrid>
      <w:tr>
        <w:trPr>
          <w:trHeight w:val="7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конавці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ієнтовні обсяги фінансування, </w:t>
              <w:br/>
              <w:t>тис. 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нансування заходів програми</w:t>
            </w:r>
            <w:r>
              <w:rPr>
                <w:lang w:val="uk-UA"/>
              </w:rPr>
              <w:t>, гр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о , гр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ернуто коштів, грн</w:t>
            </w:r>
          </w:p>
        </w:tc>
      </w:tr>
      <w:tr>
        <w:trPr>
          <w:trHeight w:val="7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канцтоварів, паперу, конвертів, марок, тонерів, картриджів, блоків безперебійного живлення, господарчих товарів, ламп денного освітлення, ящиків для архіву (архівні короби) та ін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2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апір, швидкозшивачі, канцтова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84,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чі това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8,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uk-UA"/>
              </w:rPr>
              <w:t>8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идбання канцтоварів, пап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uk-UA"/>
              </w:rPr>
              <w:t>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агропромислового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идбання канцтоварів, паперу, електролічи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придбання паперу та канцтовар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1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пристрою безперебійного жив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90,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омп’ютерної та оргтехні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1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та реставрація картридж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та заправка картридж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ремонт комп</w:t>
            </w:r>
            <w:r>
              <w:rPr>
                <w:bCs/>
                <w:sz w:val="26"/>
                <w:szCs w:val="26"/>
              </w:rPr>
              <w:t>’</w:t>
            </w:r>
            <w:r>
              <w:rPr>
                <w:bCs/>
                <w:sz w:val="26"/>
                <w:szCs w:val="26"/>
                <w:lang w:val="uk-UA"/>
              </w:rPr>
              <w:t>ютерної та оргтехніки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паливно-мастильних матері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47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ьно-мастильні матері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4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агропромислового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іля та придбання запасних част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пасні част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табілізація фінансово-економічного стану  установ, у тому числі: погашення  боргових зобов’язань щодо  енергоносіїв, податків, інших послуг та розрахунків, збереження матеріальних цінностей та май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288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иродні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49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лата за послуги зв’яз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288,9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uk-UA"/>
              </w:rPr>
              <w:t>9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електроенер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uk-UA"/>
              </w:rPr>
              <w:t>853,6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иродні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uk-UA"/>
              </w:rPr>
              <w:t>8646,3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агропромислового розвит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95,8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902,14</w:t>
            </w:r>
          </w:p>
        </w:tc>
      </w:tr>
      <w:tr>
        <w:trPr>
          <w:trHeight w:val="4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иродні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15,7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лата за послуги зв’яз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,4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4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7,8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иродні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0,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лата єдиного соціального внес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9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плата за послуги зв’яз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ліцензійного комп’ютерного забезпе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новлення пожежної сигна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та відзначення свят державного та загально районного значення, пам’ятних дат та історичних подій (придбання грамот, подяк, подарунків, тематичних знаків, квітів, тощ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 державна адміністрац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цькі заходи, зустрічі офіційних делегацій (виготовлення та придбання державної та районної символіки, сувенірі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 державна адміністрац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3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70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597,86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  <w:br/>
        <w:t xml:space="preserve">державної адміністрації </w:t>
        <w:tab/>
        <w:t>О.А.Вебер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31:00Z</dcterms:created>
  <dc:creator>RDA06</dc:creator>
  <dc:description/>
  <cp:keywords/>
  <dc:language>en-US</dc:language>
  <cp:lastModifiedBy>Admin</cp:lastModifiedBy>
  <dcterms:modified xsi:type="dcterms:W3CDTF">2019-02-01T09:28:00Z</dcterms:modified>
  <cp:revision>47</cp:revision>
  <dc:subject/>
  <dc:title>Про виконання Програми забезпечення виконання </dc:title>
</cp:coreProperties>
</file>