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районної програми</w:t>
      </w:r>
    </w:p>
    <w:p>
      <w:pPr>
        <w:pStyle w:val="Normal"/>
        <w:ind w:right="-5" w:hanging="0"/>
        <w:jc w:val="center"/>
        <w:rPr>
          <w:i/>
          <w:i/>
          <w:sz w:val="26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Розвитку фізичної культури і спорту » на 2013-2017 рок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і розвивається 6 видів спорту, якими охоплено понад 1200 осіб. Працює одна дитячо-юнацька спортивна школа, в якій займається 168 дітей та працює 9 тренерів, з них - 2 штатних. Діють відділення з волейболу, спортивного туризму, футболу, настільного тенісу, легкої атлетики, баскетбо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  району приймають участь в районних, обласних та всеукраїнських змаганн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2016 році проведений чемпіонат Талалаївського району з футболу серед команд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квітні минулого року проведено місячник «Спорт для всіх – спільна турбота», в якому взяло участь 750 осіб. Сектором сім’ї, молоді та спорту райдержадміністрації організовано участь збірних команд району в обласній галузевій Спартакіаді державних службовців; обласному етапі  Всеукраїнського спортивно-масового заходу серед  дітей та юнацтва «Олімпійське лелеченя». Спортсмени району взяли участь у відкритих Кубках міст Чернігова, Ніжина, Чернігівської, Вінницької областей зі спортивного туризму в закритих приміщеннях, обласних та Всеукраїнських змаганнях з волейбо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айонному рівні проведено змагання з футболу до Дня Перемоги; Чемпіонат  з футболу;</w:t>
        <w:tab/>
        <w:t xml:space="preserve"> галузеву Спартакіаду державних службовців; туристсько-краєзнавчий зліт Талалаївського району; заходи до Олімпійського дня та Олімпійського тижня; зіграно Кубок району з міні-футболу серед дорослих та дитячо-юнацьких команд.     </w:t>
        <w:tab/>
        <w:tab/>
        <w:t xml:space="preserve">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районну газету «Трибуна хлібороба» та офіційний сайт райдержадміністрації жителі району постійно інформувались про спортивне жи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і в наявності 49 спортивних споруд, зокрема: 1 стадіон, 2 стрілецьких тири, 10 спортивних залів, 36 приміщень для фізкультурно-оздоровчих занять: 22 спортивних майданчики, 14 футбольних по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ходів з розвитку фізичної культури і спорту у 2016 році з районного бюджету використано 40,0 тис грн. З них: на проведення навчально-тренувальних зборів і змагань – 28,5 тис. грн. та  на придбання форми та спортивного обладнання для збірної команди району з футболу – 12,0 тис. грн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lang w:val="uk-UA"/>
        </w:rPr>
        <w:tab/>
        <w:tab/>
      </w:r>
    </w:p>
    <w:p>
      <w:pPr>
        <w:pStyle w:val="3"/>
        <w:tabs>
          <w:tab w:val="clear" w:pos="708"/>
          <w:tab w:val="left" w:pos="6960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  <w:lang w:val="uk-UA"/>
        </w:rPr>
        <w:t xml:space="preserve">Завідувач сектору сім’ї,  молоді </w:t>
      </w:r>
    </w:p>
    <w:p>
      <w:pPr>
        <w:pStyle w:val="3"/>
        <w:tabs>
          <w:tab w:val="clear" w:pos="708"/>
          <w:tab w:val="left" w:pos="69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спорту райдержадміністрації </w:t>
        <w:tab/>
        <w:t>Н.М. Луценко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mall">
    <w:name w:val="small"/>
    <w:basedOn w:val="Style9"/>
    <w:qFormat/>
    <w:rPr/>
  </w:style>
  <w:style w:type="character" w:styleId="Smallngbinding">
    <w:name w:val="small ng-binding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next w:val="Normal"/>
    <w:qFormat/>
    <w:pPr/>
    <w:rPr>
      <w:rFonts w:ascii="UkrainianBodoni;Times New Roman" w:hAnsi="UkrainianBodoni;Times New Roman" w:cs="Courier New"/>
      <w:color w:val="000000"/>
      <w:sz w:val="3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op">
    <w:name w:val="text-top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5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7-02-24T06:56:00Z</dcterms:modified>
  <cp:revision>4</cp:revision>
  <dc:subject/>
  <dc:title> </dc:title>
</cp:coreProperties>
</file>