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Комплексної  районної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lang w:val="uk-UA"/>
        </w:rPr>
        <w:t>програми підтримки сім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ї, забезпечення гендерної рівності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идії торгівлі людьми за  2016 рік</w:t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районі здійснюються заходи, направлені на підтримку багатодітних сімей, реалізацію права дитини на сімейне виховання; проводиться робота, направлена на попередження домашнього насильства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обліку багатодітних сімей у районі станом на 01.01.2017 р. проживає  111 багатодітних сімей, в яких виховується 371 дитина. З них 86 сімей, де проживає 3 дітей, 18 сімей, в яких виховується 4 дітей та 7 сімей, в яких 5 і більше дітей. Із загальної кількості багатодітних сімей 85 сімей є повними, 59 – молодих сім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багатодітними сім’ями проводиться робота по наданню різних видів допомоги, зокрема щодо забезпечення в повному обсязі всіх багатодітних сімей та дітей з цих сімей (віком від 6 років) посвідченнями батьків та дитини з багатодітної сім’ї. У 2016 році  усі сім’ї забезпечені посвідченнями батьків та дитини з багатодітної сім’ї.  Відповідно, пільгами з оплати комунальних послуг скористались 111 багатодітних сімей, пільгами на придбання твердого палива та скрапленого газу готівкою – 67 сімей, на позачергове встановлення квартирних телефонів та 50% знижку абонентної плати за користування телефоном – 10 сі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ектором сім’ї,  молоді та спорту райдержадміністрації щоквартально узагальнюється інформація щодо випадків насильства в сім’ї, яка надходить від органів внутрішніх справ, служби у справах дітей райдержадміністрації та районного центру соціальних служб для сім’ї, дітей та молоді. Протягом 2016 року зафіксовано 98 звернень з приводу вчинення насильства в сім'ї. Дільничними інспекторами міліції винесено 78 офіційних попереджень та 20 захисних приписів. З приводу вчинення домашнього насильства в органах внутрішніх справ на обліку перебуває 66 осі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опередження негативних явищ у дитячому та молодіжному середовищах сектором у справах молоді та спорту райдержадміністрації спільно з зацікавленими службами району постійно перевіряються умови проживання неблагополучних, багатодітних, молодих сімей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реалізацію сімейної політики у 2016 році використано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,0 тис. грн. з районного бюджету, на реалізацію молодіжних програм - 6,0 тис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960" w:leader="none"/>
        </w:tabs>
        <w:spacing w:before="0" w:after="0"/>
        <w:ind w:left="0" w:hanging="0"/>
        <w:rPr/>
      </w:pPr>
      <w:r>
        <w:rPr>
          <w:b/>
          <w:i/>
          <w:sz w:val="28"/>
          <w:szCs w:val="28"/>
          <w:lang w:val="uk-UA"/>
        </w:rPr>
        <w:t xml:space="preserve">Завідувач сектору сім’ї,  молоді </w:t>
      </w:r>
    </w:p>
    <w:p>
      <w:pPr>
        <w:pStyle w:val="3"/>
        <w:tabs>
          <w:tab w:val="clear" w:pos="708"/>
          <w:tab w:val="left" w:pos="69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спорту райдержадміністрації </w:t>
        <w:tab/>
        <w:t>Н.М. Луц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47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7-02-24T06:58:00Z</dcterms:modified>
  <cp:revision>5</cp:revision>
  <dc:subject/>
  <dc:title> </dc:title>
</cp:coreProperties>
</file>