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Указу Президента  України  від  18  березня   2015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5/2015 «Про додаткові заходи щодо соціального захисту учасників антитерористичної операції», розпорядження Кабінету Міністрів від 31 березня 2015 року № 359-р «Про затвердження плану заходів щодо медичної, психологічної, професійної адаптації учасників антитерористичної операції» в районі рішенням 35 сесії Талалаївської районної ради шостого скликання від 15 жовтня 2015 р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тверджена Програм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оціальної підтримки учасників антитерористичної операції та членів їх сімей у Талалаївському районі на 2015-2018 ро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початку проведення антитерористичної операції в районі здійснюється робота щодо всебічного соціального супроводу та ефективного вирішення проблемних питань учасників АТО, членів їх сімей та членів сімей загиблих військовослужбовц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надання консультативної допомоги учасникам АТО в районі створено «гарячу» телефонну лінію при  районній державній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едеться широка інформаційно-роз’яснювальна робота щодо підтримки заходів мобілізації та демобіліз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вом родинам загиблих учасників антитерористичної операції надано статус «Член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загиблого». Посвідчення отримали 3 члена сім’ї,  дві дитини отримали довід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розпорядження голови Талалаївської районної державної адміністрації від 01 серпня 2016 року № 262 «Про надання одноразової грошової матеріальної допомоги сім’ї загиблого з числа учасників АТО»  отримала одноразову грошову матеріальну допомогу сім’я загиблого учасника АТО в розмірі 5000,00 грн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5-річниці незалежності України виділено кошти в сумі 15600,00 грн. для надання фінансової матеріальної допомоги всім учасникам бойових дій з числа учасників АТО, які перебувають на обліку в управлінні соціального захисту населення Талалаївської райдержадміністрації (78 чол.), в розмірі 200 грн. кожному.</w:t>
      </w:r>
    </w:p>
    <w:p>
      <w:pPr>
        <w:pStyle w:val="Normal"/>
        <w:spacing w:lineRule="auto" w:line="240" w:before="0" w:after="0"/>
        <w:ind w:hanging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розпоряджень голови Талалаївської районної державної адміністрації «Про надання  грошової матеріальної допомоги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 30 листопада  2016 року № 433 надано грошову  матеріальну допомогу 4 інвалідам війни з числа учасників АТО, на суму 6800,00 грн. в розмірі 1700,00 грн. кожному та  2 дітям сім’ї  загиблого учасника АТО на суму 3000,00 грн. в розмірі 1500,00 грн. кожно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  грудня № 467 надано грошову  матеріальну допомогу учасникам бойових дій  та членам сімей загиблих з числа учасників антитерористичної  операції ( 39 чол.), на суму 6708,42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по програмі соціальної   підтримки учасників антитерористич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ї та членів їх сімей у Талалаївському районі на 2015 – 2018 роки за 2016 рік використано 37108,42 грн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оціального захисту населення                                       Л.М.Карпенко</w:t>
      </w:r>
    </w:p>
    <w:p>
      <w:pPr>
        <w:pStyle w:val="Normal"/>
        <w:spacing w:before="0" w:after="200"/>
        <w:rPr>
          <w:rFonts w:cs="Calibri"/>
          <w:lang w:val="uk-UA"/>
        </w:rPr>
      </w:pPr>
      <w:r>
        <w:rPr>
          <w:rFonts w:cs="Calibri"/>
          <w:lang w:val="uk-UA"/>
        </w:rPr>
        <w:t xml:space="preserve">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9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lang w:val="uk-UA"/>
    </w:rPr>
  </w:style>
  <w:style w:type="character" w:styleId="Style14">
    <w:name w:val=" Знак Знак"/>
    <w:qFormat/>
    <w:rPr>
      <w:rFonts w:ascii="Courier New" w:hAnsi="Courier New" w:eastAsia="Courier New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09:00Z</dcterms:created>
  <dc:creator>Admin</dc:creator>
  <dc:description/>
  <cp:keywords/>
  <dc:language>en-US</dc:language>
  <cp:lastModifiedBy>Politika</cp:lastModifiedBy>
  <cp:lastPrinted>2017-02-23T15:23:00Z</cp:lastPrinted>
  <dcterms:modified xsi:type="dcterms:W3CDTF">2017-02-24T09:34:00Z</dcterms:modified>
  <cp:revision>4</cp:revision>
  <dc:subject/>
  <dc:title>На виконання розпорядження голови обласної державної адміністрації від 14</dc:title>
</cp:coreProperties>
</file>