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9 сесії Талалаївської районної ради шостого скликання від 27 грудня 2011 рок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тверджена районна програма соціальної підтримки малозахищ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а малозабезпечених верств населення Талалаївського району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«Турбота» на 2012 – 2016 ро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новними завданнями якої є посилення соціального захисту та покращення матеріального становища інвалідів всіх категорій, людей похилого віку та малозахищених верств насел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т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ої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Турбота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лучення на її виконання коштів з районного бюджету сприяє покращенню надання допомоги  інвалідам та найменш захищеним жителям рай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ном на 01.01.2017 року на території нашого району проживає  інвалідів всіх категорій  - 549 чол., ліквідаторів наслідків аварії на ЧАЕС -  116 чол., учасників бойових дій на території інших держав – 54 чол., з них в  Афганістані - 43 чол., людей похилого віку та малозахищених верств населення  - 3354 чол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На реалізацію програми </w:t>
      </w:r>
      <w:r>
        <w:rPr>
          <w:sz w:val="28"/>
          <w:szCs w:val="28"/>
          <w:lang w:val="uk-UA"/>
        </w:rPr>
        <w:t>у  2016 році було виділено з районного бюджету кошти в сумі 23,1 тис. грн.,</w:t>
      </w:r>
      <w:r>
        <w:rPr>
          <w:color w:val="000000"/>
          <w:sz w:val="28"/>
          <w:szCs w:val="28"/>
          <w:lang w:val="uk-UA"/>
        </w:rPr>
        <w:t xml:space="preserve"> фактичне виконання по напрямкам видатків склало:</w:t>
      </w:r>
      <w:r>
        <w:rPr>
          <w:rStyle w:val="Appleconvertedspace"/>
          <w:rFonts w:eastAsia="Courier New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адресна грошова допомога 3 учасникам бойових дій на території інших держав з нагоди Дня </w:t>
      </w:r>
      <w:r>
        <w:rPr>
          <w:rFonts w:cs="Times New Roman" w:ascii="Times New Roman" w:hAnsi="Times New Roman"/>
          <w:color w:val="000000"/>
          <w:sz w:val="28"/>
          <w:szCs w:val="28"/>
        </w:rPr>
        <w:t>ви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дення радянсь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йськ з Афганіста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суму 3000 грн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дресна грошова допомога 94 учасникам ліквідації аварії на ЧАЕС до 30-ї річниці аварії на Чорнобильській АЕС на суму 18800,00 гр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адресна грошова допомога двом інвалідам на суму 1000,00 грн. з нагоди міжнародного Дня інвалід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дресна грошова допомога трьом  ліквідаторам на суму 300,00 грн. до Дня вшанування учасників ліквідації аварії на Чорнобильській АЕ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оціального захисту населення                                       Л.М.Карпен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99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lang w:val="uk-UA"/>
    </w:rPr>
  </w:style>
  <w:style w:type="character" w:styleId="Style14">
    <w:name w:val=" Знак Знак"/>
    <w:qFormat/>
    <w:rPr>
      <w:rFonts w:ascii="Courier New" w:hAnsi="Courier New" w:eastAsia="Courier New" w:cs="Courier New"/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00:00Z</dcterms:created>
  <dc:creator>Admin</dc:creator>
  <dc:description/>
  <cp:keywords/>
  <dc:language>en-US</dc:language>
  <cp:lastModifiedBy>Politika</cp:lastModifiedBy>
  <cp:lastPrinted>2017-02-23T15:23:00Z</cp:lastPrinted>
  <dcterms:modified xsi:type="dcterms:W3CDTF">2017-02-24T09:06:00Z</dcterms:modified>
  <cp:revision>3</cp:revision>
  <dc:subject/>
  <dc:title>         Рішенням 9 сесії Талалаївської районної ради шостого скликання від 27 грудня 2011 року затверджена районна програма соціальної підтримки малозахищених та малозабезпечених верств населення Талалаївського району «Турбота» на 2012 – 2016 роки, осно</dc:title>
</cp:coreProperties>
</file>