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407906055" r:id="rId2"/>
        </w:object>
      </w:r>
    </w:p>
    <w:p>
      <w:pPr>
        <w:pStyle w:val="Style13"/>
        <w:ind w:right="0" w:hanging="0"/>
        <w:rPr>
          <w:color w:val="000000"/>
          <w:sz w:val="28"/>
        </w:rPr>
      </w:pPr>
      <w:r>
        <w:rPr>
          <w:color w:val="000000"/>
          <w:sz w:val="28"/>
        </w:rPr>
        <w:t>У К Р А Ї Н А</w:t>
      </w:r>
    </w:p>
    <w:p>
      <w:pPr>
        <w:pStyle w:val="Heading1"/>
        <w:ind w:right="0" w:hanging="0"/>
        <w:rPr>
          <w:color w:val="000000"/>
          <w:sz w:val="28"/>
        </w:rPr>
      </w:pPr>
      <w:r>
        <w:rPr>
          <w:color w:val="000000"/>
          <w:sz w:val="28"/>
        </w:rPr>
        <w:t>ТАЛАЛАЇВСЬКА РАЙОННА РА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вадцята сесія сьомого скликанн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від ____ березня 2018 року</w:t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мт Талалаї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3260" w:hanging="0"/>
        <w:rPr/>
      </w:pPr>
      <w:r>
        <w:rPr>
          <w:b/>
          <w:sz w:val="24"/>
          <w:szCs w:val="24"/>
        </w:rPr>
        <w:t xml:space="preserve">Про реорганізацію шляхом перетворення Комунального закладу «Талалаївський районний центр первинної медико-санітарної допомоги» у Комунальне підприємство «Талалаївський </w:t>
      </w:r>
      <w:r>
        <w:rPr>
          <w:b/>
          <w:sz w:val="24"/>
          <w:szCs w:val="24"/>
          <w:lang w:val="ru-RU"/>
        </w:rPr>
        <w:t xml:space="preserve">районний </w:t>
      </w:r>
      <w:r>
        <w:rPr>
          <w:b/>
          <w:sz w:val="24"/>
          <w:szCs w:val="24"/>
        </w:rPr>
        <w:t>центр первинної медико-санітарної допомоги»</w:t>
      </w:r>
    </w:p>
    <w:p>
      <w:pPr>
        <w:pStyle w:val="Normal"/>
        <w:ind w:right="42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Керуючись Законом України «Про внесення змін до деяких законодавчих актів України щодо удосконалення законодавства з питань діяльності закладів охорони здоров’я» від 06.04.2017 року №200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Законом України «Про державні фінансові гарантії медичного обслуговування населення» від 19.10.2017 року №2168-VIII, Законом України «Про державну реєстрацію юридичних осіб та фізичних осіб – підприємців», ст.ст. 104-108 Цивільного Кодексу України, Господарським Кодексом України, розглянувши звернення Комунального закладу «Талалаївський районний центр первинної медико-санітарної допомоги», висновки та пропозиції постійної комісії районної ради з питань бюджету, соціально-економічного розвитку та комунальної власності, з метою покращення якості надання медичних послуг в Талалаївському районі, керуючись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. 26, ст. 59, ст.60 Закону України «Про місцеве самоврядування в Україні», районна рада вирішила</w:t>
      </w:r>
      <w:r>
        <w:rPr>
          <w:b/>
          <w:sz w:val="28"/>
          <w:szCs w:val="28"/>
        </w:rPr>
        <w:t>: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Реорганізувати шляхом перетворення Комунального закладу «Талалаївський районний центр первинної медико-санітарної допомоги» у Комунальне підприємство «Талалаївський районний центр первинної медико-санітарної допомог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-1" w:firstLine="567"/>
        <w:jc w:val="both"/>
        <w:rPr/>
      </w:pPr>
      <w:r>
        <w:rPr>
          <w:sz w:val="28"/>
          <w:szCs w:val="28"/>
        </w:rPr>
        <w:t>Створити комісію по реорганізації шляхом перетворення Комунального закладу «Талалаївський районний центр первинної медико-санітарної допомоги» у Комунальне підприємство «Талалаївський районний центр первинної медико-санітарної допомоги» у складі згідно з додатком (Додаток 1)</w:t>
      </w:r>
    </w:p>
    <w:p>
      <w:pPr>
        <w:pStyle w:val="Normal"/>
        <w:numPr>
          <w:ilvl w:val="0"/>
          <w:numId w:val="2"/>
        </w:numPr>
        <w:ind w:left="927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ручити голові комісії по реорганізації (перетворення)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у встановлений Законом строк протягом трьох робочих днів з дати вступу в дію цього рішення письмово повідомити державного реєстратора про припинення діяльності Комунального закладу «Талалаївський районний центр первинної медико-санітарної допомоги» шляхом реорганізації (перетворення) та в подальшому подати в установленому законодавством порядку необхідні документи для внесення до Єдиного державного реєстру відповідних записів;</w:t>
      </w:r>
    </w:p>
    <w:p>
      <w:pPr>
        <w:pStyle w:val="Normal"/>
        <w:ind w:right="-1" w:firstLine="927"/>
        <w:jc w:val="both"/>
        <w:rPr/>
      </w:pPr>
      <w:r>
        <w:rPr>
          <w:sz w:val="28"/>
          <w:szCs w:val="28"/>
        </w:rPr>
        <w:t>3.2  здійснити організаційно-правові заходи щодо виконання даного рішення у відповідності з вимогами чинного законодавства України»;</w:t>
      </w:r>
    </w:p>
    <w:p>
      <w:pPr>
        <w:pStyle w:val="Normal"/>
        <w:ind w:right="-1" w:firstLine="927"/>
        <w:jc w:val="both"/>
        <w:rPr/>
      </w:pPr>
      <w:r>
        <w:rPr>
          <w:sz w:val="28"/>
          <w:szCs w:val="28"/>
        </w:rPr>
        <w:t>3.3  забезпечити попередження працівників відповідно до чинного законодавства України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Встановити, що строк для здійснення кредиторських вимог становить два місяці з дня оприлюднення повідомлення про реорганізацію шляхом перетворення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Доручити комісії, створеній на виконання пункту 2 даного рішення, після закінчення строку для пред’явлення вимог кредиторами та задоволення чи відхилення  цих вимог скласти передавальний акт та подати його на затвердження до ради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Встановити, що Комунальне підприємство «Талалаївський районний центр первинної медико-санітарної допомоги» є правонаступником  усіх майнових і немайнових прав і обов’язків Комунального закладу «Талалаївський районний центр первинної медико-санітарної допомоги»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ради</w:t>
        <w:tab/>
        <w:tab/>
        <w:tab/>
        <w:tab/>
        <w:tab/>
        <w:t xml:space="preserve">       Ю.В.Дзюба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організацію шляхом перетворення Комунального закладу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лалаї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мунальне підприємство «Талалаї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лова комісії:  </w:t>
      </w:r>
      <w:r>
        <w:rPr>
          <w:sz w:val="28"/>
          <w:szCs w:val="28"/>
        </w:rPr>
        <w:t>Шалений Олексій Тарасович – головний лікар Комунального закладу «Талалаї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комісії:</w:t>
      </w:r>
      <w:r>
        <w:rPr>
          <w:sz w:val="28"/>
          <w:szCs w:val="28"/>
        </w:rPr>
        <w:t xml:space="preserve"> Прядка Оксана Володимирівна, головний бухгалтер, Комунального закладу «Талалаї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/>
      </w:pPr>
      <w:r>
        <w:rPr>
          <w:b/>
          <w:sz w:val="28"/>
          <w:szCs w:val="28"/>
        </w:rPr>
        <w:t>Члени комісії (за згодою):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Шевченко Лариса Миколаївна – заступник голови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ишафай Олександр Іванович – начальник відділу з юридичних питань та комунальної власності виконавчого апарату Талалаївської районної ради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иричок Володимир Андрійович – член постійної комісії районної ради з питань бюджету, соціально-економічного розвитку та комунальної власност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00" w:right="56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4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3:00Z</dcterms:created>
  <dc:creator>Татьяна</dc:creator>
  <dc:description/>
  <cp:keywords/>
  <dc:language>en-US</dc:language>
  <cp:lastModifiedBy>Politika</cp:lastModifiedBy>
  <cp:lastPrinted>2017-12-21T09:15:00Z</cp:lastPrinted>
  <dcterms:modified xsi:type="dcterms:W3CDTF">2018-02-13T12:03:00Z</dcterms:modified>
  <cp:revision>2</cp:revision>
  <dc:subject/>
  <dc:title>Проект</dc:title>
</cp:coreProperties>
</file>