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26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О РОБОТУ ПЕРЕВІЗНИКІВ</w:t>
      </w:r>
    </w:p>
    <w:p>
      <w:pPr>
        <w:pStyle w:val="Normal"/>
        <w:spacing w:lineRule="auto" w:line="360"/>
        <w:ind w:right="-126" w:firstLine="60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right="-126"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втобусним сполученням охоплені 85% населених пунктів район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міжміських та приміських маршрутах працює 7 суб’єктів підприємницької діяльності: ТОВ «Талалаївське АТП-17450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ТОВ «Автотранс» та 5 суб’єктів фізичних осіб, з них два перевізники зареєстровані за межами району. </w:t>
      </w:r>
    </w:p>
    <w:p>
      <w:pPr>
        <w:pStyle w:val="Normal"/>
        <w:spacing w:lineRule="auto" w:line="360"/>
        <w:ind w:right="-126"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ього на міжміських маршрутах здійснюється 12 рейсів у 4 направленнях. Також працює 6 сільських маршрутів.</w:t>
      </w:r>
    </w:p>
    <w:p>
      <w:pPr>
        <w:pStyle w:val="Normal"/>
        <w:spacing w:lineRule="auto" w:line="360"/>
        <w:ind w:right="-126" w:firstLine="600"/>
        <w:jc w:val="both"/>
        <w:rPr/>
      </w:pPr>
      <w:r>
        <w:rPr>
          <w:sz w:val="28"/>
          <w:szCs w:val="28"/>
        </w:rPr>
        <w:t xml:space="preserve">Конкурсний комітет з визначення автомобільних перевізників </w:t>
        <w:br/>
        <w:t xml:space="preserve">на маршрутах загального користування, що не виходять за межі району, утворений розпорядженням голови районної державної адміністрації </w:t>
        <w:br/>
        <w:t>від 25.09.2018 №377 «Про зміни у складі конкурсного комітету з визначення автомобільних перевізників на маршрутах загального користування, що не виходять за межі району».</w:t>
      </w:r>
    </w:p>
    <w:p>
      <w:pPr>
        <w:pStyle w:val="Normal"/>
        <w:spacing w:lineRule="auto" w:line="360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>У своїй роботі конкурсний комітет керується Порядком проведення конкурсу з перевезення пасажирів на автобусному маршруті загального користування, затвердженому постановою Кабінету Міністрів України від 03.12.2008 №1081 «Про затвердження Порядку проведення конкурсу з перевезення пасажирів на автомобільному маршруті».</w:t>
      </w:r>
    </w:p>
    <w:p>
      <w:pPr>
        <w:pStyle w:val="Normal"/>
        <w:spacing w:lineRule="auto" w:line="360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8 - 2019 років було проведено 4 конкурси з перевезення пасажирів на приміських автобусних маршрутах: «Талалаївка – Українське», «Талалаївка – Довгалівка», «Талалаївка – Рябухи» та «Талалаївка – Чернецьке».</w:t>
      </w:r>
    </w:p>
    <w:p>
      <w:pPr>
        <w:pStyle w:val="Normal"/>
        <w:spacing w:lineRule="auto" w:line="360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а додаткова умова, як планова вартість перевезення пасажирів на маршруті, не розглядається конкурсним комітетом під час проведення конкурсів відповідно до постанови Кабінету Міністрів України від 25.03.2015 №240 «Про внесення змін у додаток до постанови Кабінету Міністрів України від 25 грудня 1996 р. №1548».</w:t>
      </w:r>
    </w:p>
    <w:p>
      <w:pPr>
        <w:pStyle w:val="Normal"/>
        <w:spacing w:lineRule="auto" w:line="360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ом агропромислового та економічного розвитку районної державної адміністрації щоквартально проводиться моніторинг вартості проїзду на приміських автобусних маршрутах. </w:t>
      </w:r>
    </w:p>
    <w:p>
      <w:pPr>
        <w:pStyle w:val="Normal"/>
        <w:spacing w:lineRule="auto" w:line="360"/>
        <w:ind w:right="-126" w:firstLine="600"/>
        <w:jc w:val="both"/>
        <w:rPr/>
      </w:pPr>
      <w:r>
        <w:rPr>
          <w:sz w:val="28"/>
          <w:szCs w:val="28"/>
        </w:rPr>
        <w:t>Відповідно до діючого Положення про відділ агропромислового та економічного розвитку районної державної адміністрації, відділ агропромислового та економічного розвитку районної державної адміністрації разом з іншими структурними підрозділами районної державної адміністрації та територіальними органами міністерств та відомств України має право проводити перевірки щодо виконання автомобільними перевізниками умов укладених договорів на перевезення пасажирів в частині дотримання графіку руху, здійснення пільгових перевезень пасажирів.</w:t>
      </w:r>
    </w:p>
    <w:p>
      <w:pPr>
        <w:pStyle w:val="Normal"/>
        <w:spacing w:lineRule="auto" w:line="360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9 році були зафіксовані звернення стосовно порушення рейсу  суб’єкта підприємницької діяльності </w:t>
      </w:r>
      <w:r>
        <w:rPr>
          <w:color w:val="000000"/>
          <w:sz w:val="28"/>
          <w:szCs w:val="28"/>
          <w:shd w:fill="FFFFFF" w:val="clear"/>
        </w:rPr>
        <w:t>ТОВ «Талалаївське АТП-17450»</w:t>
      </w:r>
      <w:r>
        <w:rPr>
          <w:sz w:val="28"/>
          <w:szCs w:val="28"/>
        </w:rPr>
        <w:t xml:space="preserve"> «Талалаївка-Довгалівка». Всі питання стосовно даного порушення були вирішені в усній формі спільно з головою Юрківцівської сільської ради.</w:t>
      </w:r>
    </w:p>
    <w:p>
      <w:pPr>
        <w:pStyle w:val="Normal"/>
        <w:spacing w:lineRule="auto" w:line="360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падків розриву Договорів чи відмови переможця у Конкурсі від підписання Договору не було. У разі наявності таких випадків, укладається тимчасовий договір на перевезення пасажирів на період проведення Конкурсу з визначення автомобільного перевізника на відповідному маршруті.</w:t>
      </w:r>
    </w:p>
    <w:p>
      <w:pPr>
        <w:pStyle w:val="Normal"/>
        <w:spacing w:lineRule="auto" w:line="360"/>
        <w:ind w:right="-126" w:firstLine="600"/>
        <w:jc w:val="both"/>
        <w:rPr/>
      </w:pPr>
      <w:r>
        <w:rPr>
          <w:sz w:val="28"/>
          <w:szCs w:val="28"/>
        </w:rPr>
        <w:t>Протягом 2018 та 2019 року тимчасові договори на перевезення пасажирів на приміських автобусних маршрутах не укладались.</w:t>
      </w:r>
    </w:p>
    <w:p>
      <w:pPr>
        <w:pStyle w:val="Normal"/>
        <w:spacing w:lineRule="auto" w:line="360"/>
        <w:ind w:right="-126" w:firstLine="600"/>
        <w:jc w:val="both"/>
        <w:rPr/>
      </w:pPr>
      <w:r>
        <w:rPr>
          <w:sz w:val="28"/>
          <w:szCs w:val="28"/>
        </w:rPr>
        <w:t xml:space="preserve">Усі претенденти, бажаючі взяти участь у Конкурсах протягом </w:t>
        <w:br/>
        <w:t>2018 - 2019 року, були допущені до участі.</w:t>
      </w:r>
    </w:p>
    <w:p>
      <w:pPr>
        <w:pStyle w:val="Style15"/>
        <w:spacing w:lineRule="auto" w:line="360"/>
        <w:ind w:right="-185" w:firstLine="709"/>
        <w:jc w:val="both"/>
        <w:rPr/>
      </w:pPr>
      <w:r>
        <w:rPr>
          <w:lang w:val="uk-UA"/>
        </w:rPr>
        <w:t>21 березня 2019 року відбулося обговорення питань</w:t>
      </w:r>
      <w:r>
        <w:rPr>
          <w:bCs/>
          <w:lang w:val="uk-UA"/>
        </w:rPr>
        <w:t xml:space="preserve"> пільгового перевезення учасників бойових дій та інших пільгових категорій населення Талалаївського району та </w:t>
      </w:r>
      <w:r>
        <w:rPr>
          <w:lang w:val="uk-UA"/>
        </w:rPr>
        <w:t>законодавчих аспектів перевезення даних категорій громадян.</w:t>
      </w:r>
      <w:r>
        <w:rPr>
          <w:bCs/>
          <w:lang w:val="uk-UA"/>
        </w:rPr>
        <w:t xml:space="preserve"> У засіданні взяли участь керівники та працівники структурних підрозділів райдержадміністрації, члени громадських формувань, перевізники району, селищний та сільські голови.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bCs/>
          <w:sz w:val="28"/>
          <w:szCs w:val="28"/>
        </w:rPr>
        <w:t xml:space="preserve">Стосовно </w:t>
      </w:r>
      <w:r>
        <w:rPr>
          <w:sz w:val="28"/>
          <w:szCs w:val="28"/>
        </w:rPr>
        <w:t xml:space="preserve">приміських (внутрішньорайонних) маршрутів особливих зауважень не виникає, оскільки рішенням 7 сесії 7 скликання районної ради від 16 червня 2016 року затверджена Районна Програма надання інших пільг окремим категоріям громадян на 2016-2020 роки, якою передбачено відшкодування </w:t>
      </w:r>
      <w:r>
        <w:rPr>
          <w:bCs/>
          <w:sz w:val="28"/>
          <w:szCs w:val="28"/>
        </w:rPr>
        <w:t>проїзду пільговиків</w:t>
      </w:r>
      <w:r>
        <w:rPr>
          <w:sz w:val="28"/>
          <w:szCs w:val="28"/>
        </w:rPr>
        <w:t xml:space="preserve"> Талалаївського району перевізникам на приміських маршрутах.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 xml:space="preserve">Гостро стояло питання </w:t>
      </w:r>
      <w:r>
        <w:rPr>
          <w:bCs/>
          <w:sz w:val="28"/>
          <w:szCs w:val="28"/>
        </w:rPr>
        <w:t>відшкодування</w:t>
      </w:r>
      <w:r>
        <w:rPr>
          <w:sz w:val="28"/>
          <w:szCs w:val="28"/>
        </w:rPr>
        <w:t xml:space="preserve"> здійснення проїзду пільгових категорій громадян на автобусних маршрутах, що не виходять за межі території області (внутрішньообласні маршрути) та автобусних маршрутах, що виходять за межі території області (міжобласні маршрути), підняте присутніми в залі перевізниками, які працюють на даних маршрутах.  </w:t>
      </w:r>
    </w:p>
    <w:p>
      <w:pPr>
        <w:pStyle w:val="Normal"/>
        <w:spacing w:lineRule="auto" w:line="360"/>
        <w:ind w:right="-185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йнято рішення про забезпечення перевезення пільгових категорій громадян перевізниками району відповідно до діючого законодавства.</w:t>
      </w:r>
    </w:p>
    <w:p>
      <w:pPr>
        <w:pStyle w:val="Normal"/>
        <w:spacing w:lineRule="auto" w:line="360"/>
        <w:ind w:right="-185"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агропромисл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</w:t>
        <w:tab/>
        <w:tab/>
        <w:t xml:space="preserve">               </w:t>
        <w:tab/>
        <w:tab/>
        <w:tab/>
        <w:tab/>
        <w:t>Віктор СІРЕНКО</w:t>
      </w:r>
    </w:p>
    <w:p>
      <w:pPr>
        <w:pStyle w:val="Normal"/>
        <w:spacing w:lineRule="auto" w:line="360"/>
        <w:ind w:right="-185" w:firstLine="60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6:00Z</dcterms:created>
  <dc:creator>Ekonomika</dc:creator>
  <dc:description/>
  <cp:keywords/>
  <dc:language>en-US</dc:language>
  <cp:lastModifiedBy>Admin</cp:lastModifiedBy>
  <cp:lastPrinted>2020-02-04T15:12:00Z</cp:lastPrinted>
  <dcterms:modified xsi:type="dcterms:W3CDTF">2020-02-04T13:13:00Z</dcterms:modified>
  <cp:revision>6</cp:revision>
  <dc:subject/>
  <dc:title>Про роботу перевізників</dc:title>
</cp:coreProperties>
</file>