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896588116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від   грудня  201</w:t>
      </w:r>
      <w:r>
        <w:rPr>
          <w:sz w:val="28"/>
          <w:lang w:val="ru-RU"/>
        </w:rPr>
        <w:t>8</w:t>
      </w:r>
      <w:r>
        <w:rPr>
          <w:sz w:val="28"/>
        </w:rPr>
        <w:t xml:space="preserve">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spacing w:before="0" w:after="0"/>
        <w:jc w:val="left"/>
        <w:rPr>
          <w:b/>
          <w:b/>
        </w:rPr>
      </w:pPr>
      <w:r>
        <w:rPr>
          <w:b/>
        </w:rPr>
        <w:t xml:space="preserve">Про Програму економічного </w:t>
      </w:r>
    </w:p>
    <w:p>
      <w:pPr>
        <w:pStyle w:val="2"/>
        <w:spacing w:before="0" w:after="0"/>
        <w:jc w:val="left"/>
        <w:rPr/>
      </w:pPr>
      <w:r>
        <w:rPr>
          <w:b/>
        </w:rPr>
        <w:t xml:space="preserve">і соціального розвитку району на 2019 рік </w:t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Heading4"/>
        <w:ind w:firstLine="851"/>
        <w:jc w:val="both"/>
        <w:rPr/>
      </w:pPr>
      <w:r>
        <w:rPr>
          <w:szCs w:val="28"/>
        </w:rPr>
        <w:t>На виконання Закону України «Про державне прогнозування та розроблення програм економічного і соціального розвитку України», Закону України «Про державні цільові програми», постанови КМУ від 31 травня 2017 року №411 «Про схвалення Прогнозу економічного і соціального розвитку України на 2018-2020 роки», пункту 16 частини 1 статті 43, пункту 1 частини 1 статті 44 Закону України «Про місцеве самоврядування в Україні», розглянувши поданий районною державною адміністрацією проект Програми економічного і соціального розвитку району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рік, район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before="120" w:after="0"/>
        <w:ind w:left="0" w:firstLine="851"/>
        <w:jc w:val="both"/>
        <w:rPr/>
      </w:pPr>
      <w:r>
        <w:rPr>
          <w:sz w:val="28"/>
        </w:rPr>
        <w:t>Програму економічного і соціального розвитку району на 201</w:t>
      </w:r>
      <w:r>
        <w:rPr>
          <w:sz w:val="28"/>
          <w:lang w:val="ru-RU"/>
        </w:rPr>
        <w:t>9</w:t>
      </w:r>
      <w:r>
        <w:rPr>
          <w:sz w:val="28"/>
        </w:rPr>
        <w:t xml:space="preserve"> рік затвердити (далі – Програма, додаєть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before="120" w:after="0"/>
        <w:ind w:left="0" w:firstLine="851"/>
        <w:jc w:val="both"/>
        <w:rPr/>
      </w:pPr>
      <w:r>
        <w:rPr>
          <w:sz w:val="28"/>
        </w:rPr>
        <w:t>Вважати головним завданням органів виконавчої влади, місцевого самоврядування та всіх суб’єктів господарювання забезпечення в 2019 році виконання показників Прогр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before="12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йонній державній адміністрації довести до господарюючих суб’єктів, незалежно від форм власності і підпорядкуванн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основні показники Програми економічного і соціального розвитку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120" w:after="0"/>
        <w:ind w:left="142" w:firstLine="709"/>
        <w:jc w:val="both"/>
        <w:rPr>
          <w:sz w:val="28"/>
        </w:rPr>
      </w:pPr>
      <w:r>
        <w:rPr>
          <w:sz w:val="28"/>
        </w:rPr>
        <w:t xml:space="preserve">Контроль за виконанням рішення покласти на постійну комісію районної ради з питань бюджету, соціально-економічного розвитку та комунальної власності.  </w:t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rPr/>
      </w:pPr>
      <w:r>
        <w:rPr/>
        <w:t xml:space="preserve">      </w:t>
      </w: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19 листопада 2018 ро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Сектор  економічного  </w:t>
      </w:r>
    </w:p>
    <w:p>
      <w:pPr>
        <w:pStyle w:val="Normal"/>
        <w:rPr>
          <w:sz w:val="28"/>
        </w:rPr>
      </w:pPr>
      <w:r>
        <w:rPr>
          <w:sz w:val="28"/>
        </w:rPr>
        <w:t>розвитку райдержадміністрації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дувач сектору</w:t>
        <w:tab/>
        <w:tab/>
        <w:tab/>
        <w:tab/>
        <w:tab/>
        <w:tab/>
        <w:tab/>
        <w:tab/>
        <w:t>М.В.Зуб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Заступник голови</w:t>
        <w:br/>
        <w:t>райдержадміністрації</w:t>
        <w:tab/>
        <w:tab/>
        <w:tab/>
        <w:tab/>
        <w:tab/>
        <w:tab/>
        <w:tab/>
      </w:r>
      <w:r>
        <w:rPr>
          <w:sz w:val="28"/>
          <w:lang w:val="ru-RU"/>
        </w:rPr>
        <w:t>Л.М.Шевче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інансового </w:t>
        <w:br/>
        <w:t>відділу райдержадміністрації</w:t>
        <w:tab/>
        <w:tab/>
        <w:tab/>
        <w:tab/>
        <w:tab/>
        <w:tab/>
        <w:t>В.В.Горкав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 w:val="false"/>
        </w:rPr>
        <w:t>Головний спеціаліст з юридичних</w:t>
        <w:br/>
        <w:t>питань апарату райдержадміністрації</w:t>
        <w:tab/>
        <w:tab/>
        <w:tab/>
      </w:r>
      <w:r>
        <w:rPr>
          <w:b w:val="false"/>
          <w:lang w:val="ru-RU"/>
        </w:rPr>
        <w:tab/>
      </w:r>
      <w:r>
        <w:rPr>
          <w:b w:val="false"/>
        </w:rPr>
        <w:t>Н.Б.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 районної ради</w:t>
        <w:tab/>
        <w:tab/>
        <w:tab/>
        <w:tab/>
        <w:t>О.І.Лишафа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4962"/>
        <w:rPr>
          <w:sz w:val="24"/>
        </w:rPr>
      </w:pPr>
      <w:r>
        <w:rPr>
          <w:sz w:val="24"/>
        </w:rPr>
        <w:t>Додаток 1</w:t>
      </w:r>
    </w:p>
    <w:p>
      <w:pPr>
        <w:pStyle w:val="Normal"/>
        <w:ind w:left="6096" w:hanging="0"/>
        <w:rPr>
          <w:b/>
          <w:b/>
          <w:i/>
          <w:i/>
        </w:rPr>
      </w:pPr>
      <w:r>
        <w:rPr>
          <w:b/>
          <w:i/>
        </w:rPr>
        <w:t>до Програми економічного</w:t>
      </w:r>
    </w:p>
    <w:p>
      <w:pPr>
        <w:pStyle w:val="Normal"/>
        <w:ind w:left="6096" w:hanging="0"/>
        <w:rPr/>
      </w:pPr>
      <w:r>
        <w:rPr>
          <w:b/>
          <w:i/>
        </w:rPr>
        <w:t>і соціального розвитку району</w:t>
        <w:br/>
        <w:t>на 2019 рік</w:t>
      </w:r>
    </w:p>
    <w:p>
      <w:pPr>
        <w:pStyle w:val="Normal"/>
        <w:ind w:left="5670" w:firstLine="9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Основні показники програми економічного і соціального розвитку Талалаївського району на 2019 рік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5500" w:type="pct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0"/>
        <w:gridCol w:w="1324"/>
        <w:gridCol w:w="1165"/>
      </w:tblGrid>
      <w:tr>
        <w:trPr>
          <w:tblHeader w:val="true"/>
          <w:trHeight w:val="65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right="-6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9 р. прогноз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5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567" w:hanging="141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-105" w:right="-110" w:hanging="0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8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7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иробництво продукції сільського господар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у цінах 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 xml:space="preserve"> р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2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Індекс обсягу сільськогосподарського виробництва    </w:t>
            </w:r>
            <w:r>
              <w:rPr/>
              <w:t>по сільськогосподарських підприємствах (до попереднього року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ходи місцевих бюджетів (без трансфертів з держбюджет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юджет розвитку місцевих бюджеті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Питома вага бюджету розвитку місцевих бюджетів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6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внішньоторговельний оборот товарами </w:t>
            </w:r>
          </w:p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 xml:space="preserve">у т.ч. 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вантажів автомобільним транспорт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пасажирів автомобільним транспорт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пас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2</w:t>
            </w:r>
          </w:p>
        </w:tc>
      </w:tr>
      <w:tr>
        <w:trPr>
          <w:trHeight w:val="300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 за рахунок усіх джерел фінансуванн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900,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right="-70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апітальні інвестиції </w:t>
            </w:r>
            <w:r>
              <w:rPr>
                <w:sz w:val="24"/>
                <w:szCs w:val="24"/>
                <w:lang w:val="uk-UA"/>
              </w:rPr>
              <w:t xml:space="preserve">у % до попереднього року (розрахунково)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сяг виконаних будівельних робіт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left="-7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ведення в експлуатацію житла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кв. 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62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, зайнятих економічною діяльністю (</w:t>
            </w:r>
            <w:r>
              <w:rPr>
                <w:i/>
                <w:iCs/>
                <w:sz w:val="24"/>
                <w:szCs w:val="24"/>
                <w:lang w:val="uk-UA"/>
              </w:rPr>
              <w:t>без малих підприємств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7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штатних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0,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, зайня</w:t>
              <w:softHyphen/>
              <w:t>тих економічною діяльністю (без малих підприємств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4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м на одного жител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1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яними закладами на 10 тис. жителі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8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/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на 1 мешканця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від. за рік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ями на 10 тис. мешканці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sz w:val="24"/>
                <w:szCs w:val="24"/>
                <w:lang w:val="uk-UA"/>
              </w:rPr>
              <w:t xml:space="preserve">Охоплення дітей дошкільного віку (від трьох до шести (семи) років) всіма формами дошкільної освіти,  %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позашкільною освітою (у % до кількості дітей шкільного віку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</w:tr>
    </w:tbl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200" w:leader="none"/>
        </w:tabs>
        <w:rPr/>
      </w:pPr>
      <w:r>
        <w:rPr>
          <w:sz w:val="28"/>
          <w:szCs w:val="28"/>
        </w:rPr>
        <w:t xml:space="preserve">Завідувач сектору </w:t>
        <w:br/>
        <w:t>економічного розвитку</w:t>
      </w:r>
      <w:r>
        <w:rPr>
          <w:sz w:val="28"/>
        </w:rPr>
        <w:tab/>
        <w:t>М. ЗУБОВА</w:t>
      </w:r>
    </w:p>
    <w:p>
      <w:pPr>
        <w:pStyle w:val="Heading5"/>
        <w:ind w:firstLine="66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даток 2</w:t>
      </w:r>
    </w:p>
    <w:p>
      <w:pPr>
        <w:pStyle w:val="Normal"/>
        <w:ind w:left="6120" w:hanging="0"/>
        <w:rPr>
          <w:b/>
          <w:b/>
          <w:i/>
          <w:i/>
        </w:rPr>
      </w:pPr>
      <w:r>
        <w:rPr>
          <w:b/>
          <w:i/>
        </w:rPr>
        <w:t xml:space="preserve">до Програми економічного і соціального розвитку району </w:t>
      </w:r>
    </w:p>
    <w:p>
      <w:pPr>
        <w:pStyle w:val="Normal"/>
        <w:ind w:left="6120" w:hanging="0"/>
        <w:rPr/>
      </w:pPr>
      <w:r>
        <w:rPr>
          <w:b/>
          <w:i/>
        </w:rPr>
        <w:t>на 2019 рік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лік об’єктів соціально-культурної і житлово-комунальної сфер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 виробничого призначення </w:t>
      </w:r>
      <w:r>
        <w:rPr>
          <w:b/>
          <w:color w:val="000000"/>
          <w:sz w:val="28"/>
          <w:szCs w:val="28"/>
        </w:rPr>
        <w:t xml:space="preserve">на 2019 рік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(за рахунок усіх джерел фінансування)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14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843"/>
        <w:gridCol w:w="2551"/>
        <w:gridCol w:w="1782"/>
      </w:tblGrid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об’єкта та роки будівниц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сяг інвестиці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 діючих цінах,                 тис. гр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ведення </w:t>
            </w:r>
            <w:r>
              <w:rPr>
                <w:b/>
                <w:bCs/>
                <w:spacing w:val="-10"/>
                <w:sz w:val="24"/>
                <w:szCs w:val="24"/>
              </w:rPr>
              <w:t>потужностей</w:t>
            </w:r>
            <w:r>
              <w:rPr>
                <w:b/>
                <w:bCs/>
                <w:sz w:val="24"/>
                <w:szCs w:val="24"/>
              </w:rPr>
              <w:t xml:space="preserve"> у відповідних одиницях (термін вводу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інансування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котельні Талалаївської ЦРЛ з заміною існуючих котлів по вул. Леніна, 63 в с.м.т. Талалаївка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системи теплопостачання з впровадження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пло реновації будівлі  Талалаївської районної ради по вул. Центральна,3 в смт.Талалаївка, Чернігівської області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будівлі Червоноплугатарської ЗОШ І-ІІІ ступенів з впровадженням теплореновації по вул. Лесі Українки, 12 в с. Плугатар,  Талалаївського району, Чернігівської області з виділенням черговості ІІ черга-заміна віконних бл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їдальні на 80 посадкових місць в Харківській ЗОШ І–ІІІ ст. в с. Харкове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,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ереж зовнішнього освітлення частини вул. Першотравнева, вул. Молодіжна, вул. Гагаріна від КТП-53 в с. Основа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ереж зовнішнього освітлення частини вул. Перемоги, вул. Молодіжна, вул. Лютнева від КТП-61 в с. Слобідка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(вибірковий) ремонт автомобільної дороги комунальної власності довжиною 0,8 км по </w:t>
              <w:br/>
              <w:t>вул. Калініна в с. Сильченкове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(вибірковий) ремонт автомобільної дороги комунальної власності довжиною 0,43 км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агаріна, в с. Сильченкове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( вибірковий) ремонт автомобільної дороги комунальної власності довжиною 0,85 км по </w:t>
              <w:br/>
              <w:t xml:space="preserve">вул. Горького, в с. Сильченкове,  Талалаївського район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автодороги до с. Сільченкове від траси Харькове – Талалаївка довж. 2000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ереж зовнішнього освітлення вул. Гагаріна, вул. Молодіжна, вул. Миру, вул. Лесі Українки в с. Плугатар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(вибірковий ) ремонт автомобільної дороги комунальної власності довжиною 1,032 км по вулиці Гагаріна в с. Червоний Плугатар, Талалаївського району, Чернігівської області ІІ черга ПК5+66 – ПК10+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роїзної частини автомобільної дороги комунальної власності по вул. Незалежності в с. Українське довжиною 2,353 км, Талалаївський район, Чернігівська обла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>
          <w:trHeight w:val="176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доступу грома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ернецьке до об’єктів соціально-економічної інфраструктури (сільська дорога: капітальний ремонт), Талалаївського району, Чернігівської області (ІІ-га чер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ий бюджет, обласний </w:t>
            </w:r>
          </w:p>
        </w:tc>
      </w:tr>
      <w:tr>
        <w:trPr>
          <w:trHeight w:val="40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в рамках відновлення системи вуличного освітлення частини вул. Богдана Хмельницького від ТП-72 в с. Макаренкове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>
          <w:trHeight w:val="40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автобуса для відділу освіти Талалаївської районної державної адміністраці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>
          <w:trHeight w:val="40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амер відео спостереження для загальноосвітніх закладів освіти район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</w:tr>
      <w:tr>
        <w:trPr>
          <w:trHeight w:val="40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індивідуального жит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населення</w:t>
            </w:r>
          </w:p>
        </w:tc>
      </w:tr>
      <w:tr>
        <w:trPr>
          <w:trHeight w:val="97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ікормовий завод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нори, Талалаївського району, Чернігівської області, ТОВ "Понор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</w:t>
            </w:r>
          </w:p>
        </w:tc>
      </w:tr>
      <w:tr>
        <w:trPr>
          <w:trHeight w:val="976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зерносушарки ПЕТКУС продуктивністю 10 тон на годину (с. Липове) СТОВ АФ "Горизон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сушарка с. Стара Талалаївка, Талалаївського району Чернігівської області, ТОВ «Агрофірма Сильченков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техніки сільгоспвиробниками район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200" w:leader="none"/>
        </w:tabs>
        <w:rPr/>
      </w:pPr>
      <w:r>
        <w:rPr>
          <w:sz w:val="28"/>
          <w:szCs w:val="28"/>
        </w:rPr>
        <w:t xml:space="preserve">Завідувач сектору </w:t>
        <w:br/>
        <w:t>економічного розвитку</w:t>
      </w:r>
      <w:r>
        <w:rPr>
          <w:sz w:val="28"/>
        </w:rPr>
        <w:tab/>
        <w:t>М. ЗУБОВА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1980" w:leader="none"/>
          <w:tab w:val="left" w:pos="5760" w:leader="none"/>
          <w:tab w:val="left" w:pos="6660" w:leader="none"/>
        </w:tabs>
        <w:ind w:left="2124" w:hanging="3204"/>
        <w:jc w:val="both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</w:r>
    </w:p>
    <w:p>
      <w:pPr>
        <w:pStyle w:val="Heading5"/>
        <w:ind w:left="10080" w:firstLine="12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даток 3</w:t>
      </w:r>
    </w:p>
    <w:p>
      <w:pPr>
        <w:pStyle w:val="Normal"/>
        <w:ind w:left="10980" w:hanging="0"/>
        <w:rPr>
          <w:b/>
          <w:b/>
          <w:i/>
          <w:i/>
        </w:rPr>
      </w:pPr>
      <w:r>
        <w:rPr>
          <w:b/>
          <w:i/>
        </w:rPr>
        <w:t xml:space="preserve">до Програми економічного і соціального  розвитку району </w:t>
      </w:r>
    </w:p>
    <w:p>
      <w:pPr>
        <w:pStyle w:val="Normal"/>
        <w:ind w:left="10980" w:hanging="0"/>
        <w:rPr/>
      </w:pPr>
      <w:r>
        <w:rPr>
          <w:b/>
          <w:i/>
        </w:rPr>
        <w:t>на 2019 рік</w:t>
      </w:r>
    </w:p>
    <w:p>
      <w:pPr>
        <w:pStyle w:val="Normal"/>
        <w:jc w:val="center"/>
        <w:rPr/>
      </w:pPr>
      <w:r>
        <w:rPr/>
        <w:t>Пріоритетні об’єкти, які доцільно фінансувати із залученням коштів державного, місцевих бюджетів, коштів інвесторів та благодійної допомоги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0"/>
        <w:gridCol w:w="1417"/>
        <w:gridCol w:w="1418"/>
        <w:gridCol w:w="1134"/>
        <w:gridCol w:w="1134"/>
        <w:gridCol w:w="1276"/>
        <w:gridCol w:w="1275"/>
        <w:gridCol w:w="1134"/>
        <w:gridCol w:w="2835"/>
      </w:tblGrid>
      <w:tr>
        <w:trPr>
          <w:tblHeader w:val="true"/>
          <w:trHeight w:val="66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об’єкта та його місцезнаходж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к початку і закінчення будівниц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а потужність, відповідних одиниц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шторисна вартість об'єкта, тис. грн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ієнтовний обсяг фінансування на 2019 рік, тис. грн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експертної організації, дата, номер експертизи</w:t>
            </w:r>
          </w:p>
        </w:tc>
      </w:tr>
      <w:tr>
        <w:trPr>
          <w:tblHeader w:val="true"/>
          <w:trHeight w:val="80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лишок на 1 січня 2019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ний та місцеві бюдж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джерел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їдальні на 80 посадкових місць в Харківській ЗОШ І–ІІІ ст. в с. Харкове, Талалаївського району, Чернігі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посадкових міс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47,3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11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ія ДП «Укрдержбудекспертиза» у Чернігівській області</w:t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27 травня 2015 року</w:t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-0195-15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будівлі Червоноплугатарської ЗОШ І-ІІІ ступенів з впровадженням теплореновації по вул. Лесі Українки, 12 в с. Плугатар,  Талалаївського району, Чернігівської області з виділенням черговості ІІ черга-заміна віконних бло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 «СІВЕРЕКСПЕРТ» </w:t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21 вересня 2016 року №02/315/16</w:t>
            </w:r>
          </w:p>
        </w:tc>
      </w:tr>
      <w:tr>
        <w:trPr>
          <w:trHeight w:val="8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системи теплопостачання з впровадженням тепло реновації будівлі Талалаївської районної ради по вул. Центральна, 3 в смт. Талалаївка, Чернігі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4,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,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ДПІ «Кривбаспроект» 09.06.2017 р. №06-003-17-П</w:t>
            </w:r>
          </w:p>
        </w:tc>
      </w:tr>
      <w:tr>
        <w:trPr>
          <w:trHeight w:val="1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21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1340" w:leader="none"/>
        </w:tabs>
        <w:rPr/>
      </w:pPr>
      <w:r>
        <w:rPr>
          <w:sz w:val="28"/>
          <w:szCs w:val="28"/>
        </w:rPr>
        <w:t xml:space="preserve">Завідувач сектору </w:t>
        <w:br/>
        <w:t>економічного розвитку</w:t>
      </w:r>
      <w:r>
        <w:rPr>
          <w:sz w:val="28"/>
        </w:rPr>
        <w:tab/>
        <w:t>М. ЗУБОВА</w:t>
      </w:r>
    </w:p>
    <w:sectPr>
      <w:type w:val="nextPage"/>
      <w:pgSz w:orient="landscape" w:w="16838" w:h="11906"/>
      <w:pgMar w:left="851" w:right="1134" w:gutter="0" w:header="0" w:top="1418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Rvts11">
    <w:name w:val="rvts11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34:00Z</dcterms:created>
  <dc:creator>User</dc:creator>
  <dc:description/>
  <cp:keywords/>
  <dc:language>en-US</dc:language>
  <cp:lastModifiedBy>Ekonomika</cp:lastModifiedBy>
  <cp:lastPrinted>2014-11-10T09:57:00Z</cp:lastPrinted>
  <dcterms:modified xsi:type="dcterms:W3CDTF">2018-12-11T14:04:00Z</dcterms:modified>
  <cp:revision>12</cp:revision>
  <dc:subject/>
  <dc:title>У К Р А Ї Н А</dc:title>
</cp:coreProperties>
</file>