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535590052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вадцять перша сесія сьомого скликання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>тра</w:t>
      </w:r>
      <w:r>
        <w:rPr>
          <w:sz w:val="28"/>
          <w:szCs w:val="28"/>
          <w:lang w:val="ru-RU"/>
        </w:rPr>
        <w:t>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  <w:tab/>
        <w:tab/>
        <w:tab/>
        <w:t xml:space="preserve">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Комплексну </w:t>
      </w:r>
      <w:r>
        <w:rPr>
          <w:b/>
          <w:sz w:val="28"/>
          <w:szCs w:val="28"/>
        </w:rPr>
        <w:t xml:space="preserve">районн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у підтримки сім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>ї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гендерної рів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отидії торгівлі людьми 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іод до 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Талалаївської районної державної адміністрації від  _________2018 року № _____   та на виконання Законів України «Про попередження насильства в сім’ї», «Про забезпечення рівних прав та можливостей жінок і чоловіків», «Про протидію торгівлі людьми», постанови Кабінету Міністрів України від 11 квітня 2018 року «Про затвердження Державної соціальної програми забезпечення рівних прав та можливостей жінок і чоловіків на період 2021», з метою формування на районному рівні цілісної системи комплексних заходів, спрямованих на створення правових і соціальних умов для належного розвитку сім’ї, у тому числі удосконалення роботи щодо попередження домашнього насильства, впровадження гендерних підходів в усі сфери життєдіяльності суспільства та вжиття заходів з протидії торгівлі людьми, керуючись п.16 частини 1 статті 43 Закону України «Про місцеве самоврядування в Україні»,  районна рада  </w:t>
      </w: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твердити Комплексну районну програму підтримки сім’ї, забезпечення гендерної рівності та протидії торгівлі людьми на період до 2021 року (далі – Комплексна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йонній державній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безпечити організаційне виконання цієї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При формуванні районного бюджету на відповідні роки передбачити кошти на реалізацію заходів Програми, виходячи із реальних можливостей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ішення покласти на постійні комісії районної ради з питань бюджету та соціально-економічного розвитку, з питань гуманітарної сфери, сім’ї та молод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ради                                      </w:t>
        <w:tab/>
        <w:tab/>
        <w:t>Ю.В. Дзюб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Проект рішення розміщено на офіційному веб-сайті Талалаївської районної державної адміністрації ______________________2018 ро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54:00Z</dcterms:created>
  <dc:creator>Татьяна</dc:creator>
  <dc:description/>
  <cp:keywords/>
  <dc:language>en-US</dc:language>
  <cp:lastModifiedBy>RDA06</cp:lastModifiedBy>
  <cp:lastPrinted>2007-01-01T07:28:00Z</cp:lastPrinted>
  <dcterms:modified xsi:type="dcterms:W3CDTF">2018-05-15T06:47:00Z</dcterms:modified>
  <cp:revision>15</cp:revision>
  <dc:subject/>
  <dc:title>                                                                              Проект</dc:title>
</cp:coreProperties>
</file>