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заходи на виконання  районної програми оздоровлення та відпочинку дітей Талалаївського району на 2016 – 2020 роки, затвердженої рішенням четвертої сесії районної ради 7 скликання від 25 лютого 2016 року №14-4/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, станом на 04 вересня 2019 ро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На виконання законів України «Про оздоровлення та відпочинок дітей», «Про освіту», Наказу Міністерства освіти і науки України «Про організацію оздоровлення та відпочинку дітей влітку 2019 року» від 08 травня 2019 року №627,  обласної програми оздоровлення та відпочинку дітей Чернігівської області на 2016-2020 роки, затвердженої рішенням обласної ради від 18 грудня 2015 року № 19-2/VІІ в редакції рішення дванадцятої сесії обласної ради сьомого скликання 28 березня 2018 року №20-12/VII,  районної програми оздоровлення та відпочинку дітей Талалаївського району на 2016 – 2020 роки, затвердженої рішенням четвертої сесії районної ради 7 скликання від 25 лютого 2016 року №14-4/VІІ,  для створення належних умов для оздоровлення та повноцінного відпочинку дітей та з метою реалізації права дітей району на оздоровлення та відпочинок</w:t>
      </w:r>
      <w:r>
        <w:rPr>
          <w:lang w:val="uk-UA"/>
        </w:rPr>
        <w:t xml:space="preserve"> </w:t>
      </w:r>
      <w:r>
        <w:rPr>
          <w:sz w:val="28"/>
          <w:lang w:val="uk-UA"/>
        </w:rPr>
        <w:t>влітку 2019 року</w:t>
      </w:r>
      <w:r>
        <w:rPr>
          <w:lang w:val="uk-UA"/>
        </w:rPr>
        <w:t xml:space="preserve"> </w:t>
      </w:r>
      <w:r>
        <w:rPr>
          <w:sz w:val="28"/>
          <w:lang w:val="uk-UA"/>
        </w:rPr>
        <w:t>за рахунок коштів державного та місцевого бюджетів діти</w:t>
      </w:r>
      <w:r>
        <w:rPr>
          <w:sz w:val="28"/>
          <w:szCs w:val="28"/>
          <w:lang w:val="uk-UA"/>
        </w:rPr>
        <w:t xml:space="preserve"> категорій направлялися до дитячих закладів оздоровлення та відпочинку в різні куточки України та області.  На території району було організовано роботу пришкільних таборів відпочинку з денним перебуванням на базі загальноосвітніх навчальних заклад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Станом на 04 вересня 2019 року </w:t>
      </w:r>
      <w:r>
        <w:rPr>
          <w:b/>
          <w:sz w:val="28"/>
          <w:szCs w:val="28"/>
          <w:lang w:val="uk-UA"/>
        </w:rPr>
        <w:t>оздоровленням та відпочинком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о за рахунок коштів </w:t>
      </w:r>
      <w:r>
        <w:rPr>
          <w:sz w:val="28"/>
          <w:szCs w:val="28"/>
          <w:shd w:fill="FFFFFF" w:val="clear"/>
          <w:lang w:val="uk-UA"/>
        </w:rPr>
        <w:t>місцевого і державного</w:t>
      </w:r>
      <w:r>
        <w:rPr>
          <w:sz w:val="28"/>
          <w:szCs w:val="28"/>
          <w:lang w:val="uk-UA"/>
        </w:rPr>
        <w:t xml:space="preserve"> бюджетів </w:t>
      </w:r>
      <w:r>
        <w:rPr>
          <w:b/>
          <w:sz w:val="28"/>
          <w:szCs w:val="28"/>
          <w:lang w:val="uk-UA"/>
        </w:rPr>
        <w:t>266 дітей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ільного віку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здоровленням 45 дітей</w:t>
      </w:r>
      <w:r>
        <w:rPr>
          <w:b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З них: </w:t>
      </w:r>
    </w:p>
    <w:p>
      <w:pPr>
        <w:pStyle w:val="Normal"/>
        <w:ind w:left="12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утівками в санаторно-курортних закладах МОЗ України – 26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ей; за путівками, які надані Департаментом сім’ї, молоді та спорту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держадміністрації- 8 дітей; за позабюджетні кошти -10 дітей; за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утівками від профспілки освіти – 1 дитина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uk-UA"/>
        </w:rPr>
        <w:t>відпочинком 221 дитина 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8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оздоровлення та відпочинок дітей шкільного віку району станом </w:t>
      </w:r>
    </w:p>
    <w:p>
      <w:pPr>
        <w:pStyle w:val="Normal"/>
        <w:ind w:left="85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 04 вересня використано з </w:t>
      </w:r>
      <w:r>
        <w:rPr>
          <w:b/>
          <w:sz w:val="28"/>
          <w:szCs w:val="28"/>
          <w:lang w:val="uk-UA"/>
        </w:rPr>
        <w:t>місцевого бюджет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33, 9 тис.грн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на підготовку - 24тис.грн.;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на проведення – 157,9 тис.гр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залучених </w:t>
      </w:r>
      <w:r>
        <w:rPr>
          <w:b/>
          <w:sz w:val="28"/>
          <w:szCs w:val="28"/>
          <w:lang w:val="uk-UA"/>
        </w:rPr>
        <w:t>позабюджетних коштів – 184 тис грн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ріоритетними напрямами роботи залишається оздоровлення та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чинок наступних категорій дітей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ріт та позбавлених батьківського піклування – 4 дитини ( план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4);</w:t>
      </w:r>
    </w:p>
    <w:p>
      <w:pPr>
        <w:pStyle w:val="Normal"/>
        <w:ind w:left="85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загиблих у районі проведення антитерористичної операції та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8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ів  антитерористичної операції  - 2 дитини ( план-2);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одітних сімей – 9 дітей ( план 46);</w:t>
      </w:r>
    </w:p>
    <w:p>
      <w:pPr>
        <w:pStyle w:val="Normal"/>
        <w:ind w:left="85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, які перебувають на диспансерному обліку-30 ( план 59).</w:t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 w:before="0" w:after="20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 шести пришкільних таборах відпочинковими послугами було охоплено </w:t>
      </w:r>
      <w:r>
        <w:rPr>
          <w:b/>
          <w:sz w:val="28"/>
          <w:szCs w:val="28"/>
          <w:lang w:val="uk-UA"/>
        </w:rPr>
        <w:t>221</w:t>
      </w:r>
      <w:r>
        <w:rPr>
          <w:sz w:val="28"/>
          <w:szCs w:val="28"/>
          <w:lang w:val="uk-UA"/>
        </w:rPr>
        <w:t xml:space="preserve"> дитина, що становить </w:t>
      </w:r>
      <w:r>
        <w:rPr>
          <w:b/>
          <w:sz w:val="28"/>
          <w:szCs w:val="28"/>
          <w:lang w:val="uk-UA"/>
        </w:rPr>
        <w:t>64%</w:t>
      </w:r>
      <w:r>
        <w:rPr>
          <w:sz w:val="28"/>
          <w:szCs w:val="28"/>
          <w:lang w:val="uk-UA"/>
        </w:rPr>
        <w:t xml:space="preserve"> від загальної кількості учнів шкільного віку. Із них </w:t>
      </w:r>
      <w:r>
        <w:rPr>
          <w:b/>
          <w:sz w:val="28"/>
          <w:szCs w:val="28"/>
          <w:lang w:val="uk-UA"/>
        </w:rPr>
        <w:t>60 дітей</w:t>
      </w:r>
      <w:r>
        <w:rPr>
          <w:sz w:val="28"/>
          <w:szCs w:val="28"/>
          <w:lang w:val="uk-UA"/>
        </w:rPr>
        <w:t xml:space="preserve">  пільгових категорій </w:t>
      </w:r>
      <w:r>
        <w:rPr>
          <w:b/>
          <w:sz w:val="28"/>
          <w:szCs w:val="28"/>
          <w:lang w:val="uk-UA"/>
        </w:rPr>
        <w:t>(27%) .</w:t>
      </w:r>
    </w:p>
    <w:p>
      <w:pPr>
        <w:pStyle w:val="Normal"/>
        <w:spacing w:lineRule="auto" w:line="360" w:before="0" w:after="20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инаючи з минулого року в районі запроваджено проект літньої школи з іноземної мови, у звітному році при пришкільних таборах району була організована робота трьох літніх мовних шкіл в Харківській ЗОШ І-ІІІ ст., Плугатарській ЗОШ І-ІІІ ст. та Чернецькій ЗОШ І-ІІІ ст.</w:t>
      </w:r>
    </w:p>
    <w:p>
      <w:pPr>
        <w:pStyle w:val="Normal"/>
        <w:spacing w:lineRule="auto" w:line="360" w:before="0" w:after="20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20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20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20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114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708"/>
        <w:gridCol w:w="983"/>
        <w:gridCol w:w="1027"/>
        <w:gridCol w:w="1176"/>
        <w:gridCol w:w="846"/>
        <w:gridCol w:w="691"/>
        <w:gridCol w:w="1205"/>
        <w:gridCol w:w="2026"/>
        <w:gridCol w:w="1054"/>
      </w:tblGrid>
      <w:tr>
        <w:trPr>
          <w:trHeight w:val="41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№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8"/>
                <w:lang w:val="uk-UA"/>
              </w:rPr>
            </w:pPr>
            <w:r>
              <w:rPr>
                <w:sz w:val="18"/>
                <w:lang w:val="uk-UA"/>
              </w:rPr>
              <w:t>Назва пришкільного табору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8"/>
                <w:lang w:val="uk-UA"/>
              </w:rPr>
            </w:pPr>
            <w:r>
              <w:rPr>
                <w:sz w:val="18"/>
                <w:lang w:val="uk-UA"/>
              </w:rPr>
              <w:t>Кількість дітей</w:t>
            </w:r>
          </w:p>
        </w:tc>
        <w:tc>
          <w:tcPr>
            <w:tcW w:w="4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Із них, діти пільгових категорій</w:t>
            </w:r>
          </w:p>
        </w:tc>
        <w:tc>
          <w:tcPr>
            <w:tcW w:w="3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ума, додатково виділених сільськими радами кошті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(тис. грн..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На одну </w:t>
            </w:r>
          </w:p>
          <w:p>
            <w:pPr>
              <w:pStyle w:val="Normal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итину</w:t>
            </w:r>
          </w:p>
          <w:p>
            <w:pPr>
              <w:pStyle w:val="Normal"/>
              <w:spacing w:lineRule="auto" w:line="360"/>
              <w:jc w:val="righ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 день</w:t>
            </w:r>
          </w:p>
        </w:tc>
      </w:tr>
      <w:tr>
        <w:trPr>
          <w:trHeight w:val="2497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іти-сироти, діти позбавлені батьківського піклуванн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іти з багатодітних і малозабезпечених сім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іти учасників бойових ді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іти-інвалід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іти, потерпілі від наслідків катастрофи на ЧАЕС</w:t>
            </w:r>
          </w:p>
        </w:tc>
        <w:tc>
          <w:tcPr>
            <w:tcW w:w="3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івської ЗОШ І-ІІІ ст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еселка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.7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ерезівська с/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756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вгалівської ЗОШ І-ІІ ст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еселка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6.8 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Юрківцівська с/р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оповичківська с/р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  <w:tr>
        <w:trPr>
          <w:trHeight w:val="73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угатарської ЗОШ І-ІІІ ст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еселка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(Рябухівська с/р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.6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оповичківська с/р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.7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Болотницька с/р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8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Талалаївська с/р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</w:tr>
      <w:tr>
        <w:trPr>
          <w:trHeight w:val="756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ої ЗОШ І–ІІІ ст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Сонечко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Українська с/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  <w:t>25</w:t>
            </w:r>
          </w:p>
        </w:tc>
      </w:tr>
      <w:tr>
        <w:trPr>
          <w:trHeight w:val="73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ої ЗОШ І-ІІІ ст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Обрій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Харківська с/р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(Староталалаївська с/р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>
          <w:trHeight w:val="67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ецької ЗОШ І-ІІІ ст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Сонечко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Чернецька  с/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</w:tr>
      <w:tr>
        <w:trPr>
          <w:trHeight w:val="476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По району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8" w:leader="none"/>
                <w:tab w:val="center" w:pos="431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ab/>
              <w:t>4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итячий заклад оздоровлення та відпочинку  «Веселка» (с. Чернецьке) у 2019 році не функціонува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поділ путівок, наданих  Департаментом сім’ї, молоді та спорту   Чернігівської обласної державної адміністрації між дітьми Талалаївського  району та ОТГ, станом на 04.09.2019рік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720"/>
        <w:gridCol w:w="720"/>
        <w:gridCol w:w="720"/>
        <w:gridCol w:w="720"/>
        <w:gridCol w:w="720"/>
        <w:gridCol w:w="540"/>
        <w:gridCol w:w="720"/>
        <w:gridCol w:w="900"/>
        <w:gridCol w:w="540"/>
        <w:gridCol w:w="594"/>
        <w:gridCol w:w="540"/>
        <w:gridCol w:w="540"/>
        <w:gridCol w:w="54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оздоровчого заклад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ількістьтнаправлених дітей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ільгові категорії дітей  району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Загальна кількість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sz w:val="16"/>
                <w:szCs w:val="16"/>
                <w:lang w:val="uk-UA"/>
              </w:rPr>
              <w:t>дітей району</w:t>
            </w:r>
          </w:p>
        </w:tc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льгові категорії дітей  ОТГ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Загальна кількість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дітей ОТГ</w:t>
            </w:r>
          </w:p>
        </w:tc>
      </w:tr>
      <w:tr>
        <w:trPr>
          <w:trHeight w:val="262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Т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итина з багатодітної родини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итина ,яка постраждала .внаслідок воєнних дій та збройних конфліктів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лановита та обдарована дит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итина позбавлена батьк. піклувння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итина позбавлена батьківського піклува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итина -сиро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итина у часника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ойових ді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итина з багатодітної сім»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итина як внутрішньо переміщена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1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ДЦ « Молода гварді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«Салют» с.Кобле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«Артек» Пуща-Водиц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«Наталія»,Закарп.об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«Сонячний берег»,Одеська об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« Дивосвіт», Черніг.об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« Чайка» Одеська обл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освіти, </w:t>
        <w:br/>
        <w:t xml:space="preserve">молоді та спорту районної </w:t>
        <w:br/>
        <w:t>державної адміністрації</w:t>
        <w:tab/>
        <w:tab/>
        <w:tab/>
        <w:tab/>
        <w:tab/>
        <w:t>Олена МОРО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autoSpaceDE w:val="false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autoSpaceDE w:val="false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20:26:00Z</dcterms:created>
  <dc:creator>RDA13</dc:creator>
  <dc:description/>
  <cp:keywords/>
  <dc:language>en-US</dc:language>
  <cp:lastModifiedBy>Politika</cp:lastModifiedBy>
  <dcterms:modified xsi:type="dcterms:W3CDTF">2019-09-04T13:34:00Z</dcterms:modified>
  <cp:revision>16</cp:revision>
  <dc:subject/>
  <dc:title>ЗАТВЕРДЖЕНО</dc:title>
</cp:coreProperties>
</file>