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ДОВІДКА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 xml:space="preserve">про результати роботи Талалаївського </w:t>
      </w:r>
      <w:r>
        <w:rPr>
          <w:szCs w:val="28"/>
          <w:lang w:val="ru-RU"/>
        </w:rPr>
        <w:t xml:space="preserve">ВП Прилуцького ВП </w:t>
      </w:r>
    </w:p>
    <w:p>
      <w:pPr>
        <w:pStyle w:val="TextBody"/>
        <w:jc w:val="center"/>
        <w:rPr/>
      </w:pPr>
      <w:r>
        <w:rPr>
          <w:szCs w:val="28"/>
          <w:lang w:val="ru-RU"/>
        </w:rPr>
        <w:t>ГУНП</w:t>
      </w:r>
      <w:r>
        <w:rPr>
          <w:szCs w:val="28"/>
        </w:rPr>
        <w:t xml:space="preserve"> в Чернігівській області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2018 рік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перативно-службова діяльність Талалаївського відділення поліції Прилуцького відділу поліції ГУНП в чернігівській області у</w:t>
      </w:r>
      <w:r>
        <w:rPr>
          <w:b/>
          <w:bCs/>
          <w:szCs w:val="28"/>
          <w:effect w:val="blinkBackground"/>
        </w:rPr>
        <w:t xml:space="preserve"> 2018 році</w:t>
      </w:r>
      <w:r>
        <w:rPr>
          <w:szCs w:val="28"/>
        </w:rPr>
        <w:t xml:space="preserve"> була спрямована на профілактику, попередження та розкриття кримінальних правопорушень на території району, на забезпечення захисту прав і свобод громадян, інтересів суспільства та держави від протиправних посягань, зміцненню дисципліни й законності серед особового складу, підвищення авторитету поліції серед населення, реформування ОВС в умовах демократичного розвитку суспільства у відповідності з вимогами Президента України, Національної поліції України,  ГУНП в Чернігівській област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гом 201</w:t>
      </w:r>
      <w:r>
        <w:rPr>
          <w:sz w:val="28"/>
          <w:szCs w:val="28"/>
          <w:lang w:val="ru-RU" w:eastAsia="en-US"/>
        </w:rPr>
        <w:t>8</w:t>
      </w:r>
      <w:r>
        <w:rPr>
          <w:sz w:val="28"/>
          <w:szCs w:val="28"/>
        </w:rPr>
        <w:t xml:space="preserve"> року слідчими СВ Талалаївського ВП внесено до ЄРДР </w:t>
      </w:r>
      <w:r>
        <w:rPr>
          <w:b/>
          <w:sz w:val="28"/>
          <w:szCs w:val="28"/>
          <w:lang w:val="ru-RU" w:eastAsia="en-US"/>
        </w:rPr>
        <w:t>371</w:t>
      </w:r>
      <w:r>
        <w:rPr>
          <w:sz w:val="28"/>
          <w:szCs w:val="28"/>
        </w:rPr>
        <w:t xml:space="preserve"> кримінальне правопорушення. Без врахування закритих </w:t>
      </w:r>
      <w:r>
        <w:rPr>
          <w:b/>
          <w:sz w:val="28"/>
          <w:szCs w:val="28"/>
          <w:lang w:val="ru-RU" w:eastAsia="en-US"/>
        </w:rPr>
        <w:t>220</w:t>
      </w:r>
      <w:r>
        <w:rPr>
          <w:sz w:val="28"/>
          <w:szCs w:val="28"/>
        </w:rPr>
        <w:t xml:space="preserve"> к/п., що на </w:t>
      </w:r>
      <w:r>
        <w:rPr>
          <w:b/>
          <w:sz w:val="28"/>
          <w:szCs w:val="28"/>
          <w:lang w:val="ru-RU" w:eastAsia="en-US"/>
        </w:rPr>
        <w:t>79</w:t>
      </w:r>
      <w:r>
        <w:rPr>
          <w:sz w:val="28"/>
          <w:szCs w:val="28"/>
        </w:rPr>
        <w:t xml:space="preserve"> к/п менше за 2017 рік (</w:t>
      </w:r>
      <w:r>
        <w:rPr>
          <w:b/>
          <w:sz w:val="28"/>
          <w:szCs w:val="28"/>
          <w:lang w:val="ru-RU" w:eastAsia="en-US"/>
        </w:rPr>
        <w:t>299</w:t>
      </w:r>
      <w:r>
        <w:rPr>
          <w:sz w:val="28"/>
          <w:szCs w:val="28"/>
        </w:rPr>
        <w:t xml:space="preserve"> к/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звітній період було оголошено про підозру особам (Ф.2) по </w:t>
      </w:r>
      <w:r>
        <w:rPr>
          <w:b/>
          <w:sz w:val="28"/>
          <w:szCs w:val="28"/>
        </w:rPr>
        <w:t>105</w:t>
      </w:r>
      <w:r>
        <w:rPr>
          <w:sz w:val="28"/>
          <w:szCs w:val="28"/>
        </w:rPr>
        <w:t xml:space="preserve"> кримінальних правопорушеннях, за 2017 рік 135. Із зареєстрованих у 2018 році </w:t>
      </w:r>
      <w:r>
        <w:rPr>
          <w:b/>
          <w:sz w:val="28"/>
          <w:szCs w:val="28"/>
        </w:rPr>
        <w:t>103</w:t>
      </w:r>
      <w:r>
        <w:rPr>
          <w:sz w:val="28"/>
          <w:szCs w:val="28"/>
        </w:rPr>
        <w:t xml:space="preserve"> проти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 у минулому році. При цьому питома вага становить </w:t>
      </w:r>
      <w:r>
        <w:rPr>
          <w:b/>
          <w:sz w:val="28"/>
          <w:szCs w:val="28"/>
        </w:rPr>
        <w:t>46,8%</w:t>
      </w:r>
      <w:r>
        <w:rPr>
          <w:sz w:val="28"/>
          <w:szCs w:val="28"/>
        </w:rPr>
        <w:t xml:space="preserve"> проти </w:t>
      </w:r>
      <w:r>
        <w:rPr>
          <w:b/>
          <w:sz w:val="28"/>
          <w:szCs w:val="28"/>
        </w:rPr>
        <w:t>44,5 %</w:t>
      </w:r>
      <w:r>
        <w:rPr>
          <w:sz w:val="28"/>
          <w:szCs w:val="28"/>
        </w:rPr>
        <w:t xml:space="preserve"> у минулому роц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 суду протягом 2018 року направлено </w:t>
      </w:r>
      <w:r>
        <w:rPr>
          <w:b/>
          <w:sz w:val="28"/>
          <w:szCs w:val="28"/>
        </w:rPr>
        <w:t>109</w:t>
      </w:r>
      <w:r>
        <w:rPr>
          <w:sz w:val="28"/>
          <w:szCs w:val="28"/>
        </w:rPr>
        <w:t xml:space="preserve"> кримінальних проваджень, за 2017 рік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к/п, з них п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инулих ро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ах злочині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170"/>
        <w:gridCol w:w="2160"/>
        <w:gridCol w:w="868"/>
        <w:gridCol w:w="900"/>
        <w:gridCol w:w="900"/>
        <w:gridCol w:w="90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о за 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врахування закрит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реєстровано за 2017 рі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врахування закритих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1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1.1. 2017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яжкі та особливо тяжк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поводження зі зброє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фері обігу наркозасоб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их правопорушень, які булоб вчинено в громадських місцях зареєстровано не бу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8 рік до адміністративної відповідальності було притягнуто </w:t>
      </w:r>
      <w:r>
        <w:rPr>
          <w:b/>
          <w:sz w:val="28"/>
          <w:szCs w:val="28"/>
        </w:rPr>
        <w:t>1545</w:t>
      </w:r>
      <w:r>
        <w:rPr>
          <w:sz w:val="28"/>
          <w:szCs w:val="28"/>
        </w:rPr>
        <w:t xml:space="preserve"> осіб, протягом 2017 року </w:t>
      </w:r>
      <w:r>
        <w:rPr>
          <w:b/>
          <w:sz w:val="28"/>
          <w:szCs w:val="28"/>
        </w:rPr>
        <w:t>1243</w:t>
      </w:r>
      <w:r>
        <w:rPr>
          <w:sz w:val="28"/>
          <w:szCs w:val="28"/>
        </w:rPr>
        <w:t xml:space="preserve"> осіб, з них по статт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9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пА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з. вироб, придб,збер,перев. н/засобів. без мети збу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ібне викр.ч/майна майна шляхом крад, шахр, привл.чи роз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06-1 ч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вж. з.корист.або з.влас.заходів щодо знищ.д.коноп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6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закон.посів або незаконне вирощування сн.маку чи коноп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09 ч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кид. сміття та інших предметів з вікон і дверей ваго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ування водiєм транспортним засобом, що має несправност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. водiєм т\з, який викор. для надання посл.з перев.пас., що має несправност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. водiєм т\з, що пiдлягає обов.тех.контролю,але своєчасно його не пройш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.1-Ч.3 ст.121 повторно 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. правил корист. рем. безпеки або шоло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. водiєм т\з, не зареєстрованим або неперереєстрова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2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везення понад макс. к-сть пасажирi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1-2 ч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.водiями т\з, що пр.у реж.м\таксi, правил з-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2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вищення водіями т\з встановлених обмежень шв.руху та порушення інших П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2 ч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. водіями т\з правил проїзду перехре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2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виконання водіями вимог про зупи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2 ч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.1-3 ст.122, що спричинили створ.авар.об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2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лишення місця дорожньо-транспортної приг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3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правил руху через залізничний переїзд, крім порушень, передб. ч.2 і 3 ст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пдр, що спричинило пошкодження транспорт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і порушення правил дорожнього ру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6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ув. т.з. особою, яка не має відп.докумен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6 ч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ув. т.з. особою, яка не має права керувати таким т/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6 ч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ИКЛЮЧЕНА) СТ.126 Ч.3 Керув. т.з. особою, позбавленою права кер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6 ч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ув. т.з. особою, позбавленою права кер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27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РУШ.ПРАВ.ДОР.ДВИЖЕНИЯ ПЕШЕХ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9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уск до керування т\з водіїв у стані а/с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рування т\з особами у стані сп`ян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32-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правил дорожнього перевезення небезпечних вантажів, правил проїзду великогабаритних і великовагових т/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33-1 ч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ідхилення від визначеного маршруту руху 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39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кодження автомобільних доріг, вулиць, дорожніх сп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0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. правил при утриманні автомобільних доріг і вул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0 ч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визначеного зак-вством порядкупогодження з ДА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державних стандартів у сфері благоустрою нас.пун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пивом, алк.напоями в заб. місцях, продаж н/літні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ібне хуліга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3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чинення насильства в сім'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ільба з в/пальної,хол. метальної чи пн.зброї в н/п-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5-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іння тютюнових виробів у заборонених місц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., зберіг. самогону та апаратів для його вироб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дб.самогону та інших міцних сп.напоїв дом.вироб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пивання пива, алк.напоїв у гром.місц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пивання пива, алк.напоїв на виробницт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ведення неповнолітнього до стану сп'ян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0-1 ч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встановленого законом порядку перебування дітей у закладах, у яких провадиться діяльність у сфері розваг, або закладах громадського харч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відомо неправдивий виклик спеціальних служ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вик.батьками обов'язків щодо виховання ді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4 ч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чин.н/л діянь, що містять ознаки злоч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лісна непокора зак.розпор. або вимозі працівника мілі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моупра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ення правил адміністративного на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8-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в.з/вимог п/о ДАі М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.правил збер, нос.або перевез.в/п мисл.чи хол.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уш.гром.встан.стр.р-ції в/п мис. чи холодної 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ідобліковий елемент який знаходиться на обліках в відділенні поліції: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/>
      </w:pPr>
      <w:r>
        <w:rPr>
          <w:sz w:val="28"/>
          <w:szCs w:val="28"/>
        </w:rPr>
        <w:t xml:space="preserve">Раніше судимі -  </w:t>
      </w:r>
      <w:r>
        <w:rPr>
          <w:sz w:val="28"/>
          <w:szCs w:val="28"/>
          <w:lang w:val="ru-RU" w:eastAsia="en-US"/>
        </w:rPr>
        <w:t>37</w:t>
      </w:r>
      <w:r>
        <w:rPr>
          <w:sz w:val="28"/>
          <w:szCs w:val="28"/>
        </w:rPr>
        <w:t xml:space="preserve"> осіб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/>
      </w:pPr>
      <w:r>
        <w:rPr>
          <w:sz w:val="28"/>
          <w:szCs w:val="28"/>
        </w:rPr>
        <w:t>Формальники – 13 осіб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/>
      </w:pPr>
      <w:r>
        <w:rPr>
          <w:sz w:val="28"/>
          <w:szCs w:val="28"/>
        </w:rPr>
        <w:t xml:space="preserve">Адміннаглядові –3 особи 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команів  - 6 осіб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и які засуджені умовно – </w:t>
      </w:r>
      <w:r>
        <w:rPr>
          <w:sz w:val="28"/>
          <w:szCs w:val="28"/>
          <w:lang w:val="ru-RU" w:eastAsia="en-US"/>
        </w:rPr>
        <w:t>25</w:t>
      </w:r>
      <w:r>
        <w:rPr>
          <w:sz w:val="28"/>
          <w:szCs w:val="28"/>
        </w:rPr>
        <w:t xml:space="preserve"> особи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імейні насильники – </w:t>
      </w:r>
      <w:r>
        <w:rPr>
          <w:sz w:val="28"/>
          <w:szCs w:val="28"/>
          <w:lang w:val="ru-RU" w:eastAsia="en-US"/>
        </w:rPr>
        <w:t>35</w:t>
      </w:r>
      <w:r>
        <w:rPr>
          <w:sz w:val="28"/>
          <w:szCs w:val="28"/>
        </w:rPr>
        <w:t xml:space="preserve"> осіб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олітні – відсутні. </w:t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и, які страждають на тяжкі психічні розлади, та які становлять небезпеку для оточуючих – немає</w:t>
      </w:r>
    </w:p>
    <w:p>
      <w:pPr>
        <w:pStyle w:val="Normal"/>
        <w:ind w:left="720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61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Талалаївського ВП</w:t>
      </w:r>
    </w:p>
    <w:p>
      <w:pPr>
        <w:pStyle w:val="Normal"/>
        <w:ind w:left="720" w:right="-61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уцького ВП ГУНП</w:t>
      </w:r>
    </w:p>
    <w:p>
      <w:pPr>
        <w:pStyle w:val="Normal"/>
        <w:ind w:left="720" w:right="-61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ігівській області</w:t>
      </w:r>
    </w:p>
    <w:p>
      <w:pPr>
        <w:pStyle w:val="Normal"/>
        <w:ind w:left="720" w:right="-61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ор поліції                                                                                    Р.В. Хоменко  </w:t>
      </w:r>
    </w:p>
    <w:p>
      <w:pPr>
        <w:pStyle w:val="Normal"/>
        <w:ind w:right="-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6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15:00Z</dcterms:created>
  <dc:creator>Customer</dc:creator>
  <dc:description/>
  <cp:keywords/>
  <dc:language>en-US</dc:language>
  <cp:lastModifiedBy>Пользователь Windows</cp:lastModifiedBy>
  <cp:lastPrinted>2019-04-10T18:16:00Z</cp:lastPrinted>
  <dcterms:modified xsi:type="dcterms:W3CDTF">2019-04-10T15:17:00Z</dcterms:modified>
  <cp:revision>17</cp:revision>
  <dc:subject/>
  <dc:title/>
</cp:coreProperties>
</file>