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УКРАЇНА</w:t>
      </w:r>
      <w:r>
        <w:rPr/>
        <w:br/>
      </w:r>
      <w:r>
        <w:rPr>
          <w:b/>
          <w:bCs/>
          <w:lang w:val="uk-UA"/>
        </w:rPr>
        <w:t>ТАЛАЛАЇВСЬКА РАЙОННА РАД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uk-UA"/>
        </w:rPr>
        <w:t xml:space="preserve">(ПРОЕКТ)      </w:t>
      </w:r>
      <w:r>
        <w:rPr>
          <w:b/>
          <w:bCs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грудня 2019 року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айонн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Турбота» соціальної підтрим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захищених та малозабезпеч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ств населення Талалаїв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на 2017-2021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Розглянувши подання Талалаївської районної державної адміністрації, керуючись п.16. ч.1 ст. 43 Закону України „Про місцеве самоврядування в Україні”, районна рада</w:t>
      </w:r>
      <w:r>
        <w:rPr>
          <w:b/>
          <w:sz w:val="28"/>
          <w:szCs w:val="28"/>
          <w:lang w:val="uk-UA"/>
        </w:rPr>
        <w:t xml:space="preserve"> вирішила 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айонної програми «Турбота» соціальної підтримки малозахищених та малозабезпечених верств населення Талалаївського району на 2017-2021 роки : У розділі 6 «Напрями діяльності та заходи районної програми «Турбота» соціальної підтримки малозахищених та малозабезпечених верств населення Талалаївського району на 2017-2021 роки  доповнити:  колонку 3  «Перелік заходів програми» підпунктом наступного змісту «Пільгове забезпечення препаратом інсуліну хворих на діабет», колонку 10 «Орієнтовні обсяги фінансування (вартість), гривень, у тому числі» доповнити підпунктом наступного змісту «30000 грн.», колонку 12  «Очікуваний результат», доповнити підпунктом  «поліпшення стану здоров’я хворим на діабет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рішення покласти на постійні комісії районної ради з питань бюджету та соціально економічного розвитку, з питань гуманітарної сфери, сім’ї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а районної ради                                               </w:t>
        <w:tab/>
        <w:t>Ю.В. Дзюб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40:00Z</dcterms:created>
  <dc:creator>1</dc:creator>
  <dc:description/>
  <cp:keywords/>
  <dc:language>en-US</dc:language>
  <cp:lastModifiedBy>Дмитрий Каленюк</cp:lastModifiedBy>
  <cp:lastPrinted>2019-12-17T12:20:00Z</cp:lastPrinted>
  <dcterms:modified xsi:type="dcterms:W3CDTF">2019-12-18T08:53:00Z</dcterms:modified>
  <cp:revision>4</cp:revision>
  <dc:subject/>
  <dc:title/>
</cp:coreProperties>
</file>