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rHeight w:val="193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___ сесії районн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склик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en-US"/>
              </w:rPr>
              <w:t xml:space="preserve">_______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 року</w:t>
            </w:r>
          </w:p>
          <w:p>
            <w:pPr>
              <w:pStyle w:val="Normal"/>
              <w:ind w:left="34" w:hanging="34"/>
              <w:jc w:val="both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забезпечення проведення мобілізаційних заходів </w:t>
        <w:br/>
        <w:t xml:space="preserve">та заходів з територіальної оборони </w:t>
        <w:br/>
        <w:t xml:space="preserve">в </w:t>
      </w:r>
      <w:r>
        <w:rPr>
          <w:b/>
          <w:sz w:val="36"/>
          <w:szCs w:val="36"/>
        </w:rPr>
        <w:t xml:space="preserve">Талалаївському районі </w:t>
      </w:r>
      <w:r>
        <w:rPr>
          <w:b/>
          <w:sz w:val="36"/>
          <w:szCs w:val="36"/>
          <w:lang w:val="uk-UA"/>
        </w:rPr>
        <w:br/>
      </w:r>
      <w:r>
        <w:rPr>
          <w:b/>
          <w:sz w:val="36"/>
          <w:szCs w:val="36"/>
        </w:rPr>
        <w:t>у 2019 році</w:t>
      </w:r>
      <w:r>
        <w:rPr>
          <w:b/>
          <w:sz w:val="36"/>
          <w:szCs w:val="3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смт Талалаївка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2018 рік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Назва розділу                                             сто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720"/>
      </w:tblGrid>
      <w:tr>
        <w:trPr>
          <w:trHeight w:val="1046" w:hRule="atLeast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08"/>
                <w:tab w:val="left" w:pos="73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аспорт Програми забезпечення проведення мобілізаційних заходів та заходів з територіальної оборони в Талалаївському районі </w:t>
              <w:br/>
              <w:t>у 2019 році ………………………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8928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гальна частина …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928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Мета Програми 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928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Джерела фінансування та строки виконання Програми 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928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вдання та результативні показники виконання Програми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928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Контроль за виконанням Програми ……………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464"/>
      </w:tblGrid>
      <w:tr>
        <w:trPr/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.</w:t>
            </w:r>
          </w:p>
        </w:tc>
        <w:tc>
          <w:tcPr>
            <w:tcW w:w="8464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Програми забезпечення проведення мобілізаційних заходів та заходів з територіальної оборони в Талалаївському районі </w:t>
              <w:br/>
              <w:t>у 2019 роц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6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СПОРТ </w:t>
      </w:r>
    </w:p>
    <w:p>
      <w:pPr>
        <w:pStyle w:val="Normal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забезпечення проведення мобілізаційних заходів та заходів </w:t>
        <w:br/>
        <w:t xml:space="preserve">з територіальної оборони в Талалаївському районі у 2019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388"/>
        <w:gridCol w:w="4680"/>
      </w:tblGrid>
      <w:tr>
        <w:trPr>
          <w:trHeight w:val="4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" w:leader="none"/>
              </w:tabs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алалаївська районна державна адміністрація </w:t>
            </w:r>
          </w:p>
        </w:tc>
      </w:tr>
      <w:tr>
        <w:trPr>
          <w:trHeight w:val="10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: «Про мобілізаційну підготовку та мобілізацію», </w:t>
              <w:br/>
              <w:t>«Про оборону України»,</w:t>
              <w:br/>
              <w:t xml:space="preserve"> «Про військовий обов’язок і військову службу»; 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</w:t>
              <w:br/>
              <w:t>від 23 вересня 2016 року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406/2016 «Про Положення про територіальну оборону України» 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районна державна адміністрація 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рібнянський об’єднаний районний військовий комісаріат </w:t>
            </w:r>
          </w:p>
        </w:tc>
      </w:tr>
      <w:tr>
        <w:trPr>
          <w:trHeight w:val="16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районна державна адміністрація,  Срібнянський об’єднаний районний військовий комісаріат,  виконавчі комітети сільських рад </w:t>
            </w:r>
          </w:p>
        </w:tc>
      </w:tr>
      <w:tr>
        <w:trPr>
          <w:trHeight w:val="16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районна державна адміністрація,  Срібнянський об’єднаний районний військовий комісаріат,  виконавчі комітети сільських рад </w:t>
            </w:r>
          </w:p>
        </w:tc>
      </w:tr>
      <w:tr>
        <w:trPr>
          <w:trHeight w:val="5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>
          <w:trHeight w:val="79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</w:t>
              <w:br/>
              <w:t>які беруть участь у виконанн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бюджет, сільські бюджети </w:t>
            </w:r>
          </w:p>
        </w:tc>
      </w:tr>
      <w:tr>
        <w:trPr>
          <w:trHeight w:val="64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бюджет, сільські бюджети </w:t>
            </w:r>
          </w:p>
        </w:tc>
      </w:tr>
      <w:tr>
        <w:trPr>
          <w:trHeight w:val="106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,0 тис. гривень </w:t>
            </w:r>
          </w:p>
        </w:tc>
      </w:tr>
    </w:tbl>
    <w:p>
      <w:pPr>
        <w:pStyle w:val="Normal"/>
        <w:tabs>
          <w:tab w:val="clear" w:pos="708"/>
          <w:tab w:val="left" w:pos="73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агальна частина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Програму забезпечення проведення мобілізаційних заходів та заходів </w:t>
        <w:br/>
        <w:t>з територіальної оборони в Талалаївському районі у 2019 році (далі – Програма) розроблено відповідно до Законів України «Про мобілізаційну підготовку та мобілізацію», «Про оборону України», «Про військовий обов’язок і військову службу» та на виконання вимог Указу Президента України від 23 вересня 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06/2016 «Про Положення про територіальну оборону України»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Мета Програми </w:t>
      </w:r>
    </w:p>
    <w:p>
      <w:pPr>
        <w:pStyle w:val="Normal"/>
        <w:tabs>
          <w:tab w:val="clear" w:pos="708"/>
          <w:tab w:val="left" w:pos="7367" w:leader="none"/>
        </w:tabs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ою метою Програми є забезпечення проведення мобілізаційних заходів та заходів з територіальної оборони в Талалаївському районі </w:t>
        <w:br/>
        <w:t xml:space="preserve">у 2019 році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Джерела фінансування та строки виконання Програми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з районного бюджету та сільських бюджеті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необхідних фінансових ресурсів для забезпечення виконання Програми складає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0,0 тис. гривень. </w:t>
      </w:r>
    </w:p>
    <w:p>
      <w:pPr>
        <w:pStyle w:val="Normal"/>
        <w:tabs>
          <w:tab w:val="clear" w:pos="708"/>
          <w:tab w:val="left" w:pos="73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заходів Програми розрахована на 2019 рік. </w:t>
      </w:r>
    </w:p>
    <w:p>
      <w:pPr>
        <w:pStyle w:val="Normal"/>
        <w:tabs>
          <w:tab w:val="clear" w:pos="708"/>
          <w:tab w:val="left" w:pos="7367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Завдання та результативні показники виконання Програми </w:t>
      </w:r>
    </w:p>
    <w:p>
      <w:pPr>
        <w:pStyle w:val="Normal"/>
        <w:tabs>
          <w:tab w:val="clear" w:pos="708"/>
          <w:tab w:val="left" w:pos="7367" w:leader="none"/>
        </w:tabs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 забезпечити: </w:t>
      </w:r>
    </w:p>
    <w:p>
      <w:pPr>
        <w:pStyle w:val="Normal"/>
        <w:tabs>
          <w:tab w:val="clear" w:pos="708"/>
          <w:tab w:val="left" w:pos="73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роведення мобілізаційних заходів та заходів з територіальної оборони в Талалаївському районі; </w:t>
      </w:r>
    </w:p>
    <w:p>
      <w:pPr>
        <w:pStyle w:val="Normal"/>
        <w:tabs>
          <w:tab w:val="clear" w:pos="708"/>
          <w:tab w:val="left" w:pos="73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 доставку військовозобов’язаних з Талалаївського району на збірний пункт обласного військового комісаріату під час проведення мобілізації </w:t>
        <w:br/>
        <w:t xml:space="preserve">та у зв’язку з проведенням у країні військових навчальних зборів військовозобов’язаних; </w:t>
      </w:r>
    </w:p>
    <w:p>
      <w:pPr>
        <w:pStyle w:val="Normal"/>
        <w:tabs>
          <w:tab w:val="clear" w:pos="708"/>
          <w:tab w:val="left" w:pos="73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 функціонування підрозділів територіальної оборони в Талалаївському районі в особливий період; </w:t>
      </w:r>
    </w:p>
    <w:p>
      <w:pPr>
        <w:pStyle w:val="Normal"/>
        <w:tabs>
          <w:tab w:val="clear" w:pos="708"/>
          <w:tab w:val="left" w:pos="73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еревезення військовозобов’язаних з Талалаївського району на військові навчальні збори з територіальної оборони до місць проведення навчальних зборів та у зворотньому напрямку. </w:t>
      </w:r>
    </w:p>
    <w:p>
      <w:pPr>
        <w:pStyle w:val="Normal"/>
        <w:tabs>
          <w:tab w:val="clear" w:pos="708"/>
          <w:tab w:val="left" w:pos="7367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Контроль за виконанням Програми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ізація виконання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здійснення контролю за реалізацією Програми покладається на район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23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посередній контроль за виконанням заходів і завдань Програми покладається на головного спеціаліста з питань мобілізаційної, оборонної роботи апарату районної державної адміністрації та постійні комісії районної ради: з питань бюджету, соціально-економічного розвитку та комунальної власності;  з питань регламенту, законності та протидії корупції. 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разі необхідності зміни щодо уточнення заходів і розрахунку витрат за </w:t>
      </w:r>
      <w:r>
        <w:rPr>
          <w:rFonts w:cs="Times New Roman" w:ascii="Times New Roman" w:hAnsi="Times New Roman"/>
          <w:sz w:val="28"/>
          <w:szCs w:val="28"/>
        </w:rPr>
        <w:t>Програм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носяться на розгляд сесії районної ради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сля</w:t>
      </w:r>
      <w:r>
        <w:rPr>
          <w:sz w:val="28"/>
          <w:szCs w:val="28"/>
        </w:rPr>
        <w:t xml:space="preserve"> закін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фінансового року районна державна адміністрація інформує районну раду про використання коштів на реалізацію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 Програми.</w:t>
      </w:r>
    </w:p>
    <w:p>
      <w:pPr>
        <w:pStyle w:val="Normal"/>
        <w:tabs>
          <w:tab w:val="clear" w:pos="708"/>
          <w:tab w:val="left" w:pos="736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3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  <w:br/>
        <w:t xml:space="preserve">державної адміністрації </w:t>
        <w:tab/>
        <w:tab/>
        <w:tab/>
        <w:tab/>
        <w:tab/>
        <w:tab/>
        <w:t>О. ВЕБ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080" w:leader="none"/>
          <w:tab w:val="left" w:pos="64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28" w:right="11" w:firstLine="708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Додато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40" w:firstLine="357"/>
        <w:jc w:val="center"/>
        <w:outlineLvl w:val="0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40" w:firstLine="357"/>
        <w:jc w:val="center"/>
        <w:outlineLvl w:val="0"/>
        <w:rPr/>
      </w:pPr>
      <w:r>
        <w:rPr>
          <w:b/>
          <w:bCs/>
          <w:spacing w:val="-4"/>
          <w:sz w:val="28"/>
          <w:szCs w:val="28"/>
          <w:lang w:val="uk-UA"/>
        </w:rPr>
        <w:t xml:space="preserve">Заходи </w:t>
      </w:r>
      <w:r>
        <w:rPr>
          <w:b/>
          <w:sz w:val="28"/>
          <w:szCs w:val="28"/>
          <w:lang w:val="uk-UA"/>
        </w:rPr>
        <w:t xml:space="preserve">Програми забезпечення проведення мобілізаційних заходів </w:t>
        <w:br/>
        <w:t xml:space="preserve">та заходів з територіальної оборони в Талалаївському районі у 2019 році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58"/>
        <w:gridCol w:w="3422"/>
        <w:gridCol w:w="1312"/>
        <w:gridCol w:w="1208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/>
                <w:bCs/>
                <w:spacing w:val="-5"/>
                <w:lang w:val="uk-UA"/>
              </w:rPr>
              <w:t xml:space="preserve">№ </w:t>
            </w:r>
            <w:r>
              <w:rPr>
                <w:b/>
                <w:bCs/>
                <w:spacing w:val="-5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 xml:space="preserve">Перелік заходів Програм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64" w:right="-108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Строк виконання заході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Виконавц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/>
                <w:bCs/>
                <w:spacing w:val="-5"/>
                <w:lang w:val="uk-UA"/>
              </w:rPr>
              <w:t>Джерела фінансу-в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Обсяг фінансу-вання, тис.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  <w:tab w:val="left" w:pos="6480" w:leader="none"/>
                <w:tab w:val="left" w:pos="7020" w:leader="none"/>
              </w:tabs>
              <w:spacing w:before="20" w:after="0"/>
              <w:rPr>
                <w:sz w:val="26"/>
                <w:szCs w:val="28"/>
                <w:lang w:val="uk-UA"/>
              </w:rPr>
            </w:pPr>
            <w:r>
              <w:rPr>
                <w:sz w:val="26"/>
                <w:lang w:val="uk-UA"/>
              </w:rPr>
              <w:t xml:space="preserve">Закупівля матеріально-технічних засобів, необхідних для проведення в Талалаївському районі мобілізаційних заходів та заходів з територіальної оборони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Талалаївська районна державна адміністрація, Срібнянський об’єднаний районний військовий комісаріа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Районний бюджет, сільські бюдже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2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7" w:leader="none"/>
              </w:tabs>
              <w:spacing w:before="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пішне і своєчасне виконання </w:t>
            </w:r>
            <w:r>
              <w:rPr>
                <w:sz w:val="26"/>
                <w:lang w:val="uk-UA"/>
              </w:rPr>
              <w:t>в Талалаївському район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мобілізаційних заходів та заходів </w:t>
              <w:br/>
              <w:t>з територіальної оборони відповідно до законодавства України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3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 xml:space="preserve">Перевезення військовозобов’язаних з Талалаївського району на збірний пункт обласного військового комісаріату під час проведення мобілізації та у зв’язку з проведенням у країні військових навчальних зборів,  а також на військові навчальні збори з територіальної оборони до місць проведення навчальних зборів та у зворотньому напрямку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Талалаївська районна державна адміністрація, Срібнянський об’єднаний районний військовий комісаріа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Районний бюджет, сільські бюдже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bCs/>
                <w:spacing w:val="-5"/>
                <w:sz w:val="26"/>
                <w:szCs w:val="26"/>
                <w:lang w:val="uk-UA"/>
              </w:rPr>
              <w:t>2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80"/>
              <w:rPr>
                <w:b/>
                <w:b/>
                <w:bCs/>
                <w:spacing w:val="-5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пішне і своєчасне виконання завдань щодо доставки </w:t>
            </w:r>
            <w:r>
              <w:rPr>
                <w:bCs/>
                <w:spacing w:val="-5"/>
                <w:sz w:val="26"/>
                <w:szCs w:val="26"/>
                <w:lang w:val="uk-UA"/>
              </w:rPr>
              <w:t xml:space="preserve">військовозобов’яза-них з Талалаївського району на збірний пункт обласного військового комісаріату під час проведення мобілізації та у зв’язку з проведенням у країні військових навчальних зборів та на військові навчальні збори з територіальної оборони. </w:t>
            </w:r>
          </w:p>
        </w:tc>
      </w:tr>
    </w:tbl>
    <w:p>
      <w:pPr>
        <w:pStyle w:val="Normal"/>
        <w:tabs>
          <w:tab w:val="clear" w:pos="708"/>
          <w:tab w:val="left" w:pos="73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районної державної адміністрації </w:t>
        <w:tab/>
        <w:tab/>
        <w:tab/>
        <w:tab/>
        <w:tab/>
        <w:tab/>
        <w:tab/>
        <w:tab/>
        <w:t>О. ВЕБЕР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44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88" w:hanging="0"/>
      <w:outlineLvl w:val="5"/>
    </w:pPr>
    <w:rPr>
      <w:sz w:val="28"/>
      <w:szCs w:val="2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uk-UA"/>
    </w:rPr>
  </w:style>
  <w:style w:type="character" w:styleId="21">
    <w:name w:val="Основний текст 2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нак Знак2"/>
    <w:basedOn w:val="Style12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34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46:00Z</dcterms:created>
  <dc:creator>Владимир</dc:creator>
  <dc:description/>
  <cp:keywords/>
  <dc:language>en-US</dc:language>
  <cp:lastModifiedBy>RDA15</cp:lastModifiedBy>
  <cp:lastPrinted>2017-12-26T10:14:00Z</cp:lastPrinted>
  <dcterms:modified xsi:type="dcterms:W3CDTF">2018-12-10T08:30:00Z</dcterms:modified>
  <cp:revision>53</cp:revision>
  <dc:subject/>
  <dc:title/>
</cp:coreProperties>
</file>