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215292178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right="4706" w:hanging="0"/>
        <w:jc w:val="left"/>
        <w:rPr>
          <w:b/>
          <w:b/>
        </w:rPr>
      </w:pPr>
      <w:r>
        <w:rPr>
          <w:b/>
        </w:rPr>
        <w:t xml:space="preserve">Про Програму забезпечення проведення мобілізаційних заходів та заходів з територіальної оборони в Талалаївському районі у 2019 році </w:t>
      </w:r>
    </w:p>
    <w:p>
      <w:pPr>
        <w:pStyle w:val="2"/>
        <w:spacing w:before="0" w:after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 xml:space="preserve">З метою забезпечення проведення мобілізаційних заходів та заходів </w:t>
        <w:br/>
        <w:t xml:space="preserve">з територіальної оборони в Талалаївському районі у 2019 році, керуючись Законами України «Про мобілізаційну підготовку та мобілізацію», </w:t>
        <w:br/>
        <w:t xml:space="preserve">«Про оборону України», «Про військовий обов’язок і військову службу», Указом Президента України від 23 вересня 2016 року № 406/2016 </w:t>
        <w:br/>
        <w:t xml:space="preserve">«Про Положення про територіальну оборону України», відповідно до </w:t>
        <w:br/>
        <w:t xml:space="preserve">пункту 16 частини 1 статті 43 та пункту 1 частини 1 статті 44 Закону України «Про місцеве самоврядування в Україні», розглянувши поданий районною державною адміністрацією проект Програми забезпечення проведення мобілізаційних заходів та заходів з територіальної оборони в Талалаївському районі у 2019 році,  районна рада </w:t>
      </w:r>
    </w:p>
    <w:p>
      <w:pPr>
        <w:pStyle w:val="Normal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>1. Програму забезпечення проведення мобілізаційних заходів та заходів з територіальної оборони в Талалаївському районі у 2019 році</w:t>
      </w:r>
      <w:r>
        <w:rPr>
          <w:sz w:val="28"/>
        </w:rPr>
        <w:t xml:space="preserve"> затвердити (далі – Програма, додається)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2. Виконавцям Програми забезпечити виконання заходів Програми та інформувати районну раду про хід її виконання.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>Контроль за виконанням рішення покласти на постійну комісію районної ради з питань</w:t>
      </w:r>
      <w:r>
        <w:rPr>
          <w:sz w:val="28"/>
          <w:szCs w:val="28"/>
        </w:rPr>
        <w:t xml:space="preserve"> регламенту, законності та протидії корупції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ішення розміщено на офіційному веб-сайті Талалаївської районної державної адміністрації 07 грудня 2018 рок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спеціаліст з питань </w:t>
        <w:br/>
        <w:t xml:space="preserve">мобілізаційної, оборонної роботи </w:t>
        <w:br/>
        <w:t>апарату райдержадміністрації</w:t>
        <w:tab/>
        <w:tab/>
        <w:tab/>
        <w:tab/>
        <w:tab/>
        <w:tab/>
        <w:t>Ю.В.Гужв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ерівник апарату </w:t>
        <w:br/>
      </w:r>
      <w:r>
        <w:rPr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О.А.Вебе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відділу райдержадміністрації</w:t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юридичних питань </w:t>
        <w:br/>
        <w:t>та комунальної власності районної ради</w:t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5:00Z</dcterms:created>
  <dc:creator>User</dc:creator>
  <dc:description/>
  <cp:keywords/>
  <dc:language>en-US</dc:language>
  <cp:lastModifiedBy>Дмитрий Каленюк</cp:lastModifiedBy>
  <cp:lastPrinted>2014-11-10T09:57:00Z</cp:lastPrinted>
  <dcterms:modified xsi:type="dcterms:W3CDTF">2018-12-11T07:33:00Z</dcterms:modified>
  <cp:revision>18</cp:revision>
  <dc:subject/>
  <dc:title>У К Р А Ї Н А</dc:title>
</cp:coreProperties>
</file>