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034378821" r:id="rId2"/>
        </w:object>
      </w:r>
      <w:r>
        <w:rPr>
          <w:sz w:val="28"/>
          <w:lang w:val="uk-UA"/>
        </w:rPr>
        <w:t xml:space="preserve">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 xml:space="preserve">У К Р А Ї Н А                                 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 xml:space="preserve">ТАЛАЛАЇВСЬКА РАЙОННА РАДА             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  <w:t>Ч Е Р Н І Г І В С Ь К О Ї  О Б Л А С Т І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lang w:val="uk-UA"/>
        </w:rPr>
        <w:t xml:space="preserve">( _________________ скликання)                           </w:t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ab/>
        <w:tab/>
        <w:tab/>
        <w:t xml:space="preserve">                                            </w:t>
        <w:tab/>
        <w:tab/>
        <w:tab/>
        <w:tab/>
        <w:t xml:space="preserve">         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20 року</w:t>
        <w:tab/>
        <w:tab/>
        <w:tab/>
        <w:tab/>
        <w:t>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31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віт голови районної державної адміністрації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br/>
        <w:t>щодо виконання делегованих повноважень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лухавши звіт голови районної державної адміністр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иконання делегованих повноважень, керуючись пунктом 28 статті 43 Закону України «Про місцеве самоврядування в Україні», районна рада вирі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іт голови районної державної адміністр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иконання делегованих повноважень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ради</w:t>
        <w:tab/>
        <w:t>Ю.В.Дзю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ект рішення розміщено на офіційному веб-сайті Талалаївської районної державної адміністрації ______________________2020 року</w:t>
      </w:r>
    </w:p>
    <w:p>
      <w:pPr>
        <w:sectPr>
          <w:type w:val="nextPage"/>
          <w:pgSz w:w="11906" w:h="16838"/>
          <w:pgMar w:left="1701" w:right="74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одає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 апарату</w:t>
        <w:tab/>
        <w:br/>
        <w:t>райдержадміністрації</w:t>
        <w:tab/>
        <w:tab/>
        <w:tab/>
        <w:tab/>
        <w:tab/>
        <w:tab/>
        <w:tab/>
        <w:t>В.А. Клим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  <w:br/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</w:t>
      </w:r>
      <w:r>
        <w:rPr>
          <w:szCs w:val="28"/>
          <w:lang w:val="uk-UA"/>
        </w:rPr>
        <w:br/>
      </w:r>
      <w:r>
        <w:rPr>
          <w:sz w:val="28"/>
          <w:szCs w:val="28"/>
          <w:lang w:val="uk-UA"/>
        </w:rPr>
        <w:t>з юридичних питань</w:t>
      </w:r>
      <w:r>
        <w:rPr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апарату райдержадміністрації</w:t>
      </w:r>
      <w:r>
        <w:rPr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Н.Б. Циганенко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юридич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9:00Z</dcterms:created>
  <dc:creator>User</dc:creator>
  <dc:description/>
  <cp:keywords/>
  <dc:language>en-US</dc:language>
  <cp:lastModifiedBy>User</cp:lastModifiedBy>
  <cp:lastPrinted>2019-01-30T10:42:00Z</cp:lastPrinted>
  <dcterms:modified xsi:type="dcterms:W3CDTF">2020-02-12T07:43:00Z</dcterms:modified>
  <cp:revision>35</cp:revision>
  <dc:subject/>
  <dc:title>ПРОЕКТ РІШЕННЯ</dc:title>
</cp:coreProperties>
</file>