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65461173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Є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грудня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 xml:space="preserve">Про Програму економічного </w:t>
      </w:r>
    </w:p>
    <w:p>
      <w:pPr>
        <w:pStyle w:val="2"/>
        <w:spacing w:before="0" w:after="0"/>
        <w:jc w:val="left"/>
        <w:rPr/>
      </w:pPr>
      <w:r>
        <w:rPr>
          <w:b/>
        </w:rPr>
        <w:t xml:space="preserve">і соціального розвитку району на 2020 рік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Heading4"/>
        <w:ind w:firstLine="851"/>
        <w:jc w:val="both"/>
        <w:rPr/>
      </w:pPr>
      <w:r>
        <w:rPr>
          <w:szCs w:val="28"/>
        </w:rPr>
        <w:t>На виконання Закону України «Про державне прогнозування та розроблення програм економічного і соціального розвитку України», Закону України «Про державні цільові програми», постанови КМУ від 31 травня 2017 року №411 «Про схвалення Прогнозу економічного і соціального розвитку України на 2018-2020 роки», пункту 16 частини 1 статті 43, пункту 1 частини 1 статті 44 Закону України «Про місцеве самоврядування в Україні», розглянувши поданий районною державною адміністрацією проєкт Програми економічного і соціального розвитку району на 2020 рік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Програму економічного і соціального розвитку району на 2020 рік затвердити (далі – Програма, 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 забезпечення в 2020 році виконання показників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 довести до господарюючих суб’єктів, незалежно від форм власності і підпорядку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сновні показники Програми економічного і соціального розвитку на 2020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рій Дзюбан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єкт рішення розміщено на офіційному веб-сайті Талалаївської районної державної адміністрації 01 листопада 2019 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 агропромислового та </w:t>
      </w:r>
    </w:p>
    <w:p>
      <w:pPr>
        <w:pStyle w:val="Normal"/>
        <w:rPr>
          <w:sz w:val="28"/>
        </w:rPr>
      </w:pPr>
      <w:r>
        <w:rPr>
          <w:sz w:val="28"/>
        </w:rPr>
        <w:t>економічного розвит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</w:t>
        <w:tab/>
        <w:tab/>
        <w:tab/>
        <w:tab/>
        <w:tab/>
        <w:tab/>
        <w:tab/>
        <w:t xml:space="preserve">    Віктор Сі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ариса 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відділу райдержадміністрації</w:t>
        <w:tab/>
        <w:tab/>
        <w:tab/>
        <w:tab/>
        <w:tab/>
        <w:t xml:space="preserve">  Валентина 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  <w:t xml:space="preserve">        Наталія 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 xml:space="preserve">  Станіслав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 xml:space="preserve">     Олександр Лишафа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20 рік</w:t>
      </w:r>
    </w:p>
    <w:p>
      <w:pPr>
        <w:pStyle w:val="Normal"/>
        <w:ind w:left="5670" w:firstLine="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Основні показники програми економічного і соціального розвитку Талалаївського району на 2020 рік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5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324"/>
        <w:gridCol w:w="1165"/>
      </w:tblGrid>
      <w:tr>
        <w:trPr>
          <w:tblHeader w:val="true"/>
          <w:trHeight w:val="65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6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0р. прогноз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декс обсягу сільськогосподарського виробництва    </w:t>
            </w:r>
            <w:r>
              <w:rPr/>
              <w:t>по сільськогосподарських підприємствах (до попереднього ро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конаних будівельних робіт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ня в експлуатацію житл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20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20 рі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за рахунок усіх джерел фінансування)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3"/>
        <w:gridCol w:w="2551"/>
        <w:gridCol w:w="1782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та роки будів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діючих цінах,                 тис. 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ведення </w:t>
            </w:r>
            <w:r>
              <w:rPr>
                <w:b/>
                <w:bCs/>
                <w:spacing w:val="-10"/>
                <w:sz w:val="24"/>
                <w:szCs w:val="24"/>
              </w:rPr>
              <w:t>потужностей</w:t>
            </w:r>
            <w:r>
              <w:rPr>
                <w:b/>
                <w:bCs/>
                <w:sz w:val="24"/>
                <w:szCs w:val="24"/>
              </w:rPr>
              <w:t xml:space="preserve"> у відповідних одиницях (термін вводу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уванн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,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теплопостачання з впровадженн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 реновації будівлі  Талалаївської районної ради по вул. Центральна,3 в СМТ Талалаївка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шотравнева, вул. Молодіжна, вул. Гагаріна від КТП-53 в с. Основ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, вул. Лютнева від КТП-61 в с. Слобідка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вул. Гагаріна, вул. Молодіжна, вул. Миру, вул. Лесі Українки в с. Плугатар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ІІ черга ПК5+66 – ПК10+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76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у гром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, обласний 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котельні Талалаївської ЦРЛ з заміною існуючих котлів по вул. Центральна, 63 в СМТ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дивідуального жит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аселення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ікормовий завод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нори, Талалаївського району, Чернігівської області, ТОВ "Понор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ерносушарки ПЕТКУС продуктивністю 10 тон на годину (с. Липове) СТОВ АФ "Горизо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арка с. Стара Талалаївка, Талалаївського району Чернігівської області, ТОВ «Агрофірма Сильченков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ехніки сільгоспвиробниками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  <w:tab w:val="left" w:pos="5760" w:leader="none"/>
          <w:tab w:val="left" w:pos="6660" w:leader="none"/>
        </w:tabs>
        <w:ind w:left="2124" w:hanging="3204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20 рік</w:t>
      </w:r>
    </w:p>
    <w:p>
      <w:pPr>
        <w:pStyle w:val="Normal"/>
        <w:jc w:val="center"/>
        <w:rPr/>
      </w:pPr>
      <w:r>
        <w:rPr/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417"/>
        <w:gridCol w:w="1418"/>
        <w:gridCol w:w="1134"/>
        <w:gridCol w:w="1134"/>
        <w:gridCol w:w="1276"/>
        <w:gridCol w:w="1275"/>
        <w:gridCol w:w="1134"/>
        <w:gridCol w:w="2835"/>
      </w:tblGrid>
      <w:tr>
        <w:trPr>
          <w:tblHeader w:val="true"/>
          <w:trHeight w:val="66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20 рік, тис.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80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лишок на 1 січня 202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посадкових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47,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7 травня 2015 року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0195-1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«СІВЕРЕКСПЕРТ» 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1 вересня 2016 року №02/315/16</w:t>
            </w:r>
          </w:p>
        </w:tc>
      </w:tr>
      <w:tr>
        <w:trPr>
          <w:trHeight w:val="8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теплопостачання з впровадженням тепло реновації будівлі Талалаївської районної ради по вул. Центральна, 3 в смт. Талалаївка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4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ПІ «Кривбаспроект» 09.06.2017 р. №06-003-17-П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pStyle w:val="Normal"/>
        <w:tabs>
          <w:tab w:val="clear" w:pos="720"/>
          <w:tab w:val="left" w:pos="11340" w:leader="none"/>
        </w:tabs>
        <w:rPr/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sectPr>
      <w:type w:val="nextPage"/>
      <w:pgSz w:orient="landscape" w:w="16838" w:h="11906"/>
      <w:pgMar w:left="851" w:right="1134" w:gutter="0" w:header="0" w:top="170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6:00Z</dcterms:created>
  <dc:creator>User</dc:creator>
  <dc:description/>
  <cp:keywords/>
  <dc:language>en-US</dc:language>
  <cp:lastModifiedBy>User</cp:lastModifiedBy>
  <cp:lastPrinted>2019-11-05T09:25:00Z</cp:lastPrinted>
  <dcterms:modified xsi:type="dcterms:W3CDTF">2019-11-05T07:26:00Z</dcterms:modified>
  <cp:revision>2</cp:revision>
  <dc:subject/>
  <dc:title>У К Р А Ї Н А</dc:title>
</cp:coreProperties>
</file>