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773898131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РІШЕННЯ                                     </w:t>
      </w:r>
      <w:r>
        <w:rPr>
          <w:b/>
          <w:szCs w:val="28"/>
          <w:lang w:val="uk-UA"/>
        </w:rPr>
        <w:t>проект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lang w:val="ru-RU"/>
        </w:rPr>
        <w:t>________</w:t>
      </w:r>
      <w:r>
        <w:rPr>
          <w:sz w:val="28"/>
          <w:szCs w:val="28"/>
        </w:rPr>
        <w:t xml:space="preserve"> 2018 року</w:t>
        <w:tab/>
        <w:tab/>
        <w:tab/>
        <w:tab/>
        <w:tab/>
        <w:tab/>
        <w:tab/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Талалаї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275" w:hanging="0"/>
        <w:jc w:val="both"/>
        <w:rPr>
          <w:b/>
          <w:b/>
          <w:szCs w:val="28"/>
        </w:rPr>
      </w:pPr>
      <w:r>
        <w:rPr>
          <w:b/>
          <w:szCs w:val="28"/>
        </w:rPr>
        <w:t>Про внесення змін до Статуту комунальної бюджетної установи «Дитячий заклад оздоровлення та відпочинку «Веселка» Талалаївської районної ради Чернігівської області</w:t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голови районної державної адміністрації від __________2018 року №02-04/____, 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в’язку з набранням чинності нових Критеріїв присвоєння дитячому закладу оздоровлення та відпочинку відповідної категорії, затверджених Міністерством соціальної політики України від 15.09.2016 року № 1029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виконання рекомендацій відділу оздоровлення Департаменту сім`ї, молоді та спорту Чернігівської обласної державної адміністрації 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відповідно до Типового положення 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итячий заклад оздоровлення та відпочинку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а рада вирішила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зміни до Статуту комунальної бюджетної установи «Дитячий заклад оздоровлення та відпочинку «Веселка» Талалаївської районної ради Чернігівської області, виклавши в такій редакції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rPr/>
      </w:pPr>
      <w:r>
        <w:rPr>
          <w:szCs w:val="28"/>
        </w:rPr>
        <w:t>1.1.пункт 2.5: «Дитячий заклад оздоровлення та відпочинку «Веселка» приймає на  оздоровлення та  відпочинок  дітей віком  від  7  до  18 років»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rPr/>
      </w:pPr>
      <w:r>
        <w:rPr>
          <w:szCs w:val="28"/>
        </w:rPr>
        <w:t>1.2. другий абзац пункту 4.2: «З урахуванням вікових особливостей та інтересів  дітей  в  дитячому закладі оздоровлення та відпочинку «Веселка»   створюються  загони, наповнюваність  яких  не повинна  перевищувати: для дітей 7-9 років – 25 осіб, 10-14 років – 30 осіб, старших 14 років -  35  осіб»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rPr/>
      </w:pPr>
      <w:r>
        <w:rPr>
          <w:szCs w:val="28"/>
        </w:rPr>
        <w:t>1.3.пункт 4.4: «Тривалість занять (у гуртках, секціях тощо) встановлюється  з урахуванням психофізіологічного  розвитку дітей різних вікових  категорій: 7 років – 35  хвилин,  старших – 45 хвилин»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rPr>
          <w:szCs w:val="28"/>
        </w:rPr>
      </w:pPr>
      <w:r>
        <w:rPr>
          <w:szCs w:val="28"/>
        </w:rPr>
        <w:t>1.4. розділ 8: «</w:t>
      </w:r>
      <w:r>
        <w:rPr/>
        <w:t>Зміни та доповнення до Статуту затверджуються Власником за поданням відділу освіти райдержадміністрац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ключити формулювання у пунктах 5.2 та 5.7 «фонду соціального страхування з тимчасової втрати працездатност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інити термін у пункті 6.8 «медичну довідку про стан здоров’я» на «санітарну книжку».</w:t>
      </w:r>
    </w:p>
    <w:p>
      <w:pPr>
        <w:pStyle w:val="Style13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освіти Талалаївської районної державної адміністрації подати для затвердження Статут комунальної бюджетної установи «Дитячий заклад оздоровлення та відпочинку «Веселка» Талалаївської районної ради Чернігівської області в новій редакції.</w:t>
      </w:r>
    </w:p>
    <w:p>
      <w:pPr>
        <w:pStyle w:val="Style13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гуманітарної сфери, сім’ї та молоді</w:t>
      </w:r>
      <w:r>
        <w:rPr/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8 року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8"/>
      <w:lang w:val="uk-UA"/>
    </w:rPr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09:00Z</dcterms:created>
  <dc:creator>User</dc:creator>
  <dc:description/>
  <cp:keywords/>
  <dc:language>en-US</dc:language>
  <cp:lastModifiedBy>User</cp:lastModifiedBy>
  <cp:lastPrinted>2017-05-19T16:06:00Z</cp:lastPrinted>
  <dcterms:modified xsi:type="dcterms:W3CDTF">2018-05-07T09:22:00Z</dcterms:modified>
  <cp:revision>22</cp:revision>
  <dc:subject/>
  <dc:title>У К Р А Ї Н А</dc:title>
</cp:coreProperties>
</file>