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районної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b/>
          <w:sz w:val="28"/>
          <w:szCs w:val="28"/>
          <w:lang w:val="uk-UA"/>
        </w:rPr>
        <w:t>Програми оздоровлення дітей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лалаївського району на 2016-2020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із найважливіших завдань у сфері соціального захисту дітей є реалізація їх права на оздоровлення та відпочинок, стовідсоткове охоплення організованими формами оздоровлення дітей, що потребують особливої соціальної уваги та підтримки.</w:t>
      </w:r>
    </w:p>
    <w:p>
      <w:pPr>
        <w:pStyle w:val="Normal"/>
        <w:spacing w:before="0" w:after="40"/>
        <w:ind w:right="-6" w:firstLine="708"/>
        <w:jc w:val="both"/>
        <w:rPr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/>
        </w:rPr>
        <w:t xml:space="preserve">Організація оздоровлення </w:t>
      </w:r>
      <w:r>
        <w:rPr>
          <w:sz w:val="28"/>
          <w:szCs w:val="28"/>
          <w:lang w:val="uk-UA"/>
        </w:rPr>
        <w:t xml:space="preserve">та відпочинку дітей шкільного віку є </w:t>
      </w:r>
      <w:r>
        <w:rPr>
          <w:iCs/>
          <w:sz w:val="28"/>
          <w:szCs w:val="28"/>
          <w:lang w:val="uk-UA"/>
        </w:rPr>
        <w:t>одним із напрямків роботи відділу освіти, молоді та спорту райдержадміністрації</w:t>
      </w:r>
    </w:p>
    <w:p>
      <w:pPr>
        <w:pStyle w:val="Normal"/>
        <w:spacing w:before="0" w:after="40"/>
        <w:ind w:right="-6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У районі (за статистичними даними  станом на 01.10.2018) проживає 1</w:t>
      </w:r>
      <w:r>
        <w:rPr>
          <w:sz w:val="28"/>
          <w:szCs w:val="28"/>
        </w:rPr>
        <w:t>02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ей шкільного віку, які підлягають оздоровленню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Одним із пріоритетів оздоровчої кампанії  району у 2018 році було максимальне охоплення дітей, які підлягають оздоровленню, відпочинковими та оздоровчими  послугами.</w:t>
      </w:r>
    </w:p>
    <w:p>
      <w:pPr>
        <w:pStyle w:val="Normal"/>
        <w:ind w:right="-6" w:firstLine="708"/>
        <w:jc w:val="both"/>
        <w:rPr/>
      </w:pPr>
      <w:r>
        <w:rPr>
          <w:color w:val="000000"/>
          <w:sz w:val="28"/>
          <w:szCs w:val="28"/>
          <w:shd w:fill="FCFCFC" w:val="clear"/>
          <w:lang w:val="uk-UA"/>
        </w:rPr>
        <w:t>Взято під особливий контроль організацію оздоровлення та відпочинку  дітей-сиріт, дітей, позбавлених батьківського піклування, дітей-інвалідів, постраждалих від</w:t>
      </w:r>
      <w:r>
        <w:rPr>
          <w:color w:val="000000"/>
          <w:sz w:val="28"/>
          <w:szCs w:val="28"/>
          <w:shd w:fill="FCFCFC" w:val="clear"/>
        </w:rPr>
        <w:t> </w:t>
      </w:r>
      <w:r>
        <w:rPr>
          <w:color w:val="000000"/>
          <w:sz w:val="28"/>
          <w:szCs w:val="28"/>
          <w:shd w:fill="FCFCFC" w:val="clear"/>
          <w:lang w:val="uk-UA"/>
        </w:rPr>
        <w:t xml:space="preserve"> аварії на ЧАЕС, малозабезпечених,</w:t>
      </w:r>
      <w:r>
        <w:rPr>
          <w:color w:val="000000"/>
          <w:sz w:val="28"/>
          <w:szCs w:val="28"/>
          <w:shd w:fill="FCFCFC" w:val="clear"/>
        </w:rPr>
        <w:t> </w:t>
      </w:r>
      <w:r>
        <w:rPr>
          <w:color w:val="000000"/>
          <w:sz w:val="28"/>
          <w:szCs w:val="28"/>
          <w:shd w:fill="FCFCFC" w:val="clear"/>
          <w:lang w:val="uk-UA"/>
        </w:rPr>
        <w:t xml:space="preserve"> із багатодітних сімей, дітей, учасників АТО та дітей, внутрішньо  переміщених осіб.</w:t>
      </w:r>
      <w:r>
        <w:rPr>
          <w:rFonts w:cs="Arial" w:ascii="Arial" w:hAnsi="Arial"/>
          <w:color w:val="626262"/>
          <w:sz w:val="26"/>
          <w:szCs w:val="26"/>
          <w:shd w:fill="FCFCFC" w:val="clear"/>
          <w:lang w:val="uk-UA"/>
        </w:rPr>
        <w:t xml:space="preserve"> </w:t>
      </w:r>
      <w:r>
        <w:rPr>
          <w:sz w:val="28"/>
          <w:szCs w:val="28"/>
          <w:lang w:val="uk-UA"/>
        </w:rPr>
        <w:t>Відділом освіти, молоді та спорту райдержадміністрації забезпечено оздоровлення дітей соціально-уразливих категорій в таборах за  межами району та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У закладах  оздоровлення </w:t>
      </w:r>
      <w:r>
        <w:rPr>
          <w:sz w:val="28"/>
          <w:szCs w:val="28"/>
          <w:lang w:val="uk-UA"/>
        </w:rPr>
        <w:t xml:space="preserve">за путівками Міністерства охорони здоров’я та Управління охорони здоров’я </w:t>
      </w:r>
      <w:r>
        <w:rPr>
          <w:sz w:val="28"/>
          <w:szCs w:val="28"/>
          <w:lang w:val="uk-UA" w:eastAsia="uk-UA"/>
        </w:rPr>
        <w:t xml:space="preserve">перебувало 20 дітей </w:t>
      </w:r>
      <w:r>
        <w:rPr>
          <w:sz w:val="28"/>
          <w:szCs w:val="28"/>
          <w:lang w:val="uk-UA"/>
        </w:rPr>
        <w:t>: 8 дітей оздоровлено у санаторії «Пролісок» Ніжинського району, у  санаторії «Солотвино» -  1 дитина,  у санаторії «ім. Чкалова (м. Одеса) – 2 дитини,  у санаторії  «Джерело » (м. Трускавець) - 7 дітей, у дитячому санаторії «Бердянський» - 1 дитина, у дитячому санаторії «Затока» - 1 дит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Департаментом сім’ї, молоді та спорту облдержадміністрації надано можливість для оздоровлення 23 дітей. Зокрема, 2 дітей - у ДП «УДЦ Молода гвардія» (1дитина позбавлена батьківського піклування, 1 дитина учасника АТО), 7 дітей - у закладі оздоровлення  «Сонячний берег» (смт  Сергіївка Одеської області), санаторій «Скадовськ» (Херсонська область) - 2 дітей (1 дитина учасника АТО, 1 дитина, яка перебуває на диспансерному обліку),  8 дітей в Українському  дитячому  центрі «Артек» (2 дитини-сироти, 1 - позбавлена батьківського піклування, 4 дитини з багатодітних сімей, 1 дитина учасника АТО) і  4 дитини у дитячому закладі оздоровлення та відпочинку «Електронік» (Чернігівський район, с. Снов’янка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оздоровилося 69 дітей. Із   них:  «Веселка» смт Варва -10, м. Мена «Остреч» - 2, «Трусковець» - 1, «Коблево» - 6, с. Чернецьке «Веселка» - 44, «Північні вовки»  - 1, «ім.Чкалова» -1,  «Сосновий бір» -2, «Мала Кошелівка» - 2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доровчими та відпочинковими послугами  (станом на 01.10. 2018) забезпечено  642 дитини пільгових категорій шкільного віку, що складає 62,8 %. З них:  оздоровленням забезпечено 175 дітей (17,1 %),  відпочинком – 467 дітей (45,7%).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повноцінного відпочинку та оздоровлення дітей в районі з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ервня до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8 липня 2018 року працювала комунальна бюджетна установа -  позаміський дитячий заклад оздоровлення та відпочинку «Веселка», розташований у с. Чернецьке. Зміна тривала 21 день. Вартість одного дня перебування  дитини в таборі  становила 167 грн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Для роботи ДЗОВ «Веселка» використано 171,9 тис. грн (з районного бюджету – 12,2 тис.грн, кошти сільських рад – 159,7 тис. грн).  Вартість путівки  становила 3500 гр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ДЗОВ «Веселка» оздоровленням та відпочинком було охоплено 44 дітей шкільного віку, в тому числі 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ітей-сиріт – 2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ітей з багатодітних родин – 12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ітей позбавлених батьківського піклування – 6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ітей які перебувають на диспансерному обліку – 2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дарованих дітей – 7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ітей з малозабезпечених сімей – 2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ітей працівників АПК – 3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дітей працівників соціальної сфери – 10.</w:t>
      </w:r>
    </w:p>
    <w:p>
      <w:pPr>
        <w:pStyle w:val="Normal"/>
        <w:widowControl w:val="false"/>
        <w:shd w:fill="FFFFFF" w:val="clear"/>
        <w:autoSpaceDE w:val="false"/>
        <w:ind w:left="5" w:firstLine="715"/>
        <w:jc w:val="both"/>
        <w:rPr>
          <w:rFonts w:eastAsia="SimSun;宋体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а базі загальноосвітніх шкіл району  з  29 травня по 13 червня   2018 року працювали 6 таборів з денним перебуванням. </w:t>
      </w:r>
      <w:r>
        <w:rPr>
          <w:rFonts w:eastAsia="SimSun;宋体"/>
          <w:color w:val="000000"/>
          <w:sz w:val="28"/>
          <w:szCs w:val="28"/>
          <w:lang w:val="uk-UA" w:eastAsia="zh-CN"/>
        </w:rPr>
        <w:t>З метою популяризації вивчення іноземних мов в Україні на базах загальноосвітніх закладів району функціонувало 3 мовних табори з вивчення англійської мови (50 дітей).</w:t>
      </w:r>
    </w:p>
    <w:p>
      <w:pPr>
        <w:pStyle w:val="Normal"/>
        <w:widowControl w:val="false"/>
        <w:shd w:fill="FFFFFF" w:val="clear"/>
        <w:autoSpaceDE w:val="false"/>
        <w:ind w:left="5" w:firstLine="715"/>
        <w:jc w:val="both"/>
        <w:rPr>
          <w:rFonts w:eastAsia="SimSun;宋体"/>
          <w:color w:val="000000"/>
          <w:sz w:val="28"/>
          <w:szCs w:val="28"/>
          <w:lang w:val="uk-UA" w:eastAsia="zh-CN"/>
        </w:rPr>
      </w:pPr>
      <w:r>
        <w:rPr>
          <w:rFonts w:eastAsia="SimSun;宋体"/>
          <w:color w:val="000000"/>
          <w:sz w:val="28"/>
          <w:szCs w:val="28"/>
          <w:lang w:val="uk-UA" w:eastAsia="zh-CN"/>
        </w:rPr>
        <w:t>Відпочинковими послугами охоплено  200 дітей та освоєно 93,65 тис.грн коштів бюджетів сільських рад.</w:t>
      </w:r>
    </w:p>
    <w:p>
      <w:pPr>
        <w:pStyle w:val="Normal"/>
        <w:ind w:firstLine="709"/>
        <w:jc w:val="both"/>
        <w:rPr>
          <w:rFonts w:eastAsia="SimSun;宋体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CFCFC" w:val="clear"/>
          <w:lang w:val="uk-UA"/>
        </w:rPr>
        <w:t xml:space="preserve">Для якісної організації оздоровлення та відпочинку дітей було здійснено підбір кваліфікованих кадрів для роботи в таборах із денним перебуванням. </w:t>
      </w:r>
      <w:r>
        <w:rPr>
          <w:color w:val="000000"/>
          <w:sz w:val="28"/>
          <w:szCs w:val="28"/>
          <w:shd w:fill="FCFCFC" w:val="clear"/>
        </w:rPr>
        <w:t>З метою пропаганди здорового способу життя, залучення дітей до регулярних занять фізичною культурою і спортом раціонально використовувалась наявна матеріально-технічна база, ігрові та спортивні майданчики.</w:t>
      </w:r>
      <w:r>
        <w:rPr>
          <w:color w:val="000000"/>
          <w:sz w:val="28"/>
          <w:szCs w:val="28"/>
          <w:shd w:fill="FCFCFC" w:val="clear"/>
          <w:lang w:val="uk-UA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Виховний  процес  у  таборах  поєднував  творчість, дозвілля,  працю,  спорт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ишкільних таборах відпочили діти пільгових категорій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1 дитина-інвалід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41 дитина з багатодітних сімей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6 дітей з малозабезпечених сімей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1 дитина</w:t>
      </w:r>
      <w:r>
        <w:rPr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батько якої загинув під час виконання службових обов’язків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11 дітей, які перебувають на диспансерному обліку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58 талановитих та обдарованих дітей,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66 дітей працівників агропромислового комплексу та соціальної сфери села,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14 дітей осіб, визнаних учасниками бойових дій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1 дитина, батько якого загинув в районі проведення АТО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1 дитина  внутрішньо переміщених осі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CFCFC" w:val="clear"/>
        </w:rPr>
        <w:t>Питання оздоровлення дітей району знаходиться на постійному контролі рай</w:t>
      </w:r>
      <w:r>
        <w:rPr>
          <w:color w:val="000000"/>
          <w:sz w:val="28"/>
          <w:szCs w:val="28"/>
          <w:shd w:fill="FCFCFC" w:val="clear"/>
          <w:lang w:val="uk-UA"/>
        </w:rPr>
        <w:t xml:space="preserve">онної </w:t>
      </w:r>
      <w:r>
        <w:rPr>
          <w:color w:val="000000"/>
          <w:sz w:val="28"/>
          <w:szCs w:val="28"/>
          <w:shd w:fill="FCFCFC" w:val="clear"/>
        </w:rPr>
        <w:t>держ</w:t>
      </w:r>
      <w:r>
        <w:rPr>
          <w:color w:val="000000"/>
          <w:sz w:val="28"/>
          <w:szCs w:val="28"/>
          <w:shd w:fill="FCFCFC" w:val="clear"/>
          <w:lang w:val="uk-UA"/>
        </w:rPr>
        <w:t xml:space="preserve">авної </w:t>
      </w:r>
      <w:r>
        <w:rPr>
          <w:color w:val="000000"/>
          <w:sz w:val="28"/>
          <w:szCs w:val="28"/>
          <w:shd w:fill="FCFCFC" w:val="clear"/>
        </w:rPr>
        <w:t>адміністрації.</w:t>
      </w:r>
      <w:r>
        <w:rPr>
          <w:lang w:val="uk-UA"/>
        </w:rPr>
        <w:tab/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696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Начальник  відділу освіти, молоді </w:t>
      </w:r>
    </w:p>
    <w:p>
      <w:pPr>
        <w:pStyle w:val="3"/>
        <w:tabs>
          <w:tab w:val="clear" w:pos="708"/>
          <w:tab w:val="left" w:pos="696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та спорту райдержадміністрації </w:t>
        <w:tab/>
        <w:t>Н.Луценко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mall">
    <w:name w:val="small"/>
    <w:basedOn w:val="Style9"/>
    <w:qFormat/>
    <w:rPr/>
  </w:style>
  <w:style w:type="character" w:styleId="Smallngbinding">
    <w:name w:val="small ng-binding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next w:val="Normal"/>
    <w:qFormat/>
    <w:pPr/>
    <w:rPr>
      <w:rFonts w:ascii="UkrainianBodoni;Times New Roman" w:hAnsi="UkrainianBodoni;Times New Roman" w:cs="Courier New"/>
      <w:color w:val="000000"/>
      <w:sz w:val="30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top">
    <w:name w:val="text-top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37:00Z</dcterms:created>
  <dc:creator>talalaivka</dc:creator>
  <dc:description/>
  <cp:keywords/>
  <dc:language>en-US</dc:language>
  <cp:lastModifiedBy>Politika</cp:lastModifiedBy>
  <cp:lastPrinted>2018-09-27T10:37:00Z</cp:lastPrinted>
  <dcterms:modified xsi:type="dcterms:W3CDTF">2018-09-28T06:22:00Z</dcterms:modified>
  <cp:revision>37</cp:revision>
  <dc:subject/>
  <dc:title> </dc:title>
</cp:coreProperties>
</file>