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clear" w:pos="10065"/>
        </w:tabs>
        <w:spacing w:lineRule="auto" w:line="276"/>
        <w:ind w:left="8148" w:right="-2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</w:t>
      </w:r>
    </w:p>
    <w:p>
      <w:pPr>
        <w:pStyle w:val="Heading"/>
        <w:tabs>
          <w:tab w:val="clear" w:pos="8222"/>
          <w:tab w:val="clear" w:pos="10065"/>
        </w:tabs>
        <w:spacing w:lineRule="auto" w:line="276"/>
        <w:ind w:left="360" w:right="-2" w:hanging="0"/>
        <w:rPr>
          <w:sz w:val="24"/>
          <w:szCs w:val="24"/>
        </w:rPr>
      </w:pPr>
      <w:r>
        <w:rPr>
          <w:b w:val="false"/>
          <w:bCs w:val="false"/>
        </w:rPr>
        <w:object w:dxaOrig="106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41.85pt" filled="f" o:ole="">
            <v:imagedata r:id="rId3" o:title=""/>
          </v:shape>
          <o:OLEObject Type="Embed" ProgID="" ShapeID="ole_rId2" DrawAspect="Content" ObjectID="_181962361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А РАЙОННА РАДА ЧЕРНІ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 І III Е Н 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двадцять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четвер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сьо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2019 року</w:t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т. Талалаї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Про надання КНП «ЦПМСД  Талалаї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районної ради» дозволу  на придбання квартир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вартістю більше 100 тисяч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ного лікаря КНП «ЦПМСД Талалаївської районної ради» щодо виконання вимог п.1.4 Статуту комунального некомерційного підприємства «Центр первинної медико-санітарної допомоги Талалаївської районної ради», затвердженого  рішенням 20 сесії Талалаївської районної ради 7 скликання від 15.03.2018 року №6-20/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пунктом 36 частини 1 статті 43 Закону України «Про місцеве самоврядування в Україні»,  районна  рад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КНП «ЦПМСД Талалаївської районної ради» дозвіл на придбання квартири сімейному лікарю вартістю більше 100 тисяч гривень в чотирьохповерховому багатоквартирному житловому будинку за адресою:  смт. </w:t>
      </w:r>
      <w:r>
        <w:rPr>
          <w:rFonts w:cs="Times New Roman" w:ascii="Times New Roman" w:hAnsi="Times New Roman"/>
          <w:sz w:val="28"/>
          <w:szCs w:val="28"/>
        </w:rPr>
        <w:t>Талалаївка, вул. Перемоги буд. 77 кв.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по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КНП «ЦПМСД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ої районної ради»                                            О.Т. Шален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рушенко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апарату Талалаївської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ї ради                                                                      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аф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0:00Z</dcterms:created>
  <dc:creator>user01</dc:creator>
  <dc:description/>
  <cp:keywords/>
  <dc:language>en-US</dc:language>
  <cp:lastModifiedBy>User</cp:lastModifiedBy>
  <cp:lastPrinted>2018-12-06T10:27:00Z</cp:lastPrinted>
  <dcterms:modified xsi:type="dcterms:W3CDTF">2019-03-29T13:00:00Z</dcterms:modified>
  <cp:revision>2</cp:revision>
  <dc:subject/>
  <dc:title>Проект</dc:title>
</cp:coreProperties>
</file>