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    </w:t>
      </w:r>
      <w:r>
        <w:rPr>
          <w:b/>
          <w:bCs/>
          <w:i/>
          <w:iCs/>
          <w:sz w:val="24"/>
          <w:szCs w:val="24"/>
          <w:lang w:val="uk-UA"/>
        </w:rPr>
        <w:t>Форма  КВО</w:t>
      </w:r>
    </w:p>
    <w:p>
      <w:pPr>
        <w:pStyle w:val="Normal"/>
        <w:ind w:left="5040" w:firstLine="720"/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(територія)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 О К А З Н И К 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 xml:space="preserve">Перелік об’єктів соціально-культурної і житлово-комунальної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сфери та виробничого призначення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за рахунок усіх джерел фінансування)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  <w:lang w:val="uk-UA"/>
        </w:rPr>
        <w:t xml:space="preserve">Талалаївський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(район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3"/>
        <w:gridCol w:w="2551"/>
        <w:gridCol w:w="1782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та роки будів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діючих цінах,                 тис. 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ведення </w:t>
            </w:r>
            <w:r>
              <w:rPr>
                <w:b/>
                <w:bCs/>
                <w:spacing w:val="-10"/>
                <w:sz w:val="24"/>
                <w:szCs w:val="24"/>
              </w:rPr>
              <w:t>потужностей</w:t>
            </w:r>
            <w:r>
              <w:rPr>
                <w:b/>
                <w:bCs/>
                <w:sz w:val="24"/>
                <w:szCs w:val="24"/>
              </w:rPr>
              <w:t xml:space="preserve"> у відповідних одиницях (термін вводу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уванн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,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теплопостачання з впровадженн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 реновації будівлі  Талалаївської районної ради по вул. Центральна,3 в СМТ Талалаївка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шотравнева, вул. Молодіжна, вул. Гагаріна від КТП-53 в с. Основ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, вул. Лютнева від КТП-61 в с. Слобідка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вул. Гагаріна, вул. Молодіжна, вул. Миру, вул. Лесі Українки в с. Плугатар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ІІ черга ПК5+66 – ПК10+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76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у гром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, обласний 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котельні Талалаївської ЦРЛ з заміною існуючих котлів по вул. Центральна, 63 в СМТ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дивідуального жит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аселення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ікормовий завод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нори, Талалаївського району, Чернігівської області, ТОВ "Понор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ерносушарки ПЕТКУС продуктивністю 10 тон на годину (с. Липове) СТОВ АФ "Горизо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арка с. Стара Талалаївка, Талалаївського району Чернігівської області, ТОВ «Агрофірма Сильченков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ехніки сільгоспвиробниками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агропромислового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iCs/>
          <w:lang w:val="uk-UA"/>
        </w:rPr>
      </w:pPr>
      <w:r>
        <w:rPr>
          <w:sz w:val="28"/>
          <w:szCs w:val="28"/>
          <w:lang w:val="uk-UA"/>
        </w:rPr>
        <w:t xml:space="preserve">Та економічного розвитку  </w:t>
        <w:tab/>
        <w:t>Віктор СІРЕНК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она Винограденко, 2-11-2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2:00Z</dcterms:created>
  <dc:creator>Неизвестный</dc:creator>
  <dc:description/>
  <cp:keywords/>
  <dc:language>en-US</dc:language>
  <cp:lastModifiedBy>Ekonomika</cp:lastModifiedBy>
  <cp:lastPrinted>2015-09-15T11:36:00Z</cp:lastPrinted>
  <dcterms:modified xsi:type="dcterms:W3CDTF">2002-01-01T04:33:00Z</dcterms:modified>
  <cp:revision>3</cp:revision>
  <dc:subject/>
  <dc:title>               Форма  КВО    </dc:title>
</cp:coreProperties>
</file>