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32"/>
          <w:szCs w:val="32"/>
          <w:lang w:val="uk-UA"/>
        </w:rPr>
        <w:tab/>
      </w:r>
      <w:r>
        <w:rPr>
          <w:b/>
          <w:bCs/>
          <w:i/>
          <w:iCs/>
          <w:sz w:val="28"/>
          <w:szCs w:val="28"/>
          <w:lang w:val="uk-UA"/>
        </w:rPr>
        <w:t>Форма НТП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(територі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економічного і соціального розвитку на 2020 рік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  <w:t>Інноваційно-інвестиційна діяльність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Талалаївський район</w:t>
      </w:r>
    </w:p>
    <w:p>
      <w:pPr>
        <w:pStyle w:val="Normal"/>
        <w:spacing w:lineRule="exact" w:line="280"/>
        <w:jc w:val="center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5547"/>
        <w:gridCol w:w="1115"/>
        <w:gridCol w:w="1011"/>
        <w:gridCol w:w="1134"/>
        <w:gridCol w:w="992"/>
      </w:tblGrid>
      <w:tr>
        <w:trPr>
          <w:trHeight w:val="73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8 р. фак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9 р. очі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2020 р.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2020 р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2019 р.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 підприємств, які займались інноваційною діяльністю, одиниц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проваджено нових технологічних процесів, одиниц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:  маловід</w:t>
              <w:softHyphen/>
              <w:t>ходних, ресурсо</w:t>
              <w:softHyphen/>
              <w:t>зберігаючих, одиниц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идбано нових технологій, одиниц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проваджено інноваційних видів продукції, всього, найменува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з них: машин, устаткування, приладів, апараті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Обсяг реалізованої інно</w:t>
              <w:softHyphen/>
              <w:t>вацій</w:t>
              <w:softHyphen/>
              <w:t>ної продукції, всього (тис. грн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 реалізованої промислової продукції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провадження інноваційних проектів, науково-технічних розробок </w:t>
            </w:r>
            <w:r>
              <w:rPr>
                <w:sz w:val="22"/>
                <w:szCs w:val="22"/>
                <w:lang w:val="uk-UA"/>
              </w:rPr>
              <w:t>(назва, термін реалізації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ількість створених нових робочих місць за рахунок впровадження інновацій, одиниць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Витрати на оновлення виробництва (капітальні інвестиції по промисловості) - всього вкладено, тис. грн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9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провадження систем управління (одиниць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якіст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правління гігієною та безпекою праці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безпечністю харчових продуктів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  <w:t xml:space="preserve">      </w:t>
      </w:r>
    </w:p>
    <w:p>
      <w:pPr>
        <w:pStyle w:val="Normal"/>
        <w:ind w:firstLine="284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Style1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Начальник відділу агропромислового та 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економічного розвитку районної державної </w:t>
      </w:r>
    </w:p>
    <w:p>
      <w:pPr>
        <w:pStyle w:val="Style19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  <w:t xml:space="preserve">адміністрації </w:t>
        <w:tab/>
        <w:t>Віктор СІРЕН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она Винограденко 2-11-22</w:t>
      </w:r>
    </w:p>
    <w:sectPr>
      <w:type w:val="nextPage"/>
      <w:pgSz w:w="11906" w:h="16838"/>
      <w:pgMar w:left="1191" w:right="96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3z0">
    <w:name w:val="WW8Num3z0"/>
    <w:qFormat/>
    <w:rPr>
      <w:rFonts w:ascii="Symbol;Times New Roman" w:hAnsi="Symbol;Times New Roman" w:eastAsia="Times New Roman;Times New Roman" w:cs="Symbol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1:00Z</dcterms:created>
  <dc:creator>Неизвестный</dc:creator>
  <dc:description/>
  <dc:language>en-US</dc:language>
  <cp:lastModifiedBy>Дмитрий Каленюк</cp:lastModifiedBy>
  <cp:lastPrinted>2014-09-10T16:19:00Z</cp:lastPrinted>
  <dcterms:modified xsi:type="dcterms:W3CDTF">2019-11-05T08:41:00Z</dcterms:modified>
  <cp:revision>2</cp:revision>
  <dc:subject/>
  <dc:title/>
</cp:coreProperties>
</file>